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i/>
          <w:sz w:val="26"/>
          <w:szCs w:val="26"/>
        </w:rPr>
        <w:t>Данный проект направляется в епархии Русской Православной Церкви для получения отзывов, а также публикуется с целью дискуссии на официальном сайте Межсоборного присутствия, на портале Богослов.ru и в официальном блоге Межсоборного присутствия. Возможность оставлять свои комментарии предоставляется всем желающим.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6"/>
          <w:szCs w:val="26"/>
        </w:rPr>
        <w:t>Проект «Акафист в молитвенной жизни Церкви» создан комиссией Межсоборного Присутствия по вопросам богослужения и церковного искусства во исполнение поручения президиума Межсоборного Присутствия от 28 января 2015 года. Комментарии к проекту документа собираются аппаратом Межсоборного присутствия до 2 мая сего года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АФИСТ В МОЛИТВЕННОЙ ЖИЗНИ ЦЕРКВ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. Общие замечани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В современном молитвенном обиходе акафисты занимают весьма заметное место. Однако порядок использования акафистов за богослужением чрезвычайно разнится в различных местностях и не имеет общепринятого уставного порядка. Кроме того, в течение последних десятилетий введение в молитвенный обиход новонаписанных акафистов в силу обстоятельств эпохи почти не контролировалось церковной властью. Это обусловило хождение среди верующего народа многочисленных гимнов, не соответствующих по своей форме и содержанию Преданию Церкви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i/>
          <w:sz w:val="26"/>
          <w:szCs w:val="26"/>
          <w:lang w:val="en-US"/>
        </w:rPr>
        <w:t>II</w:t>
      </w:r>
      <w:r>
        <w:rPr>
          <w:b/>
          <w:i/>
          <w:sz w:val="26"/>
          <w:szCs w:val="26"/>
        </w:rPr>
        <w:t>. Историческое введение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афист, или неседальное пение в честь Пресвятой Богородицы, возникновение которого возводится исследователями к рубеж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еков — древнее молитвенное последование. Впоследствие к половине его строф были добавлены 144 воззвания, начинающихся словами ангельского приветствия Божией Матери: </w:t>
      </w:r>
      <w:r>
        <w:rPr>
          <w:i/>
          <w:sz w:val="26"/>
          <w:szCs w:val="26"/>
        </w:rPr>
        <w:t>Радуйся</w:t>
      </w:r>
      <w:r>
        <w:rPr>
          <w:sz w:val="26"/>
          <w:szCs w:val="26"/>
        </w:rPr>
        <w:t>, что стало самой яркой его особенностью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«возрадований» выделило акафист из ряда древних многострофных кондаков, однако и сообщило гимну черты неповторимости — в течение многих веков акафист воспринимался как уникальный молитвенный текст, и даже величайшие византийские песнописцы не составляли гимнов по его подобию. До нашего времени в грекоязычных Поместных Церквях термин «акафист» относится только к первоначальному гимну в честь Божией Матери, но не к другим гимнографическим последованиям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i/>
          <w:sz w:val="26"/>
          <w:szCs w:val="26"/>
        </w:rPr>
        <w:t>I</w:t>
      </w:r>
      <w:r>
        <w:rPr>
          <w:b/>
          <w:i/>
          <w:sz w:val="26"/>
          <w:szCs w:val="26"/>
          <w:lang w:val="en-US"/>
        </w:rPr>
        <w:t>I</w:t>
      </w:r>
      <w:r>
        <w:rPr>
          <w:b/>
          <w:i/>
          <w:sz w:val="26"/>
          <w:szCs w:val="26"/>
        </w:rPr>
        <w:t>I. Акафист как жанр церковных песнопений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явление первых дошедших до нас гимнов, подражательных акафисту Божией Матери, связано с исихастским возрождением </w:t>
      </w:r>
      <w:r>
        <w:rPr>
          <w:sz w:val="26"/>
          <w:szCs w:val="26"/>
          <w:lang w:val="en-US"/>
        </w:rPr>
        <w:t>XIV</w:t>
      </w:r>
      <w:r>
        <w:rPr>
          <w:sz w:val="26"/>
          <w:szCs w:val="26"/>
        </w:rPr>
        <w:t xml:space="preserve"> века. Сначала в Византии, а потом и у славян начали появляться «икосы, подобные акафисту». Некоторые из них — Иисусу Сладчайшему, святителю Николаю — находятся в молитвенном употреблении по сей день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Первоначально акафист Божией Матери был связан лишь со службой Похвалы Пресвятой Богородицы, и в качестве компонента чинопоследования этого праздника он по сей день печатается в Постной Триоди. Однако со временем он стал использоваться и в личном молитвенном правиле, а в обителях Святой Горы есть обычай петь его на повечериях. В дониконовском русском церковном обиходе акафист Божией Матери входил в состав правила ко Святому Причащ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явление «икосов», становление акафиста как жанра привело и к постепенному переосмыслению места такого рода гимнов в молитвенной практике православных христиан. В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веке уже фиксируется обычай читать на личном молитвенном правиле акафисты сообразно дням седмицы — в понедельник Архистратигу Михаилу, во вторник Предтече Иоанну и т.д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 временем акафисты были включены и в молебные пения — во многих приходах и монастырях сложился обычай совершать молебен у чтимой иконы Божией Матери или перед мощами местного святого с пением акафиста. Начиная с середины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ека, число новосоставленных акафистов — сначала в честь святых, а позже и в честь Божией Матери ради явления Ее чудотворных икон, стало весьма значительным, так что потребовалось упорядочение их молитвенного употреб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еков сложилась практика, существующая и поныне, представлять новосоставленные акафисты на одобрение Священноначалия. Акафисты, не получившие такого одобрения, не могли быть напечатаны церковными издательства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Некоторые русские акафисты были составлены святыми угодниками Божиими — свт. Иннокентием, архиеп. Херсонским, прав. Иоанном Кронштадтским, сщмч. Аркадием, еп. Бежецким.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</w:t>
      </w:r>
      <w:r>
        <w:rPr>
          <w:b/>
          <w:i/>
          <w:sz w:val="26"/>
          <w:szCs w:val="26"/>
          <w:lang w:val="en-US"/>
        </w:rPr>
        <w:t>V</w:t>
      </w:r>
      <w:r>
        <w:rPr>
          <w:b/>
          <w:i/>
          <w:sz w:val="26"/>
          <w:szCs w:val="26"/>
        </w:rPr>
        <w:t>. Проблем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Акафисты входят в личное молитвенное правило благочестивых мирян; распространен обычай многодневного чтения того или иного акафиста в качестве особого молитвенного подвиг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ако, несмотря на весьма широкое распространение, акафисты остаются без уставной регламентации — действующие редакции Типиконов, как славянских, так и греческих, по-прежнему предполагают для общественного богослужения лишь Акафист в единственном числе — гимн, исполняемый в праздник Похвалы. Лишь в современных изданиях Требника в чине общего молебна появилась ремарка после кондака и икоса на 6-й песни канона о том, что «аще хощет иерей, чтет акафист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илу целого ряда причин акафисты находят гораздо более широкий отклик среди молящихся. Среди этих причин — и бо́льшая простота структуры акафиста по сравнению с каноном, и бо́льшая доступность текстов акафистов сравнительно с канонами и полными службами, и более простой язык, которым написаны большинство акафистов. Особенно сильное влияние на выбор в пользу акафистов оказывает обычай пения акафистов, когда кондаки и повествовательные части икосов читаются священником, а возрадования поются, зачастую всеми молящимися. Ощущение соучастия в богослужении, привнесение и своего молитвенного труда в общую молитву привлекают к такому исполнению акафистов прихожан многих храмов и монастыр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ако сравнительная простота акафистов не должна заслонять от молящихся накопленные столетиями сокровища православной гимнографии. Пастыри должны побуждать молящихся полнее знакомиться с вдохновенными канонами и стихирами, многие из которых созданы великими святыми подвижниками.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V. Определ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ященный Синод, признавая целесообразным упорядочение молитвенного употребления акафистов, опреде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звать чад Церкви употреблять на молитве те акафисты, которые выдержали проверку многовековым молитвенным опытом Церкви, а из вновь написанных, ― получившие одобрение Священного Синода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В случае, если употребление акафистов на конкретном приходе вошло в обычай, рекомендовать исполнение акафиста в одном из следующих мест суточного богослужебного круга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на вечерне: после «Сподоби, Господи» и главопреклонной молитвы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 повечерии: после славословия и Символа веры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на утрене: после кафизм или после 6-й песни канона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 молебне: перед Евангелием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Издательству Московской Патриархии надлежит издать сборник образцовых текстов акафистов, имеющих одобрение Священноначалия, с тем, чтобы впредь церковные издательства сообразовывались с этим сборником при публикации акафистов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34:00Z</dcterms:created>
  <dc:creator>Максим Евгеньевич Плякин</dc:creator>
  <dc:description/>
  <cp:keywords/>
  <dc:language>en-US</dc:language>
  <cp:lastModifiedBy>Ossepp</cp:lastModifiedBy>
  <dcterms:modified xsi:type="dcterms:W3CDTF">2017-01-25T09:56:00Z</dcterms:modified>
  <cp:revision>5</cp:revision>
  <dc:subject/>
  <dc:title>Акафист в молитвенной жизни Церкви</dc:title>
</cp:coreProperties>
</file>