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240"/>
        <w:ind w:hanging="0"/>
        <w:rPr/>
      </w:pPr>
      <w:r>
        <w:rPr/>
        <w:t xml:space="preserve">Митрополит Нестор (Анисимов) </w:t>
      </w:r>
    </w:p>
    <w:p>
      <w:pPr>
        <w:pStyle w:val="Heading1"/>
        <w:ind w:hanging="0"/>
        <w:rPr/>
      </w:pPr>
      <w:r>
        <w:rPr/>
        <w:t>Православие</w:t>
      </w:r>
      <w:bookmarkStart w:id="0" w:name="OCRUncertain002"/>
      <w:r>
        <w:rPr/>
        <w:t xml:space="preserve"> в</w:t>
      </w:r>
      <w:bookmarkEnd w:id="0"/>
      <w:r>
        <w:rPr/>
        <w:t xml:space="preserve"> Сибири</w:t>
      </w:r>
    </w:p>
    <w:p>
      <w:pPr>
        <w:pStyle w:val="Heading4"/>
        <w:spacing w:before="0" w:after="240"/>
        <w:ind w:hanging="0"/>
        <w:rPr/>
      </w:pPr>
      <w:bookmarkStart w:id="1" w:name="OCRUncertain003"/>
      <w:r>
        <w:rPr/>
        <w:t>(исторический</w:t>
      </w:r>
      <w:bookmarkEnd w:id="1"/>
      <w:r>
        <w:rPr/>
        <w:t xml:space="preserve"> </w:t>
      </w:r>
      <w:bookmarkStart w:id="2" w:name="OCRUncertain004"/>
      <w:r>
        <w:rPr/>
        <w:t>очерк)</w:t>
      </w:r>
      <w:bookmarkEnd w:id="2"/>
      <w:r>
        <w:rPr>
          <w:rStyle w:val="FootnoteCharacters"/>
          <w:rStyle w:val="FootnoteAnchor"/>
        </w:rPr>
        <w:footnoteReference w:id="2"/>
      </w:r>
    </w:p>
    <w:p>
      <w:pPr>
        <w:pStyle w:val="Normal"/>
        <w:rPr/>
      </w:pPr>
      <w:bookmarkStart w:id="3" w:name="OCRUncertain005"/>
      <w:r>
        <w:rPr/>
        <w:t>Водворение</w:t>
      </w:r>
      <w:bookmarkEnd w:id="3"/>
      <w:r>
        <w:rPr/>
        <w:t xml:space="preserve"> </w:t>
      </w:r>
      <w:bookmarkStart w:id="4" w:name="OCRUncertain006"/>
      <w:r>
        <w:rPr/>
        <w:t>Православия</w:t>
      </w:r>
      <w:bookmarkEnd w:id="4"/>
      <w:r>
        <w:rPr/>
        <w:t xml:space="preserve"> </w:t>
      </w:r>
      <w:bookmarkStart w:id="5" w:name="OCRUncertain007"/>
      <w:r>
        <w:rPr/>
        <w:t>в</w:t>
      </w:r>
      <w:bookmarkEnd w:id="5"/>
      <w:r>
        <w:rPr/>
        <w:t xml:space="preserve"> </w:t>
      </w:r>
      <w:bookmarkStart w:id="6" w:name="OCRUncertain008"/>
      <w:r>
        <w:rPr/>
        <w:t>С</w:t>
      </w:r>
      <w:bookmarkEnd w:id="6"/>
      <w:r>
        <w:rPr/>
        <w:t xml:space="preserve">ибири началось при </w:t>
      </w:r>
      <w:bookmarkStart w:id="7" w:name="OCRUncertain009"/>
      <w:r>
        <w:rPr/>
        <w:t>самом</w:t>
      </w:r>
      <w:bookmarkEnd w:id="7"/>
      <w:r>
        <w:rPr/>
        <w:t xml:space="preserve"> </w:t>
      </w:r>
      <w:bookmarkStart w:id="8" w:name="OCRUncertain010"/>
      <w:r>
        <w:rPr/>
        <w:t>завоевании</w:t>
      </w:r>
      <w:bookmarkEnd w:id="8"/>
      <w:r>
        <w:rPr/>
        <w:t xml:space="preserve"> </w:t>
      </w:r>
      <w:bookmarkStart w:id="9" w:name="OCRUncertain011"/>
      <w:r>
        <w:rPr/>
        <w:t>ее.</w:t>
      </w:r>
      <w:bookmarkEnd w:id="9"/>
      <w:r>
        <w:rPr/>
        <w:t xml:space="preserve"> Покоритель Сибири </w:t>
      </w:r>
      <w:bookmarkStart w:id="10" w:name="OCRUncertain012"/>
      <w:r>
        <w:rPr/>
        <w:t>Василий</w:t>
      </w:r>
      <w:bookmarkEnd w:id="10"/>
      <w:r>
        <w:rPr/>
        <w:t xml:space="preserve"> </w:t>
      </w:r>
      <w:bookmarkStart w:id="11" w:name="OCRUncertain013"/>
      <w:r>
        <w:rPr/>
        <w:t>Тимофеевич</w:t>
      </w:r>
      <w:bookmarkEnd w:id="11"/>
      <w:r>
        <w:rPr/>
        <w:t xml:space="preserve"> </w:t>
      </w:r>
      <w:bookmarkStart w:id="12" w:name="OCRUncertain014"/>
      <w:r>
        <w:rPr/>
        <w:t>Ермак,</w:t>
      </w:r>
      <w:bookmarkEnd w:id="12"/>
      <w:r>
        <w:rPr/>
        <w:t xml:space="preserve"> </w:t>
      </w:r>
      <w:bookmarkStart w:id="13" w:name="OCRUncertain015"/>
      <w:r>
        <w:rPr/>
        <w:t>как</w:t>
      </w:r>
      <w:bookmarkEnd w:id="13"/>
      <w:r>
        <w:rPr/>
        <w:t xml:space="preserve"> </w:t>
      </w:r>
      <w:bookmarkStart w:id="14" w:name="OCRUncertain016"/>
      <w:r>
        <w:rPr/>
        <w:t>свидетельствует</w:t>
      </w:r>
      <w:bookmarkEnd w:id="14"/>
      <w:r>
        <w:rPr/>
        <w:t xml:space="preserve"> </w:t>
      </w:r>
      <w:bookmarkStart w:id="15" w:name="OCRUncertain017"/>
      <w:r>
        <w:rPr/>
        <w:t>Ремезова</w:t>
      </w:r>
      <w:bookmarkEnd w:id="15"/>
      <w:r>
        <w:rPr/>
        <w:t xml:space="preserve"> л</w:t>
      </w:r>
      <w:bookmarkStart w:id="16" w:name="OCRUncertain018"/>
      <w:r>
        <w:rPr/>
        <w:t>е</w:t>
      </w:r>
      <w:bookmarkEnd w:id="16"/>
      <w:r>
        <w:rPr/>
        <w:t xml:space="preserve">топись, особо </w:t>
      </w:r>
      <w:bookmarkStart w:id="17" w:name="OCRUncertain019"/>
      <w:r>
        <w:rPr/>
        <w:t>чтил</w:t>
      </w:r>
      <w:bookmarkEnd w:id="17"/>
      <w:r>
        <w:rPr/>
        <w:t xml:space="preserve"> </w:t>
      </w:r>
      <w:bookmarkStart w:id="18" w:name="OCRUncertain020"/>
      <w:r>
        <w:rPr/>
        <w:t>с</w:t>
      </w:r>
      <w:bookmarkEnd w:id="18"/>
      <w:r>
        <w:rPr/>
        <w:t xml:space="preserve">вятителя Николая Чудотворца и еще весной 1579 года на </w:t>
      </w:r>
      <w:bookmarkStart w:id="19" w:name="OCRUncertain021"/>
      <w:r>
        <w:rPr/>
        <w:t>ме</w:t>
      </w:r>
      <w:bookmarkEnd w:id="19"/>
      <w:r>
        <w:rPr/>
        <w:t xml:space="preserve">сте </w:t>
      </w:r>
      <w:bookmarkStart w:id="20" w:name="OCRUncertain023"/>
      <w:r>
        <w:rPr/>
        <w:t>первого</w:t>
      </w:r>
      <w:bookmarkEnd w:id="20"/>
      <w:r>
        <w:rPr/>
        <w:t xml:space="preserve"> своего зимовья у реки </w:t>
      </w:r>
      <w:bookmarkStart w:id="21" w:name="OCRUncertain024"/>
      <w:r>
        <w:rPr/>
        <w:t>Сылвы</w:t>
      </w:r>
      <w:bookmarkEnd w:id="21"/>
      <w:r>
        <w:rPr/>
        <w:t xml:space="preserve"> </w:t>
      </w:r>
      <w:bookmarkStart w:id="22" w:name="OCRUncertain025"/>
      <w:r>
        <w:rPr/>
        <w:t>перед походом</w:t>
      </w:r>
      <w:bookmarkEnd w:id="22"/>
      <w:r>
        <w:rPr/>
        <w:t xml:space="preserve"> </w:t>
      </w:r>
      <w:bookmarkStart w:id="23" w:name="OCRUncertain026"/>
      <w:r>
        <w:rPr/>
        <w:t>в</w:t>
      </w:r>
      <w:bookmarkEnd w:id="23"/>
      <w:r>
        <w:rPr/>
        <w:t xml:space="preserve"> Сибирь </w:t>
      </w:r>
      <w:bookmarkStart w:id="24" w:name="OCRUncertain027"/>
      <w:r>
        <w:rPr/>
        <w:t>соорудил</w:t>
      </w:r>
      <w:bookmarkEnd w:id="24"/>
      <w:r>
        <w:rPr/>
        <w:t xml:space="preserve"> часовню во имя святителя Николая —</w:t>
      </w:r>
      <w:bookmarkStart w:id="25" w:name="OCRUncertain028"/>
      <w:r>
        <w:rPr/>
        <w:t xml:space="preserve"> там,</w:t>
      </w:r>
      <w:bookmarkEnd w:id="25"/>
      <w:r>
        <w:rPr/>
        <w:t xml:space="preserve"> </w:t>
      </w:r>
      <w:bookmarkStart w:id="26" w:name="OCRUncertain029"/>
      <w:r>
        <w:rPr/>
        <w:t>где</w:t>
      </w:r>
      <w:bookmarkEnd w:id="26"/>
      <w:r>
        <w:rPr/>
        <w:t xml:space="preserve"> теперь «Ермаков</w:t>
      </w:r>
      <w:bookmarkStart w:id="27" w:name="OCRUncertain031"/>
      <w:r>
        <w:rPr/>
        <w:t>о</w:t>
      </w:r>
      <w:bookmarkEnd w:id="27"/>
      <w:r>
        <w:rPr/>
        <w:t xml:space="preserve"> городище». </w:t>
      </w:r>
      <w:bookmarkStart w:id="28" w:name="OCRUncertain033"/>
      <w:r>
        <w:rPr/>
        <w:t>Затем</w:t>
      </w:r>
      <w:bookmarkEnd w:id="28"/>
      <w:r>
        <w:rPr/>
        <w:t xml:space="preserve"> </w:t>
      </w:r>
      <w:bookmarkStart w:id="29" w:name="OCRUncertain034"/>
      <w:r>
        <w:rPr/>
        <w:t>в</w:t>
      </w:r>
      <w:bookmarkEnd w:id="29"/>
      <w:r>
        <w:rPr/>
        <w:t xml:space="preserve"> 1580–81 г. во время своего </w:t>
      </w:r>
      <w:bookmarkStart w:id="30" w:name="OCRUncertain035"/>
      <w:r>
        <w:rPr/>
        <w:t>геройского</w:t>
      </w:r>
      <w:bookmarkEnd w:id="30"/>
      <w:r>
        <w:rPr/>
        <w:t xml:space="preserve"> похода </w:t>
      </w:r>
      <w:bookmarkStart w:id="31" w:name="OCRUncertain036"/>
      <w:r>
        <w:rPr/>
        <w:t>в</w:t>
      </w:r>
      <w:bookmarkEnd w:id="31"/>
      <w:r>
        <w:rPr/>
        <w:t xml:space="preserve"> эту страну идолопоклонства, </w:t>
      </w:r>
      <w:bookmarkStart w:id="32" w:name="OCRUncertain037"/>
      <w:r>
        <w:rPr/>
        <w:t>смешанного</w:t>
      </w:r>
      <w:bookmarkEnd w:id="32"/>
      <w:r>
        <w:rPr/>
        <w:t xml:space="preserve"> </w:t>
      </w:r>
      <w:bookmarkStart w:id="33" w:name="OCRUncertain038"/>
      <w:r>
        <w:rPr/>
        <w:t>с</w:t>
      </w:r>
      <w:bookmarkEnd w:id="33"/>
      <w:r>
        <w:rPr/>
        <w:t xml:space="preserve"> привитыми </w:t>
      </w:r>
      <w:bookmarkStart w:id="34" w:name="OCRUncertain039"/>
      <w:r>
        <w:rPr/>
        <w:t>мечом</w:t>
      </w:r>
      <w:bookmarkEnd w:id="34"/>
      <w:r>
        <w:rPr/>
        <w:t xml:space="preserve"> хана </w:t>
      </w:r>
      <w:bookmarkStart w:id="35" w:name="OCRUncertain040"/>
      <w:r>
        <w:rPr/>
        <w:t xml:space="preserve">Кучума </w:t>
      </w:r>
      <w:bookmarkEnd w:id="35"/>
      <w:r>
        <w:rPr/>
        <w:t xml:space="preserve">магометанскими </w:t>
      </w:r>
      <w:bookmarkStart w:id="36" w:name="OCRUncertain041"/>
      <w:r>
        <w:rPr/>
        <w:t>понятиями,</w:t>
      </w:r>
      <w:bookmarkEnd w:id="36"/>
      <w:r>
        <w:rPr/>
        <w:t xml:space="preserve"> </w:t>
      </w:r>
      <w:bookmarkStart w:id="37" w:name="OCRUncertain042"/>
      <w:r>
        <w:rPr/>
        <w:t>он</w:t>
      </w:r>
      <w:bookmarkEnd w:id="37"/>
      <w:r>
        <w:rPr/>
        <w:t xml:space="preserve"> </w:t>
      </w:r>
      <w:bookmarkStart w:id="38" w:name="OCRUncertain043"/>
      <w:r>
        <w:rPr/>
        <w:t>имел</w:t>
      </w:r>
      <w:bookmarkEnd w:id="38"/>
      <w:r>
        <w:rPr/>
        <w:t xml:space="preserve"> при </w:t>
      </w:r>
      <w:bookmarkStart w:id="39" w:name="OCRUncertain044"/>
      <w:r>
        <w:rPr/>
        <w:t>себе трех</w:t>
      </w:r>
      <w:bookmarkEnd w:id="39"/>
      <w:r>
        <w:rPr/>
        <w:t xml:space="preserve"> </w:t>
      </w:r>
      <w:bookmarkStart w:id="40" w:name="OCRUncertain045"/>
      <w:r>
        <w:rPr/>
        <w:t>священников</w:t>
      </w:r>
      <w:bookmarkEnd w:id="40"/>
      <w:r>
        <w:rPr/>
        <w:t xml:space="preserve"> и монаха, </w:t>
      </w:r>
      <w:bookmarkStart w:id="41" w:name="OCRUncertain046"/>
      <w:r>
        <w:rPr/>
        <w:t>совершавших Богослужения</w:t>
      </w:r>
      <w:bookmarkEnd w:id="41"/>
      <w:r>
        <w:rPr/>
        <w:t xml:space="preserve"> </w:t>
      </w:r>
      <w:bookmarkStart w:id="42" w:name="OCRUncertain047"/>
      <w:r>
        <w:rPr/>
        <w:t>в</w:t>
      </w:r>
      <w:bookmarkEnd w:id="42"/>
      <w:r>
        <w:rPr/>
        <w:t xml:space="preserve"> подвижной </w:t>
      </w:r>
      <w:bookmarkStart w:id="43" w:name="OCRUncertain048"/>
      <w:r>
        <w:rPr/>
        <w:t>часовне.</w:t>
      </w:r>
      <w:bookmarkEnd w:id="43"/>
      <w:r>
        <w:rPr/>
        <w:t xml:space="preserve"> Особо чтимой святыней </w:t>
      </w:r>
      <w:bookmarkStart w:id="44" w:name="OCRUncertain049"/>
      <w:r>
        <w:rPr/>
        <w:t>был</w:t>
      </w:r>
      <w:bookmarkEnd w:id="44"/>
      <w:r>
        <w:rPr/>
        <w:t xml:space="preserve"> у </w:t>
      </w:r>
      <w:bookmarkStart w:id="45" w:name="OCRUncertain050"/>
      <w:r>
        <w:rPr/>
        <w:t>них</w:t>
      </w:r>
      <w:bookmarkEnd w:id="45"/>
      <w:r>
        <w:rPr/>
        <w:t xml:space="preserve"> </w:t>
      </w:r>
      <w:bookmarkStart w:id="46" w:name="OCRUncertain051"/>
      <w:r>
        <w:rPr/>
        <w:t>образ</w:t>
      </w:r>
      <w:bookmarkEnd w:id="46"/>
      <w:r>
        <w:rPr/>
        <w:t xml:space="preserve"> святителя Николая </w:t>
      </w:r>
      <w:bookmarkStart w:id="47" w:name="OCRUncertain052"/>
      <w:r>
        <w:rPr/>
        <w:t>Чудотворца, с</w:t>
      </w:r>
      <w:bookmarkEnd w:id="47"/>
      <w:r>
        <w:rPr/>
        <w:t xml:space="preserve"> </w:t>
      </w:r>
      <w:bookmarkStart w:id="48" w:name="OCRUncertain053"/>
      <w:r>
        <w:rPr/>
        <w:t>которым</w:t>
      </w:r>
      <w:bookmarkEnd w:id="48"/>
      <w:r>
        <w:rPr/>
        <w:t xml:space="preserve"> </w:t>
      </w:r>
      <w:bookmarkStart w:id="49" w:name="OCRUncertain054"/>
      <w:r>
        <w:rPr/>
        <w:t>после</w:t>
      </w:r>
      <w:bookmarkEnd w:id="49"/>
      <w:r>
        <w:rPr/>
        <w:t xml:space="preserve"> Ермака отважные казаки и стр</w:t>
      </w:r>
      <w:bookmarkStart w:id="50" w:name="OCRUncertain055"/>
      <w:r>
        <w:rPr/>
        <w:t>е</w:t>
      </w:r>
      <w:bookmarkEnd w:id="50"/>
      <w:r>
        <w:rPr/>
        <w:t xml:space="preserve">льцы продолжали </w:t>
      </w:r>
      <w:bookmarkStart w:id="51" w:name="OCRUncertain056"/>
      <w:r>
        <w:rPr/>
        <w:t>дело</w:t>
      </w:r>
      <w:bookmarkEnd w:id="51"/>
      <w:r>
        <w:rPr/>
        <w:t xml:space="preserve"> </w:t>
      </w:r>
      <w:bookmarkStart w:id="52" w:name="OCRUncertain057"/>
      <w:r>
        <w:rPr/>
        <w:t xml:space="preserve">дальнейшего </w:t>
      </w:r>
      <w:bookmarkEnd w:id="52"/>
      <w:r>
        <w:rPr/>
        <w:t xml:space="preserve">покорения Сибири. Эта древняя походная святыня покорителей Сибири хранилась </w:t>
      </w:r>
      <w:bookmarkStart w:id="53" w:name="OCRUncertain060"/>
      <w:r>
        <w:rPr/>
        <w:t>впоследствии</w:t>
      </w:r>
      <w:bookmarkEnd w:id="53"/>
      <w:r>
        <w:rPr/>
        <w:t xml:space="preserve"> </w:t>
      </w:r>
      <w:bookmarkStart w:id="54" w:name="OCRUncertain061"/>
      <w:r>
        <w:rPr/>
        <w:t xml:space="preserve">в </w:t>
      </w:r>
      <w:bookmarkEnd w:id="54"/>
      <w:r>
        <w:rPr/>
        <w:t>тобольской арх</w:t>
      </w:r>
      <w:bookmarkStart w:id="55" w:name="OCRUncertain062"/>
      <w:r>
        <w:rPr/>
        <w:t>и</w:t>
      </w:r>
      <w:bookmarkEnd w:id="55"/>
      <w:r>
        <w:rPr/>
        <w:t>ерейской ризниц</w:t>
      </w:r>
      <w:bookmarkStart w:id="56" w:name="OCRUncertain063"/>
      <w:r>
        <w:rPr/>
        <w:t>е,</w:t>
      </w:r>
      <w:bookmarkEnd w:id="56"/>
      <w:r>
        <w:rPr/>
        <w:t xml:space="preserve"> а </w:t>
      </w:r>
      <w:bookmarkStart w:id="57" w:name="OCRUncertain064"/>
      <w:r>
        <w:rPr/>
        <w:t>затем</w:t>
      </w:r>
      <w:bookmarkEnd w:id="57"/>
      <w:r>
        <w:rPr/>
        <w:t xml:space="preserve"> </w:t>
      </w:r>
      <w:bookmarkStart w:id="58" w:name="OCRUncertain065"/>
      <w:r>
        <w:rPr/>
        <w:t>в июне</w:t>
      </w:r>
      <w:bookmarkEnd w:id="58"/>
      <w:r>
        <w:rPr/>
        <w:t xml:space="preserve"> 1826 года, </w:t>
      </w:r>
      <w:bookmarkStart w:id="59" w:name="OCRUncertain066"/>
      <w:r>
        <w:rPr/>
        <w:t>в</w:t>
      </w:r>
      <w:bookmarkEnd w:id="59"/>
      <w:r>
        <w:rPr/>
        <w:t xml:space="preserve"> день </w:t>
      </w:r>
      <w:bookmarkStart w:id="60" w:name="OCRUncertain067"/>
      <w:r>
        <w:rPr/>
        <w:t>коронования</w:t>
      </w:r>
      <w:bookmarkEnd w:id="60"/>
      <w:r>
        <w:rPr/>
        <w:t xml:space="preserve"> императора Николая Павловича, была поднесена ему </w:t>
      </w:r>
      <w:bookmarkStart w:id="61" w:name="OCRUncertain068"/>
      <w:r>
        <w:rPr/>
        <w:t>Преосвященным</w:t>
      </w:r>
      <w:bookmarkEnd w:id="61"/>
      <w:r>
        <w:rPr/>
        <w:t xml:space="preserve"> </w:t>
      </w:r>
      <w:bookmarkStart w:id="62" w:name="OCRUncertain069"/>
      <w:r>
        <w:rPr/>
        <w:t>Евгением</w:t>
      </w:r>
      <w:bookmarkEnd w:id="62"/>
      <w:r>
        <w:rPr/>
        <w:t xml:space="preserve"> (Казанцевым</w:t>
      </w:r>
      <w:bookmarkStart w:id="63" w:name="OCRUncertain070"/>
      <w:r>
        <w:rPr/>
        <w:t>)</w:t>
      </w:r>
      <w:bookmarkEnd w:id="63"/>
      <w:r>
        <w:rPr/>
        <w:t xml:space="preserve"> и сд</w:t>
      </w:r>
      <w:bookmarkStart w:id="64" w:name="OCRUncertain071"/>
      <w:r>
        <w:rPr/>
        <w:t>е</w:t>
      </w:r>
      <w:bookmarkEnd w:id="64"/>
      <w:r>
        <w:rPr/>
        <w:t xml:space="preserve">лалась с </w:t>
      </w:r>
      <w:bookmarkStart w:id="65" w:name="OCRUncertain072"/>
      <w:r>
        <w:rPr/>
        <w:t>тех</w:t>
      </w:r>
      <w:bookmarkEnd w:id="65"/>
      <w:r>
        <w:rPr/>
        <w:t xml:space="preserve"> </w:t>
      </w:r>
      <w:bookmarkStart w:id="66" w:name="OCRUncertain073"/>
      <w:r>
        <w:rPr/>
        <w:t>пор</w:t>
      </w:r>
      <w:bookmarkEnd w:id="66"/>
      <w:r>
        <w:rPr/>
        <w:t xml:space="preserve"> благодатным наследием </w:t>
      </w:r>
      <w:bookmarkStart w:id="67" w:name="OCRUncertain077"/>
      <w:r>
        <w:rPr/>
        <w:t>Царствующего</w:t>
      </w:r>
      <w:bookmarkEnd w:id="67"/>
      <w:r>
        <w:rPr/>
        <w:t xml:space="preserve"> Дома. </w:t>
      </w:r>
      <w:bookmarkStart w:id="68" w:name="OCRUncertain078"/>
      <w:r>
        <w:rPr/>
        <w:t>Другие</w:t>
      </w:r>
      <w:bookmarkEnd w:id="68"/>
      <w:r>
        <w:rPr/>
        <w:t xml:space="preserve"> древние иконы </w:t>
      </w:r>
      <w:bookmarkStart w:id="69" w:name="OCRUncertain080"/>
      <w:r>
        <w:rPr/>
        <w:t xml:space="preserve">из </w:t>
      </w:r>
      <w:bookmarkEnd w:id="69"/>
      <w:r>
        <w:rPr/>
        <w:t xml:space="preserve">походной </w:t>
      </w:r>
      <w:bookmarkStart w:id="70" w:name="OCRUncertain081"/>
      <w:r>
        <w:rPr/>
        <w:t>часовни</w:t>
      </w:r>
      <w:bookmarkEnd w:id="70"/>
      <w:r>
        <w:rPr/>
        <w:t xml:space="preserve"> </w:t>
      </w:r>
      <w:bookmarkStart w:id="71" w:name="OCRUncertain084"/>
      <w:r>
        <w:rPr/>
        <w:t>Ермака хранятся в соборе</w:t>
      </w:r>
      <w:bookmarkEnd w:id="71"/>
      <w:r>
        <w:rPr/>
        <w:t xml:space="preserve"> г. Березова </w:t>
      </w:r>
      <w:bookmarkStart w:id="72" w:name="OCRUncertain085"/>
      <w:r>
        <w:rPr/>
        <w:t>как</w:t>
      </w:r>
      <w:bookmarkEnd w:id="72"/>
      <w:r>
        <w:rPr/>
        <w:t xml:space="preserve"> </w:t>
      </w:r>
      <w:bookmarkStart w:id="73" w:name="OCRUncertain086"/>
      <w:r>
        <w:rPr/>
        <w:t>дар</w:t>
      </w:r>
      <w:bookmarkEnd w:id="73"/>
      <w:r>
        <w:rPr/>
        <w:t xml:space="preserve"> </w:t>
      </w:r>
      <w:bookmarkStart w:id="74" w:name="OCRUncertain087"/>
      <w:r>
        <w:rPr/>
        <w:t>казаков</w:t>
      </w:r>
      <w:bookmarkEnd w:id="74"/>
      <w:r>
        <w:rPr/>
        <w:t xml:space="preserve"> Ермака </w:t>
      </w:r>
      <w:bookmarkStart w:id="75" w:name="OCRUncertain088"/>
      <w:r>
        <w:rPr/>
        <w:t>(см.</w:t>
      </w:r>
      <w:bookmarkEnd w:id="75"/>
      <w:r>
        <w:rPr/>
        <w:t xml:space="preserve">: </w:t>
      </w:r>
      <w:bookmarkStart w:id="76" w:name="OCRUncertain089"/>
      <w:r>
        <w:rPr/>
        <w:t xml:space="preserve">«Оренбургские </w:t>
      </w:r>
      <w:bookmarkEnd w:id="76"/>
      <w:r>
        <w:rPr/>
        <w:t xml:space="preserve">Губернские </w:t>
      </w:r>
      <w:bookmarkStart w:id="77" w:name="OCRUncertain090"/>
      <w:r>
        <w:rPr/>
        <w:t>Ведомости»</w:t>
      </w:r>
      <w:bookmarkEnd w:id="77"/>
      <w:r>
        <w:rPr/>
        <w:t>, 1881, № 39).</w:t>
      </w:r>
    </w:p>
    <w:p>
      <w:pPr>
        <w:pStyle w:val="Normal"/>
        <w:rPr/>
      </w:pPr>
      <w:bookmarkStart w:id="78" w:name="OCRUncertain092"/>
      <w:r>
        <w:rPr/>
        <w:t>Таким</w:t>
      </w:r>
      <w:bookmarkEnd w:id="78"/>
      <w:r>
        <w:rPr/>
        <w:t xml:space="preserve"> образом, первые пути </w:t>
      </w:r>
      <w:bookmarkStart w:id="79" w:name="OCRUncertain093"/>
      <w:r>
        <w:rPr/>
        <w:t>в</w:t>
      </w:r>
      <w:bookmarkEnd w:id="79"/>
      <w:r>
        <w:rPr/>
        <w:t xml:space="preserve"> Сибирь для нашей православной государствен</w:t>
      </w:r>
      <w:bookmarkStart w:id="80" w:name="OCRUncertain094"/>
      <w:r>
        <w:rPr/>
        <w:t>н</w:t>
      </w:r>
      <w:bookmarkEnd w:id="80"/>
      <w:r>
        <w:rPr/>
        <w:t xml:space="preserve">ости были проторены в </w:t>
      </w:r>
      <w:bookmarkStart w:id="81" w:name="OCRUncertain095"/>
      <w:r>
        <w:rPr/>
        <w:t>предшествии</w:t>
      </w:r>
      <w:bookmarkEnd w:id="81"/>
      <w:r>
        <w:rPr/>
        <w:t xml:space="preserve"> святителя Николая Чудотворца </w:t>
      </w:r>
      <w:bookmarkStart w:id="82" w:name="OCRUncertain096"/>
      <w:r>
        <w:rPr/>
        <w:t>самоотвержением</w:t>
      </w:r>
      <w:bookmarkEnd w:id="82"/>
      <w:r>
        <w:rPr/>
        <w:t xml:space="preserve"> </w:t>
      </w:r>
      <w:bookmarkStart w:id="83" w:name="OCRUncertain097"/>
      <w:r>
        <w:rPr/>
        <w:t>благочестивых</w:t>
      </w:r>
      <w:bookmarkEnd w:id="83"/>
      <w:r>
        <w:rPr/>
        <w:t xml:space="preserve"> </w:t>
      </w:r>
      <w:bookmarkStart w:id="84" w:name="OCRUncertain098"/>
      <w:r>
        <w:rPr/>
        <w:t>воинов</w:t>
      </w:r>
      <w:bookmarkEnd w:id="84"/>
      <w:r>
        <w:rPr/>
        <w:t xml:space="preserve"> и </w:t>
      </w:r>
      <w:bookmarkStart w:id="85" w:name="OCRUncertain099"/>
      <w:r>
        <w:rPr/>
        <w:t>сопутствовавших</w:t>
      </w:r>
      <w:bookmarkEnd w:id="85"/>
      <w:r>
        <w:rPr/>
        <w:t xml:space="preserve"> </w:t>
      </w:r>
      <w:bookmarkStart w:id="86" w:name="OCRUncertain100"/>
      <w:r>
        <w:rPr/>
        <w:t>им</w:t>
      </w:r>
      <w:bookmarkEnd w:id="86"/>
      <w:r>
        <w:rPr/>
        <w:t xml:space="preserve"> священнослужителей, име</w:t>
      </w:r>
      <w:bookmarkStart w:id="87" w:name="OCRUncertain101"/>
      <w:r>
        <w:rPr/>
        <w:t>н</w:t>
      </w:r>
      <w:bookmarkEnd w:id="87"/>
      <w:r>
        <w:rPr/>
        <w:t xml:space="preserve">а </w:t>
      </w:r>
      <w:bookmarkStart w:id="88" w:name="OCRUncertain102"/>
      <w:r>
        <w:rPr/>
        <w:t>которых,</w:t>
      </w:r>
      <w:bookmarkEnd w:id="88"/>
      <w:r>
        <w:rPr/>
        <w:t xml:space="preserve"> </w:t>
      </w:r>
      <w:bookmarkStart w:id="89" w:name="OCRUncertain103"/>
      <w:r>
        <w:rPr/>
        <w:t>к</w:t>
      </w:r>
      <w:bookmarkEnd w:id="89"/>
      <w:r>
        <w:rPr/>
        <w:t xml:space="preserve"> со</w:t>
      </w:r>
      <w:bookmarkStart w:id="90" w:name="OCRUncertain104"/>
      <w:r>
        <w:rPr/>
        <w:t>ж</w:t>
      </w:r>
      <w:bookmarkEnd w:id="90"/>
      <w:r>
        <w:rPr/>
        <w:t>алению, не сохранились в истор</w:t>
      </w:r>
      <w:bookmarkStart w:id="91" w:name="OCRUncertain107"/>
      <w:r>
        <w:rPr/>
        <w:t>и</w:t>
      </w:r>
      <w:bookmarkEnd w:id="91"/>
      <w:r>
        <w:rPr/>
        <w:t xml:space="preserve">и. </w:t>
      </w:r>
      <w:bookmarkStart w:id="92" w:name="OCRUncertain108"/>
      <w:r>
        <w:rPr/>
        <w:t>Доказательством</w:t>
      </w:r>
      <w:bookmarkEnd w:id="92"/>
      <w:r>
        <w:rPr/>
        <w:t xml:space="preserve"> того, что герои Ермака, а по </w:t>
      </w:r>
      <w:bookmarkStart w:id="93" w:name="OCRUncertain109"/>
      <w:r>
        <w:rPr/>
        <w:t>их</w:t>
      </w:r>
      <w:bookmarkEnd w:id="93"/>
      <w:r>
        <w:rPr/>
        <w:t xml:space="preserve"> прим</w:t>
      </w:r>
      <w:bookmarkStart w:id="94" w:name="OCRUncertain110"/>
      <w:r>
        <w:rPr/>
        <w:t>е</w:t>
      </w:r>
      <w:bookmarkEnd w:id="94"/>
      <w:r>
        <w:rPr/>
        <w:t xml:space="preserve">ру и </w:t>
      </w:r>
      <w:bookmarkStart w:id="95" w:name="OCRUncertain111"/>
      <w:r>
        <w:rPr/>
        <w:t>все</w:t>
      </w:r>
      <w:bookmarkEnd w:id="95"/>
      <w:r>
        <w:rPr/>
        <w:t xml:space="preserve"> </w:t>
      </w:r>
      <w:bookmarkStart w:id="96" w:name="OCRUncertain112"/>
      <w:r>
        <w:rPr/>
        <w:t>поселявшиеся</w:t>
      </w:r>
      <w:bookmarkEnd w:id="96"/>
      <w:r>
        <w:rPr/>
        <w:t xml:space="preserve"> в Сибири </w:t>
      </w:r>
      <w:bookmarkStart w:id="97" w:name="OCRUncertain113"/>
      <w:r>
        <w:rPr/>
        <w:t>русские</w:t>
      </w:r>
      <w:bookmarkEnd w:id="97"/>
      <w:r>
        <w:rPr/>
        <w:t xml:space="preserve"> люди, приписывали свои ратные усп</w:t>
      </w:r>
      <w:bookmarkStart w:id="98" w:name="OCRUncertain114"/>
      <w:r>
        <w:rPr/>
        <w:t>е</w:t>
      </w:r>
      <w:bookmarkEnd w:id="98"/>
      <w:r>
        <w:rPr/>
        <w:t xml:space="preserve">хи не столько </w:t>
      </w:r>
      <w:bookmarkStart w:id="99" w:name="OCRUncertain115"/>
      <w:r>
        <w:rPr/>
        <w:t>себе,</w:t>
      </w:r>
      <w:bookmarkEnd w:id="99"/>
      <w:r>
        <w:rPr/>
        <w:t xml:space="preserve"> сколько благодатной помощи Господа и </w:t>
      </w:r>
      <w:bookmarkStart w:id="100" w:name="OCRUncertain116"/>
      <w:r>
        <w:rPr/>
        <w:t>святых</w:t>
      </w:r>
      <w:bookmarkEnd w:id="100"/>
      <w:r>
        <w:rPr/>
        <w:t xml:space="preserve"> Его, </w:t>
      </w:r>
      <w:bookmarkStart w:id="101" w:name="OCRUncertain117"/>
      <w:r>
        <w:rPr/>
        <w:t>служат</w:t>
      </w:r>
      <w:bookmarkEnd w:id="101"/>
      <w:r>
        <w:rPr/>
        <w:t xml:space="preserve"> </w:t>
      </w:r>
      <w:bookmarkStart w:id="102" w:name="OCRUncertain118"/>
      <w:r>
        <w:rPr/>
        <w:t>следующие</w:t>
      </w:r>
      <w:bookmarkEnd w:id="102"/>
      <w:r>
        <w:rPr/>
        <w:t xml:space="preserve"> слова </w:t>
      </w:r>
      <w:bookmarkStart w:id="103" w:name="OCRUncertain119"/>
      <w:r>
        <w:rPr/>
        <w:t>летописи Саввы</w:t>
      </w:r>
      <w:bookmarkEnd w:id="103"/>
      <w:r>
        <w:rPr/>
        <w:t xml:space="preserve"> </w:t>
      </w:r>
      <w:bookmarkStart w:id="104" w:name="OCRUncertain120"/>
      <w:r>
        <w:rPr/>
        <w:t>Есипова:</w:t>
      </w:r>
      <w:bookmarkStart w:id="105" w:name="OCRUncertain121"/>
      <w:bookmarkEnd w:id="104"/>
      <w:r>
        <w:rPr/>
        <w:t xml:space="preserve"> «Прииде</w:t>
      </w:r>
      <w:bookmarkEnd w:id="105"/>
      <w:r>
        <w:rPr/>
        <w:t xml:space="preserve"> же </w:t>
      </w:r>
      <w:bookmarkStart w:id="106" w:name="OCRUncertain122"/>
      <w:r>
        <w:rPr/>
        <w:t>Ермак</w:t>
      </w:r>
      <w:bookmarkEnd w:id="106"/>
      <w:r>
        <w:rPr/>
        <w:t xml:space="preserve"> </w:t>
      </w:r>
      <w:bookmarkStart w:id="107" w:name="OCRUncertain123"/>
      <w:r>
        <w:rPr/>
        <w:t>с</w:t>
      </w:r>
      <w:bookmarkEnd w:id="107"/>
      <w:r>
        <w:rPr/>
        <w:t xml:space="preserve"> товарищи во </w:t>
      </w:r>
      <w:bookmarkStart w:id="108" w:name="OCRUncertain124"/>
      <w:r>
        <w:rPr/>
        <w:t>град</w:t>
      </w:r>
      <w:bookmarkEnd w:id="108"/>
      <w:r>
        <w:rPr/>
        <w:t xml:space="preserve"> Сибирь, </w:t>
      </w:r>
      <w:bookmarkStart w:id="109" w:name="OCRUncertain125"/>
      <w:r>
        <w:rPr/>
        <w:t>сиречь</w:t>
      </w:r>
      <w:bookmarkEnd w:id="109"/>
      <w:r>
        <w:rPr/>
        <w:t xml:space="preserve"> </w:t>
      </w:r>
      <w:bookmarkStart w:id="110" w:name="OCRUncertain126"/>
      <w:r>
        <w:rPr/>
        <w:t>Искер,</w:t>
      </w:r>
      <w:bookmarkEnd w:id="110"/>
      <w:r>
        <w:rPr/>
        <w:t xml:space="preserve"> в </w:t>
      </w:r>
      <w:bookmarkStart w:id="111" w:name="OCRUncertain127"/>
      <w:r>
        <w:rPr/>
        <w:t xml:space="preserve">лето </w:t>
      </w:r>
      <w:bookmarkEnd w:id="111"/>
      <w:r>
        <w:rPr/>
        <w:t>7089 (158</w:t>
      </w:r>
      <w:bookmarkStart w:id="112" w:name="OCRUncertain128"/>
      <w:r>
        <w:rPr/>
        <w:t>1</w:t>
      </w:r>
      <w:bookmarkEnd w:id="112"/>
      <w:r>
        <w:rPr/>
        <w:t xml:space="preserve">) октября дня 26 на память </w:t>
      </w:r>
      <w:bookmarkStart w:id="113" w:name="OCRUncertain129"/>
      <w:r>
        <w:rPr/>
        <w:t>святаго</w:t>
      </w:r>
      <w:bookmarkEnd w:id="113"/>
      <w:r>
        <w:rPr/>
        <w:t xml:space="preserve"> великомученика </w:t>
      </w:r>
      <w:bookmarkStart w:id="114" w:name="OCRUncertain130"/>
      <w:r>
        <w:rPr/>
        <w:t>Дмитрия</w:t>
      </w:r>
      <w:bookmarkEnd w:id="114"/>
      <w:r>
        <w:rPr/>
        <w:t xml:space="preserve"> </w:t>
      </w:r>
      <w:bookmarkStart w:id="115" w:name="OCRUncertain131"/>
      <w:r>
        <w:rPr/>
        <w:t>Солунскаго</w:t>
      </w:r>
      <w:bookmarkEnd w:id="115"/>
      <w:r>
        <w:rPr/>
        <w:t xml:space="preserve"> </w:t>
      </w:r>
      <w:bookmarkStart w:id="116" w:name="OCRUncertain132"/>
      <w:r>
        <w:rPr/>
        <w:t>прославиша</w:t>
      </w:r>
      <w:bookmarkEnd w:id="116"/>
      <w:r>
        <w:rPr/>
        <w:t xml:space="preserve"> Бога, </w:t>
      </w:r>
      <w:bookmarkStart w:id="117" w:name="OCRUncertain133"/>
      <w:r>
        <w:rPr/>
        <w:t>давшаго</w:t>
      </w:r>
      <w:bookmarkEnd w:id="117"/>
      <w:r>
        <w:rPr/>
        <w:t xml:space="preserve"> им таковую поб</w:t>
      </w:r>
      <w:bookmarkStart w:id="118" w:name="OCRUncertain134"/>
      <w:r>
        <w:rPr/>
        <w:t>е</w:t>
      </w:r>
      <w:bookmarkEnd w:id="118"/>
      <w:r>
        <w:rPr/>
        <w:t xml:space="preserve">ду на </w:t>
      </w:r>
      <w:bookmarkStart w:id="119" w:name="OCRUncertain135"/>
      <w:r>
        <w:rPr/>
        <w:t>окаянных</w:t>
      </w:r>
      <w:bookmarkEnd w:id="119"/>
      <w:r>
        <w:rPr/>
        <w:t xml:space="preserve"> </w:t>
      </w:r>
      <w:bookmarkStart w:id="120" w:name="OCRUncertain136"/>
      <w:r>
        <w:rPr/>
        <w:t>агарян</w:t>
      </w:r>
      <w:bookmarkEnd w:id="120"/>
      <w:r>
        <w:rPr/>
        <w:t xml:space="preserve"> и </w:t>
      </w:r>
      <w:bookmarkStart w:id="121" w:name="OCRUncertain137"/>
      <w:r>
        <w:rPr/>
        <w:t>идолопоклон</w:t>
      </w:r>
      <w:bookmarkStart w:id="122" w:name="OCRUncertain138"/>
      <w:bookmarkEnd w:id="121"/>
      <w:r>
        <w:rPr/>
        <w:t>ник,</w:t>
      </w:r>
      <w:bookmarkEnd w:id="122"/>
      <w:r>
        <w:rPr/>
        <w:t xml:space="preserve"> радости</w:t>
      </w:r>
      <w:bookmarkStart w:id="123" w:name="OCRUncertain139"/>
      <w:r>
        <w:rPr/>
        <w:t>ю</w:t>
      </w:r>
      <w:bookmarkEnd w:id="123"/>
      <w:r>
        <w:rPr/>
        <w:t xml:space="preserve"> </w:t>
      </w:r>
      <w:bookmarkStart w:id="124" w:name="OCRUncertain140"/>
      <w:r>
        <w:rPr/>
        <w:t xml:space="preserve">радующеся». </w:t>
      </w:r>
      <w:bookmarkEnd w:id="124"/>
      <w:r>
        <w:rPr/>
        <w:t xml:space="preserve">С </w:t>
      </w:r>
      <w:bookmarkStart w:id="125" w:name="OCRUncertain141"/>
      <w:r>
        <w:rPr/>
        <w:t>тех</w:t>
      </w:r>
      <w:bookmarkEnd w:id="125"/>
      <w:r>
        <w:rPr/>
        <w:t xml:space="preserve"> </w:t>
      </w:r>
      <w:bookmarkStart w:id="126" w:name="OCRUncertain142"/>
      <w:r>
        <w:rPr/>
        <w:t>пор</w:t>
      </w:r>
      <w:bookmarkEnd w:id="126"/>
      <w:r>
        <w:rPr/>
        <w:t xml:space="preserve"> установился в Тобольске благочестивый обычай особо чтить день святого Дмитрия Солунского —</w:t>
      </w:r>
      <w:bookmarkStart w:id="127" w:name="OCRUncertain144"/>
      <w:r>
        <w:rPr/>
        <w:t xml:space="preserve"> современника царицы Александры,</w:t>
      </w:r>
      <w:bookmarkEnd w:id="127"/>
      <w:r>
        <w:rPr/>
        <w:t xml:space="preserve"> </w:t>
      </w:r>
      <w:bookmarkStart w:id="128" w:name="OCRUncertain145"/>
      <w:r>
        <w:rPr/>
        <w:t>с</w:t>
      </w:r>
      <w:bookmarkEnd w:id="128"/>
      <w:r>
        <w:rPr/>
        <w:t xml:space="preserve">вятого </w:t>
      </w:r>
      <w:bookmarkStart w:id="129" w:name="OCRUncertain146"/>
      <w:r>
        <w:rPr/>
        <w:t>Георгия</w:t>
      </w:r>
      <w:bookmarkEnd w:id="129"/>
      <w:r>
        <w:rPr/>
        <w:t xml:space="preserve"> Победоносца и его родственницы святой равно</w:t>
      </w:r>
      <w:bookmarkStart w:id="130" w:name="OCRUncertain148"/>
      <w:bookmarkEnd w:id="130"/>
      <w:r>
        <w:rPr/>
        <w:t>апостольной Нины, просв</w:t>
      </w:r>
      <w:bookmarkStart w:id="131" w:name="OCRUncertain149"/>
      <w:r>
        <w:rPr/>
        <w:t>е</w:t>
      </w:r>
      <w:bookmarkEnd w:id="131"/>
      <w:r>
        <w:rPr/>
        <w:t xml:space="preserve">тительницы </w:t>
      </w:r>
      <w:bookmarkStart w:id="132" w:name="OCRUncertain150"/>
      <w:r>
        <w:rPr/>
        <w:t>Грузии — восприявшего</w:t>
      </w:r>
      <w:bookmarkEnd w:id="132"/>
      <w:r>
        <w:rPr/>
        <w:t xml:space="preserve"> одну с ними мученическую славу. </w:t>
      </w:r>
    </w:p>
    <w:p>
      <w:pPr>
        <w:pStyle w:val="Normal"/>
        <w:rPr/>
      </w:pPr>
      <w:r>
        <w:rPr/>
        <w:t xml:space="preserve">В </w:t>
      </w:r>
      <w:bookmarkStart w:id="133" w:name="OCRUncertain151"/>
      <w:r>
        <w:rPr/>
        <w:t>течение</w:t>
      </w:r>
      <w:bookmarkEnd w:id="133"/>
      <w:r>
        <w:rPr/>
        <w:t xml:space="preserve"> </w:t>
      </w:r>
      <w:bookmarkStart w:id="134" w:name="OCRUncertain152"/>
      <w:r>
        <w:rPr/>
        <w:t>первых</w:t>
      </w:r>
      <w:bookmarkEnd w:id="134"/>
      <w:r>
        <w:rPr/>
        <w:t xml:space="preserve"> </w:t>
      </w:r>
      <w:bookmarkStart w:id="135" w:name="OCRUncertain153"/>
      <w:r>
        <w:rPr/>
        <w:t>пяти</w:t>
      </w:r>
      <w:bookmarkEnd w:id="135"/>
      <w:r>
        <w:rPr/>
        <w:t xml:space="preserve"> </w:t>
      </w:r>
      <w:bookmarkStart w:id="136" w:name="OCRUncertain154"/>
      <w:r>
        <w:rPr/>
        <w:t>лет</w:t>
      </w:r>
      <w:bookmarkEnd w:id="136"/>
      <w:r>
        <w:rPr/>
        <w:t xml:space="preserve"> со времени </w:t>
      </w:r>
      <w:bookmarkStart w:id="137" w:name="OCRUncertain155"/>
      <w:r>
        <w:rPr/>
        <w:t>появления</w:t>
      </w:r>
      <w:bookmarkEnd w:id="137"/>
      <w:r>
        <w:rPr/>
        <w:t xml:space="preserve"> Ермака в </w:t>
      </w:r>
      <w:bookmarkStart w:id="138" w:name="OCRUncertain156"/>
      <w:r>
        <w:rPr/>
        <w:t>пределах</w:t>
      </w:r>
      <w:bookmarkEnd w:id="138"/>
      <w:r>
        <w:rPr/>
        <w:t xml:space="preserve"> </w:t>
      </w:r>
      <w:bookmarkStart w:id="139" w:name="OCRUncertain157"/>
      <w:r>
        <w:rPr/>
        <w:t>Сибирских</w:t>
      </w:r>
      <w:bookmarkEnd w:id="139"/>
      <w:r>
        <w:rPr/>
        <w:t xml:space="preserve"> уже </w:t>
      </w:r>
      <w:bookmarkStart w:id="140" w:name="OCRUncertain158"/>
      <w:r>
        <w:rPr/>
        <w:t>так</w:t>
      </w:r>
      <w:bookmarkEnd w:id="140"/>
      <w:r>
        <w:rPr/>
        <w:t xml:space="preserve"> прочно водворилось </w:t>
      </w:r>
      <w:bookmarkStart w:id="141" w:name="OCRUncertain159"/>
      <w:r>
        <w:rPr/>
        <w:t>там</w:t>
      </w:r>
      <w:bookmarkEnd w:id="141"/>
      <w:r>
        <w:rPr/>
        <w:t xml:space="preserve"> русское влияние, что в 1586 году </w:t>
      </w:r>
      <w:bookmarkStart w:id="142" w:name="OCRUncertain162"/>
      <w:r>
        <w:rPr/>
        <w:t>был</w:t>
      </w:r>
      <w:bookmarkEnd w:id="142"/>
      <w:r>
        <w:rPr/>
        <w:t xml:space="preserve"> </w:t>
      </w:r>
      <w:bookmarkStart w:id="143" w:name="OCRUncertain163"/>
      <w:r>
        <w:rPr/>
        <w:t>заложен</w:t>
      </w:r>
      <w:bookmarkEnd w:id="143"/>
      <w:r>
        <w:rPr/>
        <w:t xml:space="preserve"> воеводою </w:t>
      </w:r>
      <w:bookmarkStart w:id="144" w:name="OCRUncertain164"/>
      <w:r>
        <w:rPr/>
        <w:t>Сукиным</w:t>
      </w:r>
      <w:bookmarkEnd w:id="144"/>
      <w:r>
        <w:rPr/>
        <w:t xml:space="preserve"> первый </w:t>
      </w:r>
      <w:bookmarkStart w:id="145" w:name="OCRUncertain165"/>
      <w:r>
        <w:rPr/>
        <w:t>русский</w:t>
      </w:r>
      <w:bookmarkEnd w:id="145"/>
      <w:r>
        <w:rPr/>
        <w:t xml:space="preserve"> </w:t>
      </w:r>
      <w:bookmarkStart w:id="146" w:name="OCRUncertain166"/>
      <w:r>
        <w:rPr/>
        <w:t>город</w:t>
      </w:r>
      <w:bookmarkEnd w:id="146"/>
      <w:r>
        <w:rPr/>
        <w:t xml:space="preserve"> Тюмень с двумя храмами: </w:t>
      </w:r>
      <w:bookmarkStart w:id="147" w:name="OCRUncertain167"/>
      <w:r>
        <w:rPr/>
        <w:t>один</w:t>
      </w:r>
      <w:bookmarkEnd w:id="147"/>
      <w:r>
        <w:rPr/>
        <w:t xml:space="preserve"> во имя </w:t>
      </w:r>
      <w:bookmarkStart w:id="148" w:name="OCRUncertain168"/>
      <w:r>
        <w:rPr/>
        <w:t>с</w:t>
      </w:r>
      <w:bookmarkEnd w:id="148"/>
      <w:r>
        <w:rPr/>
        <w:t xml:space="preserve">вятителя Николая Чудотворца с </w:t>
      </w:r>
      <w:bookmarkStart w:id="149" w:name="OCRUncertain169"/>
      <w:r>
        <w:rPr/>
        <w:t>приделом</w:t>
      </w:r>
      <w:bookmarkEnd w:id="149"/>
      <w:r>
        <w:rPr/>
        <w:t xml:space="preserve"> </w:t>
      </w:r>
      <w:bookmarkStart w:id="150" w:name="OCRUncertain170"/>
      <w:r>
        <w:rPr/>
        <w:t>Феодора</w:t>
      </w:r>
      <w:bookmarkEnd w:id="150"/>
      <w:r>
        <w:rPr/>
        <w:t xml:space="preserve"> </w:t>
      </w:r>
      <w:bookmarkStart w:id="151" w:name="OCRUncertain171"/>
      <w:r>
        <w:rPr/>
        <w:t>Стратилата</w:t>
      </w:r>
      <w:bookmarkEnd w:id="151"/>
      <w:r>
        <w:rPr/>
        <w:t xml:space="preserve"> — ангела </w:t>
      </w:r>
      <w:bookmarkStart w:id="152" w:name="OCRUncertain172"/>
      <w:r>
        <w:rPr/>
        <w:t>царствовавшего</w:t>
      </w:r>
      <w:bookmarkEnd w:id="152"/>
      <w:r>
        <w:rPr/>
        <w:t xml:space="preserve"> в то время </w:t>
      </w:r>
      <w:bookmarkStart w:id="153" w:name="OCRUncertain173"/>
      <w:r>
        <w:rPr/>
        <w:t>Феодора</w:t>
      </w:r>
      <w:bookmarkEnd w:id="153"/>
      <w:r>
        <w:rPr/>
        <w:t xml:space="preserve"> </w:t>
      </w:r>
      <w:bookmarkStart w:id="154" w:name="OCRUncertain174"/>
      <w:r>
        <w:rPr/>
        <w:t>Иоанновича</w:t>
      </w:r>
      <w:bookmarkEnd w:id="154"/>
      <w:r>
        <w:rPr/>
        <w:t xml:space="preserve"> — и другой во имя Рождества </w:t>
      </w:r>
      <w:bookmarkStart w:id="155" w:name="OCRUncertain175"/>
      <w:r>
        <w:rPr/>
        <w:t>Пресвятой</w:t>
      </w:r>
      <w:bookmarkEnd w:id="155"/>
      <w:r>
        <w:rPr/>
        <w:t xml:space="preserve"> Богородицы. </w:t>
      </w:r>
      <w:bookmarkStart w:id="156" w:name="OCRUncertain176"/>
      <w:r>
        <w:rPr/>
        <w:t>Затем,</w:t>
      </w:r>
      <w:bookmarkEnd w:id="156"/>
      <w:r>
        <w:rPr/>
        <w:t xml:space="preserve"> в </w:t>
      </w:r>
      <w:bookmarkStart w:id="157" w:name="OCRUncertain177"/>
      <w:r>
        <w:rPr/>
        <w:t>следующем</w:t>
      </w:r>
      <w:bookmarkEnd w:id="157"/>
      <w:r>
        <w:rPr/>
        <w:t xml:space="preserve"> 1587 году, </w:t>
      </w:r>
      <w:bookmarkStart w:id="158" w:name="OCRUncertain178"/>
      <w:r>
        <w:rPr/>
        <w:t>основан</w:t>
      </w:r>
      <w:bookmarkEnd w:id="158"/>
      <w:r>
        <w:rPr/>
        <w:t xml:space="preserve"> </w:t>
      </w:r>
      <w:bookmarkStart w:id="159" w:name="OCRUncertain179"/>
      <w:r>
        <w:rPr/>
        <w:t>близ</w:t>
      </w:r>
      <w:bookmarkEnd w:id="159"/>
      <w:r>
        <w:rPr/>
        <w:t xml:space="preserve"> </w:t>
      </w:r>
      <w:bookmarkStart w:id="160" w:name="OCRUncertain180"/>
      <w:r>
        <w:rPr/>
        <w:t>разоренной</w:t>
      </w:r>
      <w:bookmarkEnd w:id="160"/>
      <w:r>
        <w:rPr/>
        <w:t xml:space="preserve"> </w:t>
      </w:r>
      <w:bookmarkStart w:id="161" w:name="OCRUncertain181"/>
      <w:r>
        <w:rPr/>
        <w:t>Ермаком</w:t>
      </w:r>
      <w:bookmarkEnd w:id="161"/>
      <w:r>
        <w:rPr/>
        <w:t xml:space="preserve"> </w:t>
      </w:r>
      <w:bookmarkStart w:id="162" w:name="OCRUncertain182"/>
      <w:r>
        <w:rPr/>
        <w:t>Кучумовой</w:t>
      </w:r>
      <w:bookmarkEnd w:id="162"/>
      <w:r>
        <w:rPr/>
        <w:t xml:space="preserve"> столицы </w:t>
      </w:r>
      <w:bookmarkStart w:id="163" w:name="OCRUncertain183"/>
      <w:r>
        <w:rPr/>
        <w:t>Искера</w:t>
      </w:r>
      <w:bookmarkEnd w:id="163"/>
      <w:r>
        <w:rPr/>
        <w:t xml:space="preserve"> </w:t>
      </w:r>
      <w:bookmarkStart w:id="164" w:name="OCRUncertain184"/>
      <w:r>
        <w:rPr/>
        <w:t>(«Кучумово</w:t>
      </w:r>
      <w:bookmarkEnd w:id="164"/>
      <w:r>
        <w:rPr/>
        <w:t xml:space="preserve"> городище» в шести верстах </w:t>
      </w:r>
      <w:bookmarkStart w:id="165" w:name="OCRUncertain185"/>
      <w:r>
        <w:rPr/>
        <w:t xml:space="preserve">от </w:t>
      </w:r>
      <w:bookmarkEnd w:id="165"/>
      <w:r>
        <w:rPr/>
        <w:t xml:space="preserve">села </w:t>
      </w:r>
      <w:bookmarkStart w:id="166" w:name="OCRUncertain186"/>
      <w:r>
        <w:rPr/>
        <w:t>Абалакского)</w:t>
      </w:r>
      <w:bookmarkEnd w:id="166"/>
      <w:r>
        <w:rPr/>
        <w:t xml:space="preserve"> город </w:t>
      </w:r>
      <w:bookmarkStart w:id="167" w:name="OCRUncertain187"/>
      <w:r>
        <w:rPr/>
        <w:t>Тобольск,</w:t>
      </w:r>
      <w:bookmarkEnd w:id="167"/>
      <w:r>
        <w:rPr/>
        <w:t xml:space="preserve"> «укр</w:t>
      </w:r>
      <w:bookmarkStart w:id="168" w:name="OCRUncertain189"/>
      <w:r>
        <w:rPr/>
        <w:t>е</w:t>
      </w:r>
      <w:bookmarkEnd w:id="168"/>
      <w:r>
        <w:rPr/>
        <w:t xml:space="preserve">пленный, — как говорится в </w:t>
      </w:r>
      <w:bookmarkStart w:id="169" w:name="OCRUncertain190"/>
      <w:r>
        <w:rPr/>
        <w:t>летописи,</w:t>
      </w:r>
      <w:bookmarkEnd w:id="169"/>
      <w:r>
        <w:rPr/>
        <w:t xml:space="preserve"> — церковью во имя </w:t>
      </w:r>
      <w:bookmarkStart w:id="170" w:name="OCRUncertain191"/>
      <w:r>
        <w:rPr/>
        <w:t>Нерукотвореннаго</w:t>
      </w:r>
      <w:bookmarkEnd w:id="170"/>
      <w:r>
        <w:rPr/>
        <w:t xml:space="preserve"> Образа </w:t>
      </w:r>
      <w:bookmarkStart w:id="171" w:name="OCRUncertain192"/>
      <w:r>
        <w:rPr/>
        <w:t xml:space="preserve">Всемилостиваго </w:t>
      </w:r>
      <w:bookmarkEnd w:id="171"/>
      <w:r>
        <w:rPr/>
        <w:t>Спаса и святителя Николая Чудотворца».</w:t>
      </w:r>
    </w:p>
    <w:p>
      <w:pPr>
        <w:pStyle w:val="Normal"/>
        <w:rPr/>
      </w:pPr>
      <w:bookmarkStart w:id="172" w:name="OCRUncertain193"/>
      <w:r>
        <w:rPr/>
        <w:t>Вслед</w:t>
      </w:r>
      <w:bookmarkEnd w:id="172"/>
      <w:r>
        <w:rPr/>
        <w:t xml:space="preserve"> за </w:t>
      </w:r>
      <w:bookmarkStart w:id="173" w:name="OCRUncertain194"/>
      <w:r>
        <w:rPr/>
        <w:t>основанием</w:t>
      </w:r>
      <w:bookmarkEnd w:id="173"/>
      <w:r>
        <w:rPr/>
        <w:t xml:space="preserve"> </w:t>
      </w:r>
      <w:bookmarkStart w:id="174" w:name="OCRUncertain195"/>
      <w:r>
        <w:rPr/>
        <w:t>городов</w:t>
      </w:r>
      <w:bookmarkEnd w:id="174"/>
      <w:r>
        <w:rPr/>
        <w:t xml:space="preserve"> Тюмени и Тобольска посл</w:t>
      </w:r>
      <w:bookmarkStart w:id="175" w:name="OCRUncertain196"/>
      <w:r>
        <w:rPr/>
        <w:t>е</w:t>
      </w:r>
      <w:bookmarkEnd w:id="175"/>
      <w:r>
        <w:rPr/>
        <w:t xml:space="preserve">довала царская грамота 3 мая 1590 года, подтвержденная </w:t>
      </w:r>
      <w:bookmarkStart w:id="176" w:name="OCRUncertain197"/>
      <w:r>
        <w:rPr/>
        <w:t>указом</w:t>
      </w:r>
      <w:bookmarkEnd w:id="176"/>
      <w:r>
        <w:rPr/>
        <w:t xml:space="preserve"> 1597 года, </w:t>
      </w:r>
      <w:bookmarkStart w:id="177" w:name="OCRUncertain198"/>
      <w:r>
        <w:rPr/>
        <w:t>об</w:t>
      </w:r>
      <w:bookmarkEnd w:id="177"/>
      <w:r>
        <w:rPr/>
        <w:t xml:space="preserve"> устройстве быта переселившихся в </w:t>
      </w:r>
      <w:bookmarkStart w:id="178" w:name="OCRUncertain199"/>
      <w:r>
        <w:rPr/>
        <w:t>С</w:t>
      </w:r>
      <w:bookmarkEnd w:id="178"/>
      <w:r>
        <w:rPr/>
        <w:t xml:space="preserve">ибирь </w:t>
      </w:r>
      <w:bookmarkStart w:id="179" w:name="OCRUncertain200"/>
      <w:r>
        <w:rPr/>
        <w:t>многих</w:t>
      </w:r>
      <w:bookmarkEnd w:id="179"/>
      <w:r>
        <w:rPr/>
        <w:t xml:space="preserve"> </w:t>
      </w:r>
      <w:bookmarkStart w:id="180" w:name="OCRUncertain201"/>
      <w:r>
        <w:rPr/>
        <w:t>русских</w:t>
      </w:r>
      <w:bookmarkEnd w:id="180"/>
      <w:r>
        <w:rPr/>
        <w:t xml:space="preserve"> людей </w:t>
      </w:r>
      <w:bookmarkStart w:id="181" w:name="OCRUncertain202"/>
      <w:r>
        <w:rPr/>
        <w:t>из</w:t>
      </w:r>
      <w:bookmarkEnd w:id="181"/>
      <w:r>
        <w:rPr/>
        <w:t xml:space="preserve"> Каргополя, </w:t>
      </w:r>
      <w:bookmarkStart w:id="182" w:name="OCRUncertain203"/>
      <w:r>
        <w:rPr/>
        <w:t>Сольвычегодска,</w:t>
      </w:r>
      <w:bookmarkEnd w:id="182"/>
      <w:r>
        <w:rPr/>
        <w:t xml:space="preserve"> Устюга, Вятки и </w:t>
      </w:r>
      <w:bookmarkStart w:id="183" w:name="OCRUncertain204"/>
      <w:r>
        <w:rPr/>
        <w:t>д</w:t>
      </w:r>
      <w:bookmarkEnd w:id="183"/>
      <w:r>
        <w:rPr/>
        <w:t xml:space="preserve">ругих </w:t>
      </w:r>
      <w:bookmarkStart w:id="184" w:name="OCRUncertain205"/>
      <w:r>
        <w:rPr/>
        <w:t>мест:</w:t>
      </w:r>
      <w:bookmarkEnd w:id="184"/>
      <w:r>
        <w:rPr/>
        <w:t xml:space="preserve"> «Чтобы у </w:t>
      </w:r>
      <w:bookmarkStart w:id="185" w:name="OCRUncertain206"/>
      <w:r>
        <w:rPr/>
        <w:t>каждого</w:t>
      </w:r>
      <w:bookmarkEnd w:id="185"/>
      <w:r>
        <w:rPr/>
        <w:t xml:space="preserve"> хозяина,—говорится в </w:t>
      </w:r>
      <w:bookmarkStart w:id="186" w:name="OCRUncertain207"/>
      <w:r>
        <w:rPr/>
        <w:t>наказах</w:t>
      </w:r>
      <w:bookmarkEnd w:id="186"/>
      <w:r>
        <w:rPr/>
        <w:t xml:space="preserve"> тобольскому </w:t>
      </w:r>
      <w:bookmarkStart w:id="187" w:name="OCRUncertain208"/>
      <w:r>
        <w:rPr/>
        <w:t>воеводе</w:t>
      </w:r>
      <w:bookmarkEnd w:id="187"/>
      <w:r>
        <w:rPr/>
        <w:t xml:space="preserve"> </w:t>
      </w:r>
      <w:bookmarkStart w:id="188" w:name="OCRUncertain209"/>
      <w:r>
        <w:rPr/>
        <w:t>Чулкову</w:t>
      </w:r>
      <w:bookmarkEnd w:id="188"/>
      <w:r>
        <w:rPr/>
        <w:t xml:space="preserve">, — было по три мерина </w:t>
      </w:r>
      <w:bookmarkStart w:id="189" w:name="OCRUncertain210"/>
      <w:r>
        <w:rPr/>
        <w:t>добрых,</w:t>
      </w:r>
      <w:bookmarkEnd w:id="189"/>
      <w:r>
        <w:rPr/>
        <w:t xml:space="preserve"> да по три коровы, да по </w:t>
      </w:r>
      <w:bookmarkStart w:id="190" w:name="OCRUncertain211"/>
      <w:r>
        <w:rPr/>
        <w:t>две</w:t>
      </w:r>
      <w:bookmarkEnd w:id="190"/>
      <w:r>
        <w:rPr/>
        <w:t xml:space="preserve"> козы, да по три свиньи, да по пяти </w:t>
      </w:r>
      <w:bookmarkStart w:id="191" w:name="OCRUncertain212"/>
      <w:r>
        <w:rPr/>
        <w:t>овец,</w:t>
      </w:r>
      <w:bookmarkEnd w:id="191"/>
      <w:r>
        <w:rPr/>
        <w:t xml:space="preserve"> да по два гуся, да по пятерку </w:t>
      </w:r>
      <w:bookmarkStart w:id="192" w:name="OCRUncertain213"/>
      <w:r>
        <w:rPr/>
        <w:t>куров,</w:t>
      </w:r>
      <w:bookmarkEnd w:id="192"/>
      <w:r>
        <w:rPr/>
        <w:t xml:space="preserve"> да по двое </w:t>
      </w:r>
      <w:bookmarkStart w:id="193" w:name="OCRUncertain214"/>
      <w:r>
        <w:rPr/>
        <w:t xml:space="preserve">утят, </w:t>
      </w:r>
      <w:bookmarkEnd w:id="193"/>
      <w:r>
        <w:rPr/>
        <w:t xml:space="preserve">да на </w:t>
      </w:r>
      <w:bookmarkStart w:id="194" w:name="OCRUncertain215"/>
      <w:r>
        <w:rPr/>
        <w:t>год</w:t>
      </w:r>
      <w:bookmarkEnd w:id="194"/>
      <w:r>
        <w:rPr/>
        <w:t xml:space="preserve"> </w:t>
      </w:r>
      <w:bookmarkStart w:id="195" w:name="OCRUncertain216"/>
      <w:r>
        <w:rPr/>
        <w:t>хлеба,</w:t>
      </w:r>
      <w:bookmarkEnd w:id="195"/>
      <w:r>
        <w:rPr/>
        <w:t xml:space="preserve"> да соха со </w:t>
      </w:r>
      <w:bookmarkStart w:id="196" w:name="OCRUncertain217"/>
      <w:r>
        <w:rPr/>
        <w:t>всем</w:t>
      </w:r>
      <w:bookmarkEnd w:id="196"/>
      <w:r>
        <w:rPr/>
        <w:t xml:space="preserve"> для пашни, да телега, да </w:t>
      </w:r>
      <w:bookmarkStart w:id="197" w:name="OCRUncertain218"/>
      <w:r>
        <w:rPr/>
        <w:t>раз</w:t>
      </w:r>
      <w:bookmarkEnd w:id="197"/>
      <w:r>
        <w:rPr/>
        <w:t xml:space="preserve"> по 25 </w:t>
      </w:r>
      <w:bookmarkStart w:id="198" w:name="OCRUncertain219"/>
      <w:r>
        <w:rPr/>
        <w:t>рублев</w:t>
      </w:r>
      <w:bookmarkEnd w:id="198"/>
      <w:r>
        <w:rPr/>
        <w:t xml:space="preserve"> </w:t>
      </w:r>
      <w:bookmarkStart w:id="199" w:name="OCRUncertain220"/>
      <w:r>
        <w:rPr/>
        <w:t>денгами».</w:t>
      </w:r>
      <w:bookmarkEnd w:id="199"/>
      <w:r>
        <w:rPr/>
        <w:t xml:space="preserve"> В такой удивительной по тому времени попечитель</w:t>
      </w:r>
      <w:bookmarkStart w:id="200" w:name="OCRUncertain221"/>
      <w:r>
        <w:rPr/>
        <w:t>ности</w:t>
      </w:r>
      <w:bookmarkEnd w:id="200"/>
      <w:r>
        <w:rPr/>
        <w:t xml:space="preserve"> о сибирских </w:t>
      </w:r>
      <w:bookmarkStart w:id="201" w:name="OCRUncertain222"/>
      <w:r>
        <w:rPr/>
        <w:t>переселенцах</w:t>
      </w:r>
      <w:bookmarkEnd w:id="201"/>
      <w:r>
        <w:rPr/>
        <w:t xml:space="preserve"> сказалось </w:t>
      </w:r>
      <w:bookmarkStart w:id="202" w:name="OCRUncertain223"/>
      <w:r>
        <w:rPr/>
        <w:t>сознание</w:t>
      </w:r>
      <w:bookmarkEnd w:id="202"/>
      <w:r>
        <w:rPr/>
        <w:t xml:space="preserve"> правительства, что край </w:t>
      </w:r>
      <w:bookmarkStart w:id="203" w:name="OCRUncertain224"/>
      <w:r>
        <w:rPr/>
        <w:t>С</w:t>
      </w:r>
      <w:bookmarkEnd w:id="203"/>
      <w:r>
        <w:rPr/>
        <w:t xml:space="preserve">ибири </w:t>
      </w:r>
      <w:bookmarkStart w:id="204" w:name="OCRUncertain225"/>
      <w:r>
        <w:rPr/>
        <w:t>заслуживает</w:t>
      </w:r>
      <w:bookmarkEnd w:id="204"/>
      <w:r>
        <w:rPr/>
        <w:t xml:space="preserve"> особенно теплой заботливости как страна </w:t>
      </w:r>
      <w:bookmarkStart w:id="205" w:name="OCRUncertain226"/>
      <w:r>
        <w:rPr/>
        <w:t>великих</w:t>
      </w:r>
      <w:bookmarkEnd w:id="205"/>
      <w:r>
        <w:rPr/>
        <w:t xml:space="preserve"> </w:t>
      </w:r>
      <w:bookmarkStart w:id="206" w:name="OCRUncertain227"/>
      <w:r>
        <w:rPr/>
        <w:t>богатств.</w:t>
      </w:r>
      <w:bookmarkEnd w:id="206"/>
      <w:r>
        <w:rPr/>
        <w:t xml:space="preserve"> </w:t>
      </w:r>
      <w:bookmarkStart w:id="207" w:name="OCRUncertain228"/>
      <w:r>
        <w:rPr/>
        <w:t>Ведь</w:t>
      </w:r>
      <w:bookmarkEnd w:id="207"/>
      <w:r>
        <w:rPr/>
        <w:t xml:space="preserve"> уже в 1594 году царь </w:t>
      </w:r>
      <w:bookmarkStart w:id="208" w:name="OCRUncertain229"/>
      <w:r>
        <w:rPr/>
        <w:t>Феодор</w:t>
      </w:r>
      <w:bookmarkEnd w:id="208"/>
      <w:r>
        <w:rPr/>
        <w:t xml:space="preserve"> Иоаннович </w:t>
      </w:r>
      <w:bookmarkStart w:id="209" w:name="OCRUncertain231"/>
      <w:r>
        <w:rPr/>
        <w:t>имел</w:t>
      </w:r>
      <w:bookmarkEnd w:id="209"/>
      <w:r>
        <w:rPr/>
        <w:t xml:space="preserve"> случай от </w:t>
      </w:r>
      <w:bookmarkStart w:id="210" w:name="OCRUncertain232"/>
      <w:r>
        <w:rPr/>
        <w:t xml:space="preserve">щедрот </w:t>
      </w:r>
      <w:bookmarkEnd w:id="210"/>
      <w:r>
        <w:rPr/>
        <w:t xml:space="preserve">Сибири пожертвовать </w:t>
      </w:r>
      <w:bookmarkStart w:id="211" w:name="OCRUncertain233"/>
      <w:r>
        <w:rPr/>
        <w:t>Австрии</w:t>
      </w:r>
      <w:bookmarkEnd w:id="211"/>
      <w:r>
        <w:rPr/>
        <w:t xml:space="preserve"> в </w:t>
      </w:r>
      <w:bookmarkStart w:id="212" w:name="OCRUncertain234"/>
      <w:r>
        <w:rPr/>
        <w:t>виде</w:t>
      </w:r>
      <w:bookmarkEnd w:id="212"/>
      <w:r>
        <w:rPr/>
        <w:t xml:space="preserve"> </w:t>
      </w:r>
      <w:bookmarkStart w:id="213" w:name="OCRUncertain235"/>
      <w:r>
        <w:rPr/>
        <w:t xml:space="preserve">субсидии </w:t>
      </w:r>
      <w:bookmarkEnd w:id="213"/>
      <w:r>
        <w:rPr/>
        <w:t>на 45000 рублей соболей. Субсидия по тогдашнему времени колоссальная</w:t>
      </w:r>
      <w:bookmarkStart w:id="214" w:name="OCRUncertain236"/>
      <w:r>
        <w:rPr/>
        <w:t>!</w:t>
      </w:r>
      <w:bookmarkEnd w:id="214"/>
    </w:p>
    <w:p>
      <w:pPr>
        <w:pStyle w:val="Normal"/>
        <w:rPr/>
      </w:pPr>
      <w:bookmarkStart w:id="215" w:name="OCRUncertain237"/>
      <w:r>
        <w:rPr/>
        <w:t>Приток</w:t>
      </w:r>
      <w:bookmarkEnd w:id="215"/>
      <w:r>
        <w:rPr/>
        <w:t xml:space="preserve"> </w:t>
      </w:r>
      <w:bookmarkStart w:id="216" w:name="OCRUncertain238"/>
      <w:r>
        <w:rPr/>
        <w:t>православных</w:t>
      </w:r>
      <w:bookmarkEnd w:id="216"/>
      <w:r>
        <w:rPr/>
        <w:t xml:space="preserve"> людей в </w:t>
      </w:r>
      <w:bookmarkStart w:id="217" w:name="OCRUncertain239"/>
      <w:r>
        <w:rPr/>
        <w:t>Си</w:t>
      </w:r>
      <w:bookmarkEnd w:id="217"/>
      <w:r>
        <w:rPr/>
        <w:t xml:space="preserve">бирь в </w:t>
      </w:r>
      <w:bookmarkStart w:id="218" w:name="OCRUncertain240"/>
      <w:r>
        <w:rPr/>
        <w:t>период</w:t>
      </w:r>
      <w:bookmarkEnd w:id="218"/>
      <w:r>
        <w:rPr/>
        <w:t xml:space="preserve"> первых же </w:t>
      </w:r>
      <w:bookmarkStart w:id="219" w:name="OCRUncertain241"/>
      <w:r>
        <w:rPr/>
        <w:t>двадцати пяти</w:t>
      </w:r>
      <w:bookmarkEnd w:id="219"/>
      <w:r>
        <w:rPr/>
        <w:t xml:space="preserve"> </w:t>
      </w:r>
      <w:bookmarkStart w:id="220" w:name="OCRUncertain242"/>
      <w:r>
        <w:rPr/>
        <w:t>лет</w:t>
      </w:r>
      <w:bookmarkEnd w:id="220"/>
      <w:r>
        <w:rPr/>
        <w:t xml:space="preserve"> со времени </w:t>
      </w:r>
      <w:bookmarkStart w:id="221" w:name="OCRUncertain243"/>
      <w:r>
        <w:rPr/>
        <w:t>ее</w:t>
      </w:r>
      <w:bookmarkEnd w:id="221"/>
      <w:r>
        <w:rPr/>
        <w:t xml:space="preserve"> </w:t>
      </w:r>
      <w:bookmarkStart w:id="222" w:name="OCRUncertain244"/>
      <w:r>
        <w:rPr/>
        <w:t>присоединения</w:t>
      </w:r>
      <w:bookmarkEnd w:id="222"/>
      <w:r>
        <w:rPr/>
        <w:t xml:space="preserve"> к Русской </w:t>
      </w:r>
      <w:bookmarkStart w:id="223" w:name="OCRUncertain245"/>
      <w:r>
        <w:rPr/>
        <w:t>державе</w:t>
      </w:r>
      <w:bookmarkEnd w:id="223"/>
      <w:r>
        <w:rPr/>
        <w:t xml:space="preserve"> был настолько </w:t>
      </w:r>
      <w:bookmarkStart w:id="224" w:name="OCRUncertain246"/>
      <w:r>
        <w:rPr/>
        <w:t>велик,</w:t>
      </w:r>
      <w:bookmarkEnd w:id="224"/>
      <w:r>
        <w:rPr/>
        <w:t xml:space="preserve"> что города возникали один за </w:t>
      </w:r>
      <w:bookmarkStart w:id="225" w:name="OCRUncertain247"/>
      <w:r>
        <w:rPr/>
        <w:t>другим,</w:t>
      </w:r>
      <w:bookmarkEnd w:id="225"/>
      <w:r>
        <w:rPr/>
        <w:t xml:space="preserve"> «укрепляемые храмами». Уже </w:t>
      </w:r>
      <w:bookmarkStart w:id="226" w:name="OCRUncertain250"/>
      <w:r>
        <w:rPr/>
        <w:t>к</w:t>
      </w:r>
      <w:bookmarkStart w:id="227" w:name="OCRUncertain251"/>
      <w:bookmarkEnd w:id="226"/>
      <w:r>
        <w:rPr>
          <w:i/>
        </w:rPr>
        <w:t xml:space="preserve"> </w:t>
      </w:r>
      <w:bookmarkEnd w:id="227"/>
      <w:r>
        <w:rPr/>
        <w:t xml:space="preserve">1607 году государственная власть располагала городскими </w:t>
      </w:r>
      <w:bookmarkStart w:id="228" w:name="OCRUncertain253"/>
      <w:r>
        <w:rPr/>
        <w:t>поселениями</w:t>
      </w:r>
      <w:bookmarkEnd w:id="228"/>
      <w:r>
        <w:rPr/>
        <w:t xml:space="preserve"> </w:t>
      </w:r>
      <w:bookmarkStart w:id="229" w:name="OCRUncertain254"/>
      <w:r>
        <w:rPr/>
        <w:t>Пелыма,</w:t>
      </w:r>
      <w:bookmarkEnd w:id="229"/>
      <w:r>
        <w:rPr/>
        <w:t xml:space="preserve"> Березова, Тары, </w:t>
      </w:r>
      <w:bookmarkStart w:id="230" w:name="OCRUncertain255"/>
      <w:r>
        <w:rPr/>
        <w:t>Сургута,</w:t>
      </w:r>
      <w:bookmarkEnd w:id="230"/>
      <w:r>
        <w:rPr/>
        <w:t xml:space="preserve"> </w:t>
      </w:r>
      <w:bookmarkStart w:id="231" w:name="OCRUncertain256"/>
      <w:r>
        <w:rPr/>
        <w:t>Обдорска,</w:t>
      </w:r>
      <w:bookmarkEnd w:id="231"/>
      <w:r>
        <w:rPr/>
        <w:t xml:space="preserve"> </w:t>
      </w:r>
      <w:bookmarkStart w:id="232" w:name="OCRUncertain257"/>
      <w:r>
        <w:rPr/>
        <w:t>Нарыма,</w:t>
      </w:r>
      <w:bookmarkEnd w:id="232"/>
      <w:r>
        <w:rPr/>
        <w:t xml:space="preserve"> </w:t>
      </w:r>
      <w:bookmarkStart w:id="233" w:name="OCRUncertain258"/>
      <w:r>
        <w:rPr/>
        <w:t>Епанчина</w:t>
      </w:r>
      <w:bookmarkEnd w:id="233"/>
      <w:r>
        <w:rPr/>
        <w:t xml:space="preserve"> </w:t>
      </w:r>
      <w:bookmarkStart w:id="234" w:name="OCRUncertain259"/>
      <w:r>
        <w:rPr/>
        <w:t>(Туринск), Кетска,</w:t>
      </w:r>
      <w:bookmarkEnd w:id="234"/>
      <w:r>
        <w:rPr/>
        <w:t xml:space="preserve"> Томска, Кузнецка, </w:t>
      </w:r>
      <w:bookmarkStart w:id="235" w:name="OCRUncertain260"/>
      <w:r>
        <w:rPr/>
        <w:t>Туруханска</w:t>
      </w:r>
      <w:bookmarkEnd w:id="235"/>
      <w:r>
        <w:rPr/>
        <w:t xml:space="preserve"> и </w:t>
      </w:r>
      <w:bookmarkStart w:id="236" w:name="OCRUncertain261"/>
      <w:r>
        <w:rPr/>
        <w:t>Ени</w:t>
      </w:r>
      <w:bookmarkStart w:id="237" w:name="OCRUncertain262"/>
      <w:bookmarkEnd w:id="236"/>
      <w:r>
        <w:rPr/>
        <w:t>сейска,</w:t>
      </w:r>
      <w:bookmarkEnd w:id="237"/>
      <w:r>
        <w:rPr/>
        <w:t xml:space="preserve"> </w:t>
      </w:r>
      <w:bookmarkStart w:id="238" w:name="OCRUncertain263"/>
      <w:r>
        <w:rPr/>
        <w:t>из</w:t>
      </w:r>
      <w:bookmarkEnd w:id="238"/>
      <w:r>
        <w:rPr/>
        <w:t xml:space="preserve"> </w:t>
      </w:r>
      <w:bookmarkStart w:id="239" w:name="OCRUncertain264"/>
      <w:r>
        <w:rPr/>
        <w:t>которых</w:t>
      </w:r>
      <w:bookmarkEnd w:id="239"/>
      <w:r>
        <w:rPr/>
        <w:t xml:space="preserve"> </w:t>
      </w:r>
      <w:bookmarkStart w:id="240" w:name="OCRUncertain265"/>
      <w:r>
        <w:rPr/>
        <w:t>в</w:t>
      </w:r>
      <w:bookmarkEnd w:id="240"/>
      <w:r>
        <w:rPr/>
        <w:t xml:space="preserve"> </w:t>
      </w:r>
      <w:bookmarkStart w:id="241" w:name="OCRUncertain266"/>
      <w:r>
        <w:rPr/>
        <w:t>Пелымском</w:t>
      </w:r>
      <w:bookmarkEnd w:id="241"/>
      <w:r>
        <w:rPr/>
        <w:t xml:space="preserve"> </w:t>
      </w:r>
      <w:bookmarkStart w:id="242" w:name="OCRUncertain267"/>
      <w:r>
        <w:rPr/>
        <w:t xml:space="preserve">остроге, </w:t>
      </w:r>
      <w:bookmarkEnd w:id="242"/>
      <w:r>
        <w:rPr/>
        <w:t xml:space="preserve">равно </w:t>
      </w:r>
      <w:bookmarkStart w:id="243" w:name="OCRUncertain268"/>
      <w:r>
        <w:rPr/>
        <w:t>как</w:t>
      </w:r>
      <w:bookmarkEnd w:id="243"/>
      <w:r>
        <w:rPr/>
        <w:t xml:space="preserve"> в Тюмени и Тобольск</w:t>
      </w:r>
      <w:bookmarkStart w:id="244" w:name="OCRUncertain269"/>
      <w:r>
        <w:rPr/>
        <w:t>е,</w:t>
      </w:r>
      <w:bookmarkEnd w:id="244"/>
      <w:r>
        <w:rPr/>
        <w:t xml:space="preserve"> еще в 1596 году были устроены на средства казны командированными из Москвы мастерами </w:t>
      </w:r>
      <w:bookmarkStart w:id="245" w:name="OCRUncertain270"/>
      <w:r>
        <w:rPr/>
        <w:t>больш</w:t>
      </w:r>
      <w:bookmarkEnd w:id="245"/>
      <w:r>
        <w:rPr/>
        <w:t>ие</w:t>
      </w:r>
      <w:bookmarkStart w:id="246" w:name="OCRUncertain271"/>
      <w:r>
        <w:rPr/>
        <w:t xml:space="preserve"> мукомольные</w:t>
      </w:r>
      <w:bookmarkEnd w:id="246"/>
      <w:r>
        <w:rPr/>
        <w:t xml:space="preserve"> мельницы. </w:t>
      </w:r>
      <w:bookmarkStart w:id="247" w:name="OCRUncertain272"/>
      <w:r>
        <w:rPr/>
        <w:t>С</w:t>
      </w:r>
      <w:bookmarkEnd w:id="247"/>
      <w:r>
        <w:rPr/>
        <w:t xml:space="preserve"> 1613 года воз</w:t>
      </w:r>
      <w:bookmarkStart w:id="248" w:name="OCRUncertain273"/>
      <w:r>
        <w:rPr/>
        <w:t>н</w:t>
      </w:r>
      <w:bookmarkEnd w:id="248"/>
      <w:r>
        <w:rPr/>
        <w:t xml:space="preserve">икло «Царево городище», переименованное в 1782 году в </w:t>
      </w:r>
      <w:bookmarkStart w:id="249" w:name="OCRUncertain275"/>
      <w:r>
        <w:rPr/>
        <w:t>город</w:t>
      </w:r>
      <w:bookmarkEnd w:id="249"/>
      <w:r>
        <w:rPr/>
        <w:t xml:space="preserve"> </w:t>
      </w:r>
      <w:bookmarkStart w:id="250" w:name="OCRUncertain276"/>
      <w:r>
        <w:rPr/>
        <w:t>Курган.</w:t>
      </w:r>
      <w:bookmarkEnd w:id="250"/>
    </w:p>
    <w:p>
      <w:pPr>
        <w:pStyle w:val="Normal"/>
        <w:rPr/>
      </w:pPr>
      <w:r>
        <w:rPr/>
        <w:t xml:space="preserve">Духовное </w:t>
      </w:r>
      <w:bookmarkStart w:id="251" w:name="OCRUncertain277"/>
      <w:r>
        <w:rPr/>
        <w:t>попечение</w:t>
      </w:r>
      <w:bookmarkEnd w:id="251"/>
      <w:r>
        <w:rPr/>
        <w:t xml:space="preserve"> о Сибирской области по </w:t>
      </w:r>
      <w:bookmarkStart w:id="252" w:name="OCRUncertain278"/>
      <w:r>
        <w:rPr/>
        <w:t>повелению</w:t>
      </w:r>
      <w:bookmarkEnd w:id="252"/>
      <w:r>
        <w:rPr/>
        <w:t xml:space="preserve"> царя </w:t>
      </w:r>
      <w:bookmarkStart w:id="253" w:name="OCRUncertain279"/>
      <w:r>
        <w:rPr/>
        <w:t>Иоанна</w:t>
      </w:r>
      <w:bookmarkEnd w:id="253"/>
      <w:r>
        <w:rPr/>
        <w:t xml:space="preserve"> </w:t>
      </w:r>
      <w:r>
        <w:rPr>
          <w:lang w:val="en-US"/>
        </w:rPr>
        <w:t>IV</w:t>
      </w:r>
      <w:r>
        <w:rPr/>
        <w:t xml:space="preserve"> принадлежало </w:t>
      </w:r>
      <w:bookmarkStart w:id="254" w:name="OCRUncertain280"/>
      <w:r>
        <w:rPr/>
        <w:t>архиепископу</w:t>
      </w:r>
      <w:bookmarkEnd w:id="254"/>
      <w:r>
        <w:rPr/>
        <w:t xml:space="preserve"> Вологодскому и </w:t>
      </w:r>
      <w:bookmarkStart w:id="255" w:name="OCRUncertain281"/>
      <w:r>
        <w:rPr/>
        <w:t>Великопермскому.</w:t>
      </w:r>
      <w:bookmarkEnd w:id="255"/>
      <w:r>
        <w:rPr/>
        <w:t xml:space="preserve"> Поэтому первые священнослужители являлись в </w:t>
      </w:r>
      <w:bookmarkStart w:id="256" w:name="OCRUncertain282"/>
      <w:r>
        <w:rPr/>
        <w:t>С</w:t>
      </w:r>
      <w:bookmarkEnd w:id="256"/>
      <w:r>
        <w:rPr/>
        <w:t xml:space="preserve">ибирь, </w:t>
      </w:r>
      <w:bookmarkStart w:id="257" w:name="OCRUncertain283"/>
      <w:r>
        <w:rPr/>
        <w:t>главным</w:t>
      </w:r>
      <w:bookmarkEnd w:id="257"/>
      <w:r>
        <w:rPr/>
        <w:t xml:space="preserve"> </w:t>
      </w:r>
      <w:bookmarkStart w:id="258" w:name="OCRUncertain284"/>
      <w:r>
        <w:rPr/>
        <w:t>образом,</w:t>
      </w:r>
      <w:bookmarkEnd w:id="258"/>
      <w:r>
        <w:rPr/>
        <w:t xml:space="preserve"> из Вологды и Устюга. Каждому отъ</w:t>
      </w:r>
      <w:bookmarkStart w:id="259" w:name="OCRUncertain285"/>
      <w:r>
        <w:rPr/>
        <w:t>е</w:t>
      </w:r>
      <w:bookmarkEnd w:id="259"/>
      <w:r>
        <w:rPr/>
        <w:t xml:space="preserve">зжавшему в Сибирь священнику полагалось </w:t>
      </w:r>
      <w:bookmarkStart w:id="260" w:name="OCRUncertain286"/>
      <w:r>
        <w:rPr/>
        <w:t>от</w:t>
      </w:r>
      <w:bookmarkEnd w:id="260"/>
      <w:r>
        <w:rPr/>
        <w:t xml:space="preserve"> казны </w:t>
      </w:r>
      <w:bookmarkStart w:id="261" w:name="OCRUncertain287"/>
      <w:r>
        <w:rPr/>
        <w:t>жалованье</w:t>
      </w:r>
      <w:bookmarkEnd w:id="261"/>
      <w:r>
        <w:rPr/>
        <w:t xml:space="preserve"> по восьми </w:t>
      </w:r>
      <w:bookmarkStart w:id="262" w:name="OCRUncertain288"/>
      <w:r>
        <w:rPr/>
        <w:t>рублей</w:t>
      </w:r>
      <w:bookmarkEnd w:id="262"/>
      <w:r>
        <w:rPr/>
        <w:t xml:space="preserve"> </w:t>
      </w:r>
      <w:bookmarkStart w:id="263" w:name="OCRUncertain289"/>
      <w:r>
        <w:rPr/>
        <w:t>«денгами»,</w:t>
      </w:r>
      <w:bookmarkEnd w:id="263"/>
      <w:r>
        <w:rPr/>
        <w:t xml:space="preserve"> по </w:t>
      </w:r>
      <w:bookmarkStart w:id="264" w:name="OCRUncertain290"/>
      <w:r>
        <w:rPr/>
        <w:t>пяти</w:t>
      </w:r>
      <w:bookmarkEnd w:id="264"/>
      <w:r>
        <w:rPr/>
        <w:t xml:space="preserve"> четвертей ржаной муки, по четверти </w:t>
      </w:r>
      <w:bookmarkStart w:id="265" w:name="OCRUncertain291"/>
      <w:r>
        <w:rPr/>
        <w:t>круп</w:t>
      </w:r>
      <w:bookmarkEnd w:id="265"/>
      <w:r>
        <w:rPr/>
        <w:t xml:space="preserve"> и по </w:t>
      </w:r>
      <w:bookmarkStart w:id="266" w:name="OCRUncertain292"/>
      <w:r>
        <w:rPr/>
        <w:t>столько</w:t>
      </w:r>
      <w:bookmarkEnd w:id="266"/>
      <w:r>
        <w:rPr/>
        <w:t xml:space="preserve"> же толокна. Это </w:t>
      </w:r>
      <w:bookmarkStart w:id="267" w:name="OCRUncertain293"/>
      <w:r>
        <w:rPr/>
        <w:t>обеспечение</w:t>
      </w:r>
      <w:bookmarkEnd w:id="267"/>
      <w:r>
        <w:rPr/>
        <w:t xml:space="preserve"> было очень </w:t>
      </w:r>
      <w:bookmarkStart w:id="268" w:name="OCRUncertain294"/>
      <w:r>
        <w:rPr/>
        <w:t>значительным</w:t>
      </w:r>
      <w:bookmarkEnd w:id="268"/>
      <w:r>
        <w:rPr/>
        <w:t xml:space="preserve"> по тому времени и очень </w:t>
      </w:r>
      <w:bookmarkStart w:id="269" w:name="OCRUncertain295"/>
      <w:r>
        <w:rPr/>
        <w:t>существенным.</w:t>
      </w:r>
      <w:bookmarkEnd w:id="269"/>
      <w:r>
        <w:rPr/>
        <w:t xml:space="preserve"> </w:t>
      </w:r>
    </w:p>
    <w:p>
      <w:pPr>
        <w:pStyle w:val="Normal"/>
        <w:rPr/>
      </w:pPr>
      <w:r>
        <w:rPr/>
        <w:t xml:space="preserve">Опираясь на заботы и </w:t>
      </w:r>
      <w:bookmarkStart w:id="270" w:name="OCRUncertain296"/>
      <w:r>
        <w:rPr/>
        <w:t>пособия</w:t>
      </w:r>
      <w:bookmarkEnd w:id="270"/>
      <w:r>
        <w:rPr/>
        <w:t xml:space="preserve"> самой государственной власти, священнослужители безбоязненно шли в дикую Сибирь. </w:t>
      </w:r>
      <w:bookmarkStart w:id="271" w:name="OCRUncertain297"/>
      <w:r>
        <w:rPr/>
        <w:t>Их</w:t>
      </w:r>
      <w:bookmarkEnd w:id="271"/>
      <w:r>
        <w:rPr/>
        <w:t xml:space="preserve"> апостольское усерд</w:t>
      </w:r>
      <w:bookmarkStart w:id="272" w:name="OCRUncertain298"/>
      <w:r>
        <w:rPr/>
        <w:t>и</w:t>
      </w:r>
      <w:bookmarkEnd w:id="272"/>
      <w:r>
        <w:rPr/>
        <w:t xml:space="preserve">е повсюду, </w:t>
      </w:r>
      <w:bookmarkStart w:id="273" w:name="OCRUncertain299"/>
      <w:r>
        <w:rPr/>
        <w:t xml:space="preserve">так </w:t>
      </w:r>
      <w:bookmarkEnd w:id="273"/>
      <w:r>
        <w:rPr/>
        <w:t xml:space="preserve">сказать, расчищало </w:t>
      </w:r>
      <w:bookmarkStart w:id="274" w:name="OCRUncertain300"/>
      <w:r>
        <w:rPr/>
        <w:t>места</w:t>
      </w:r>
      <w:bookmarkEnd w:id="274"/>
      <w:r>
        <w:rPr/>
        <w:t xml:space="preserve"> для </w:t>
      </w:r>
      <w:bookmarkStart w:id="275" w:name="OCRUncertain301"/>
      <w:r>
        <w:rPr/>
        <w:t>появления</w:t>
      </w:r>
      <w:bookmarkEnd w:id="275"/>
      <w:r>
        <w:rPr/>
        <w:t xml:space="preserve"> </w:t>
      </w:r>
      <w:bookmarkStart w:id="276" w:name="OCRUncertain302"/>
      <w:r>
        <w:rPr/>
        <w:t>поселений,</w:t>
      </w:r>
      <w:bookmarkEnd w:id="276"/>
      <w:r>
        <w:rPr/>
        <w:t xml:space="preserve"> и </w:t>
      </w:r>
      <w:bookmarkStart w:id="277" w:name="OCRUncertain303"/>
      <w:r>
        <w:rPr/>
        <w:t>под</w:t>
      </w:r>
      <w:bookmarkEnd w:id="277"/>
      <w:r>
        <w:rPr/>
        <w:t xml:space="preserve"> их </w:t>
      </w:r>
      <w:bookmarkStart w:id="278" w:name="OCRUncertain304"/>
      <w:r>
        <w:rPr/>
        <w:t>духовно-нравственным</w:t>
      </w:r>
      <w:bookmarkEnd w:id="278"/>
      <w:r>
        <w:rPr/>
        <w:t xml:space="preserve"> </w:t>
      </w:r>
      <w:bookmarkStart w:id="279" w:name="OCRUncertain305"/>
      <w:r>
        <w:rPr/>
        <w:t xml:space="preserve">влиянием </w:t>
      </w:r>
      <w:bookmarkEnd w:id="279"/>
      <w:r>
        <w:rPr/>
        <w:t xml:space="preserve">прочно водворялись </w:t>
      </w:r>
      <w:bookmarkStart w:id="280" w:name="OCRUncertain306"/>
      <w:r>
        <w:rPr/>
        <w:t>мир</w:t>
      </w:r>
      <w:bookmarkEnd w:id="280"/>
      <w:r>
        <w:rPr/>
        <w:t xml:space="preserve"> и согласие между </w:t>
      </w:r>
      <w:bookmarkStart w:id="281" w:name="OCRUncertain308"/>
      <w:r>
        <w:rPr/>
        <w:t>пришлым</w:t>
      </w:r>
      <w:bookmarkEnd w:id="281"/>
      <w:r>
        <w:rPr/>
        <w:t xml:space="preserve"> и </w:t>
      </w:r>
      <w:bookmarkStart w:id="282" w:name="OCRUncertain309"/>
      <w:r>
        <w:rPr/>
        <w:t>коренным людом</w:t>
      </w:r>
      <w:bookmarkEnd w:id="282"/>
      <w:r>
        <w:rPr/>
        <w:t xml:space="preserve"> Сибири, и поэтому положительн</w:t>
      </w:r>
      <w:bookmarkStart w:id="283" w:name="OCRUncertain310"/>
      <w:r>
        <w:rPr/>
        <w:t>е</w:t>
      </w:r>
      <w:bookmarkEnd w:id="283"/>
      <w:r>
        <w:rPr/>
        <w:t xml:space="preserve">е складывалась жизнь </w:t>
      </w:r>
      <w:bookmarkStart w:id="284" w:name="OCRUncertain311"/>
      <w:r>
        <w:rPr/>
        <w:t>населения.</w:t>
      </w:r>
      <w:bookmarkEnd w:id="284"/>
      <w:r>
        <w:rPr/>
        <w:t xml:space="preserve"> О благодарной памяти Сибири </w:t>
      </w:r>
      <w:bookmarkStart w:id="285" w:name="OCRUncertain312"/>
      <w:r>
        <w:rPr/>
        <w:t>к</w:t>
      </w:r>
      <w:bookmarkEnd w:id="285"/>
      <w:r>
        <w:rPr/>
        <w:t xml:space="preserve"> царю Иоа</w:t>
      </w:r>
      <w:bookmarkStart w:id="286" w:name="OCRUncertain313"/>
      <w:r>
        <w:rPr/>
        <w:t>н</w:t>
      </w:r>
      <w:bookmarkEnd w:id="286"/>
      <w:r>
        <w:rPr/>
        <w:t xml:space="preserve">ну Грозному за его </w:t>
      </w:r>
      <w:bookmarkStart w:id="287" w:name="OCRUncertain314"/>
      <w:r>
        <w:rPr/>
        <w:t>первые</w:t>
      </w:r>
      <w:bookmarkEnd w:id="287"/>
      <w:r>
        <w:rPr/>
        <w:t xml:space="preserve"> </w:t>
      </w:r>
      <w:bookmarkStart w:id="288" w:name="OCRUncertain315"/>
      <w:r>
        <w:rPr/>
        <w:t>попечения</w:t>
      </w:r>
      <w:bookmarkEnd w:id="288"/>
      <w:r>
        <w:rPr/>
        <w:t xml:space="preserve"> </w:t>
      </w:r>
      <w:bookmarkStart w:id="289" w:name="OCRUncertain316"/>
      <w:r>
        <w:rPr/>
        <w:t>об</w:t>
      </w:r>
      <w:bookmarkEnd w:id="289"/>
      <w:r>
        <w:rPr/>
        <w:t xml:space="preserve"> </w:t>
      </w:r>
      <w:bookmarkStart w:id="290" w:name="OCRUncertain317"/>
      <w:r>
        <w:rPr/>
        <w:t>ее</w:t>
      </w:r>
      <w:bookmarkEnd w:id="290"/>
      <w:r>
        <w:rPr/>
        <w:t xml:space="preserve"> </w:t>
      </w:r>
      <w:bookmarkStart w:id="291" w:name="OCRUncertain318"/>
      <w:r>
        <w:rPr/>
        <w:t>духовном</w:t>
      </w:r>
      <w:bookmarkEnd w:id="291"/>
      <w:r>
        <w:rPr/>
        <w:t xml:space="preserve"> </w:t>
      </w:r>
      <w:bookmarkStart w:id="292" w:name="OCRUncertain319"/>
      <w:r>
        <w:rPr/>
        <w:t>устроении</w:t>
      </w:r>
      <w:bookmarkEnd w:id="292"/>
      <w:r>
        <w:rPr/>
        <w:t xml:space="preserve"> </w:t>
      </w:r>
      <w:bookmarkStart w:id="293" w:name="OCRUncertain320"/>
      <w:r>
        <w:rPr/>
        <w:t>свидетельствует в</w:t>
      </w:r>
      <w:bookmarkEnd w:id="293"/>
      <w:r>
        <w:rPr/>
        <w:t xml:space="preserve"> </w:t>
      </w:r>
      <w:bookmarkStart w:id="294" w:name="OCRUncertain321"/>
      <w:r>
        <w:rPr/>
        <w:t>Тобольском соборе</w:t>
      </w:r>
      <w:bookmarkEnd w:id="294"/>
      <w:r>
        <w:rPr/>
        <w:t xml:space="preserve"> древняя икона, на которой Премудрость </w:t>
      </w:r>
      <w:bookmarkStart w:id="295" w:name="OCRUncertain322"/>
      <w:r>
        <w:rPr/>
        <w:t>С</w:t>
      </w:r>
      <w:bookmarkEnd w:id="295"/>
      <w:r>
        <w:rPr/>
        <w:t xml:space="preserve">лова </w:t>
      </w:r>
      <w:bookmarkStart w:id="296" w:name="OCRUncertain323"/>
      <w:r>
        <w:rPr/>
        <w:t xml:space="preserve">Божия </w:t>
      </w:r>
      <w:bookmarkEnd w:id="296"/>
      <w:r>
        <w:rPr/>
        <w:t xml:space="preserve">изображена на </w:t>
      </w:r>
      <w:bookmarkStart w:id="297" w:name="OCRUncertain324"/>
      <w:r>
        <w:rPr/>
        <w:t>древе,</w:t>
      </w:r>
      <w:bookmarkEnd w:id="297"/>
      <w:r>
        <w:rPr/>
        <w:t xml:space="preserve"> при </w:t>
      </w:r>
      <w:bookmarkStart w:id="298" w:name="OCRUncertain325"/>
      <w:r>
        <w:rPr/>
        <w:t>корени</w:t>
      </w:r>
      <w:bookmarkEnd w:id="298"/>
      <w:r>
        <w:rPr/>
        <w:t xml:space="preserve"> </w:t>
      </w:r>
      <w:bookmarkStart w:id="299" w:name="OCRUncertain326"/>
      <w:r>
        <w:rPr/>
        <w:t>которого</w:t>
      </w:r>
      <w:bookmarkEnd w:id="299"/>
      <w:r>
        <w:rPr/>
        <w:t xml:space="preserve"> стоит</w:t>
      </w:r>
      <w:bookmarkStart w:id="300" w:name="OCRUncertain327"/>
      <w:r>
        <w:rPr/>
        <w:t xml:space="preserve"> </w:t>
      </w:r>
      <w:bookmarkEnd w:id="300"/>
      <w:r>
        <w:rPr/>
        <w:t xml:space="preserve">царь Иоанн с </w:t>
      </w:r>
      <w:bookmarkStart w:id="301" w:name="OCRUncertain329"/>
      <w:r>
        <w:rPr/>
        <w:t>митрополитом</w:t>
      </w:r>
      <w:bookmarkEnd w:id="301"/>
      <w:r>
        <w:rPr/>
        <w:t xml:space="preserve"> </w:t>
      </w:r>
      <w:bookmarkStart w:id="302" w:name="OCRUncertain328"/>
      <w:bookmarkStart w:id="303" w:name="OCRUncertain330"/>
      <w:r>
        <w:rPr/>
        <w:t>Московским</w:t>
      </w:r>
      <w:bookmarkEnd w:id="302"/>
      <w:r>
        <w:rPr/>
        <w:t xml:space="preserve"> Диони</w:t>
      </w:r>
      <w:bookmarkEnd w:id="303"/>
      <w:r>
        <w:rPr/>
        <w:t xml:space="preserve">сием, а на </w:t>
      </w:r>
      <w:bookmarkStart w:id="304" w:name="OCRUncertain332"/>
      <w:r>
        <w:rPr/>
        <w:t>ветвях</w:t>
      </w:r>
      <w:bookmarkEnd w:id="304"/>
      <w:r>
        <w:rPr/>
        <w:t xml:space="preserve"> </w:t>
      </w:r>
      <w:bookmarkStart w:id="305" w:name="OCRUncertain333"/>
      <w:r>
        <w:rPr/>
        <w:t>восседают</w:t>
      </w:r>
      <w:bookmarkEnd w:id="305"/>
      <w:r>
        <w:rPr/>
        <w:t xml:space="preserve"> шесть </w:t>
      </w:r>
      <w:bookmarkStart w:id="306" w:name="OCRUncertain334"/>
      <w:r>
        <w:rPr/>
        <w:t>первых</w:t>
      </w:r>
      <w:bookmarkEnd w:id="306"/>
      <w:r>
        <w:rPr/>
        <w:t xml:space="preserve"> </w:t>
      </w:r>
      <w:bookmarkStart w:id="307" w:name="OCRUncertain335"/>
      <w:r>
        <w:rPr/>
        <w:t>сибирских</w:t>
      </w:r>
      <w:bookmarkEnd w:id="307"/>
      <w:r>
        <w:rPr/>
        <w:t xml:space="preserve"> архиепископов, положивш</w:t>
      </w:r>
      <w:bookmarkStart w:id="308" w:name="OCRUncertain337"/>
      <w:r>
        <w:rPr/>
        <w:t>и</w:t>
      </w:r>
      <w:bookmarkEnd w:id="308"/>
      <w:r>
        <w:rPr/>
        <w:t>х твердое осно</w:t>
      </w:r>
      <w:bookmarkStart w:id="309" w:name="OCRUncertain338"/>
      <w:bookmarkEnd w:id="309"/>
      <w:r>
        <w:rPr/>
        <w:t>ван</w:t>
      </w:r>
      <w:bookmarkStart w:id="310" w:name="OCRUncertain339"/>
      <w:r>
        <w:rPr/>
        <w:t>ие</w:t>
      </w:r>
      <w:bookmarkEnd w:id="310"/>
      <w:r>
        <w:rPr/>
        <w:t xml:space="preserve"> православному </w:t>
      </w:r>
      <w:bookmarkStart w:id="311" w:name="OCRUncertain340"/>
      <w:r>
        <w:rPr/>
        <w:t>просвещению</w:t>
      </w:r>
      <w:bookmarkEnd w:id="311"/>
      <w:r>
        <w:rPr/>
        <w:t xml:space="preserve"> в Сибири.</w:t>
      </w:r>
    </w:p>
    <w:p>
      <w:pPr>
        <w:pStyle w:val="Normal"/>
        <w:rPr/>
      </w:pPr>
      <w:r>
        <w:rPr/>
        <w:t xml:space="preserve">Быстрое </w:t>
      </w:r>
      <w:bookmarkStart w:id="312" w:name="OCRUncertain341"/>
      <w:r>
        <w:rPr/>
        <w:t>возникновение</w:t>
      </w:r>
      <w:bookmarkEnd w:id="312"/>
      <w:r>
        <w:rPr/>
        <w:t xml:space="preserve"> </w:t>
      </w:r>
      <w:bookmarkStart w:id="313" w:name="OCRUncertain342"/>
      <w:r>
        <w:rPr/>
        <w:t>городов</w:t>
      </w:r>
      <w:bookmarkEnd w:id="313"/>
      <w:r>
        <w:rPr/>
        <w:t xml:space="preserve"> с </w:t>
      </w:r>
      <w:bookmarkStart w:id="314" w:name="OCRUncertain343"/>
      <w:r>
        <w:rPr/>
        <w:t>последо</w:t>
      </w:r>
      <w:bookmarkStart w:id="315" w:name="OCRUncertain344"/>
      <w:bookmarkEnd w:id="314"/>
      <w:r>
        <w:rPr/>
        <w:t>вательным,</w:t>
      </w:r>
      <w:bookmarkEnd w:id="315"/>
      <w:r>
        <w:rPr/>
        <w:t xml:space="preserve"> </w:t>
      </w:r>
      <w:bookmarkStart w:id="316" w:name="OCRUncertain345"/>
      <w:r>
        <w:rPr/>
        <w:t>равномерным</w:t>
      </w:r>
      <w:bookmarkEnd w:id="316"/>
      <w:r>
        <w:rPr/>
        <w:t xml:space="preserve"> и </w:t>
      </w:r>
      <w:bookmarkStart w:id="317" w:name="OCRUncertain346"/>
      <w:r>
        <w:rPr/>
        <w:t>дружным</w:t>
      </w:r>
      <w:bookmarkEnd w:id="317"/>
      <w:r>
        <w:rPr/>
        <w:t xml:space="preserve"> распределением их по Сибирской </w:t>
      </w:r>
      <w:bookmarkStart w:id="318" w:name="OCRUncertain349"/>
      <w:r>
        <w:rPr/>
        <w:t>стране</w:t>
      </w:r>
      <w:bookmarkEnd w:id="318"/>
      <w:r>
        <w:rPr/>
        <w:t xml:space="preserve"> служит</w:t>
      </w:r>
      <w:bookmarkStart w:id="319" w:name="OCRUncertain350"/>
      <w:r>
        <w:rPr/>
        <w:t xml:space="preserve"> ясным</w:t>
      </w:r>
      <w:bookmarkEnd w:id="319"/>
      <w:r>
        <w:rPr/>
        <w:t xml:space="preserve"> </w:t>
      </w:r>
      <w:bookmarkStart w:id="320" w:name="OCRUncertain351"/>
      <w:r>
        <w:rPr/>
        <w:t>доказательством,</w:t>
      </w:r>
      <w:bookmarkEnd w:id="320"/>
      <w:r>
        <w:rPr/>
        <w:t xml:space="preserve"> что волна </w:t>
      </w:r>
      <w:bookmarkStart w:id="321" w:name="OCRUncertain352"/>
      <w:r>
        <w:rPr/>
        <w:t xml:space="preserve">заселения </w:t>
      </w:r>
      <w:bookmarkEnd w:id="321"/>
      <w:r>
        <w:rPr/>
        <w:t xml:space="preserve">края, управляемая </w:t>
      </w:r>
      <w:bookmarkStart w:id="322" w:name="OCRUncertain353"/>
      <w:r>
        <w:rPr/>
        <w:t>предшествием</w:t>
      </w:r>
      <w:bookmarkEnd w:id="322"/>
      <w:r>
        <w:rPr/>
        <w:t xml:space="preserve"> </w:t>
      </w:r>
      <w:bookmarkStart w:id="323" w:name="OCRUncertain354"/>
      <w:r>
        <w:rPr/>
        <w:t>света</w:t>
      </w:r>
      <w:bookmarkEnd w:id="323"/>
      <w:r>
        <w:rPr/>
        <w:t xml:space="preserve"> </w:t>
      </w:r>
      <w:bookmarkStart w:id="324" w:name="OCRUncertain355"/>
      <w:r>
        <w:rPr/>
        <w:t>Божественного</w:t>
      </w:r>
      <w:bookmarkEnd w:id="324"/>
      <w:r>
        <w:rPr/>
        <w:t xml:space="preserve"> </w:t>
      </w:r>
      <w:bookmarkStart w:id="325" w:name="OCRUncertain356"/>
      <w:r>
        <w:rPr/>
        <w:t>П</w:t>
      </w:r>
      <w:bookmarkEnd w:id="325"/>
      <w:r>
        <w:rPr/>
        <w:t xml:space="preserve">равославия, была в то время по своей сущности именно </w:t>
      </w:r>
      <w:bookmarkStart w:id="326" w:name="OCRUncertain358"/>
      <w:r>
        <w:rPr/>
        <w:t>мирным</w:t>
      </w:r>
      <w:bookmarkEnd w:id="326"/>
      <w:r>
        <w:rPr/>
        <w:t xml:space="preserve"> </w:t>
      </w:r>
      <w:bookmarkStart w:id="327" w:name="OCRUncertain359"/>
      <w:r>
        <w:rPr/>
        <w:t>победным</w:t>
      </w:r>
      <w:bookmarkEnd w:id="327"/>
      <w:r>
        <w:rPr/>
        <w:t xml:space="preserve"> </w:t>
      </w:r>
      <w:bookmarkStart w:id="328" w:name="OCRUncertain360"/>
      <w:r>
        <w:rPr/>
        <w:t>ш</w:t>
      </w:r>
      <w:bookmarkEnd w:id="328"/>
      <w:r>
        <w:rPr/>
        <w:t xml:space="preserve">ествием русской государственности сквозь дебри </w:t>
      </w:r>
      <w:bookmarkStart w:id="329" w:name="OCRUncertain362"/>
      <w:r>
        <w:rPr/>
        <w:t>С</w:t>
      </w:r>
      <w:bookmarkEnd w:id="329"/>
      <w:r>
        <w:rPr/>
        <w:t>ибири. Даже Код</w:t>
      </w:r>
      <w:bookmarkStart w:id="330" w:name="OCRUncertain363"/>
      <w:r>
        <w:rPr/>
        <w:t>е</w:t>
      </w:r>
      <w:bookmarkEnd w:id="330"/>
      <w:r>
        <w:rPr/>
        <w:t>к</w:t>
      </w:r>
      <w:bookmarkStart w:id="331" w:name="OCRUncertain364"/>
      <w:r>
        <w:rPr/>
        <w:t>с</w:t>
      </w:r>
      <w:bookmarkEnd w:id="331"/>
      <w:r>
        <w:rPr/>
        <w:t xml:space="preserve">кое и </w:t>
      </w:r>
      <w:bookmarkStart w:id="332" w:name="OCRUncertain365"/>
      <w:r>
        <w:rPr/>
        <w:t>Обдорское</w:t>
      </w:r>
      <w:bookmarkEnd w:id="332"/>
      <w:r>
        <w:rPr/>
        <w:t xml:space="preserve"> </w:t>
      </w:r>
      <w:bookmarkStart w:id="333" w:name="OCRUncertain366"/>
      <w:r>
        <w:rPr/>
        <w:t>языческие</w:t>
      </w:r>
      <w:bookmarkEnd w:id="333"/>
      <w:r>
        <w:rPr/>
        <w:t xml:space="preserve"> княжества воинственной финской отрасли </w:t>
      </w:r>
      <w:bookmarkStart w:id="334" w:name="OCRUncertain367"/>
      <w:r>
        <w:rPr/>
        <w:t>остяков,</w:t>
      </w:r>
      <w:bookmarkEnd w:id="334"/>
      <w:r>
        <w:rPr/>
        <w:t xml:space="preserve"> </w:t>
      </w:r>
      <w:bookmarkStart w:id="335" w:name="OCRUncertain368"/>
      <w:r>
        <w:rPr/>
        <w:t>находившиеся</w:t>
      </w:r>
      <w:bookmarkEnd w:id="335"/>
      <w:r>
        <w:rPr/>
        <w:t xml:space="preserve"> по </w:t>
      </w:r>
      <w:bookmarkStart w:id="336" w:name="OCRUncertain369"/>
      <w:r>
        <w:rPr/>
        <w:t>берегам</w:t>
      </w:r>
      <w:bookmarkEnd w:id="336"/>
      <w:r>
        <w:rPr/>
        <w:t xml:space="preserve"> реки </w:t>
      </w:r>
      <w:bookmarkStart w:id="337" w:name="OCRUncertain370"/>
      <w:r>
        <w:rPr/>
        <w:t>Оби</w:t>
      </w:r>
      <w:bookmarkEnd w:id="337"/>
      <w:r>
        <w:rPr/>
        <w:t xml:space="preserve"> и </w:t>
      </w:r>
      <w:bookmarkStart w:id="338" w:name="OCRUncertain371"/>
      <w:r>
        <w:rPr/>
        <w:t>отбившие</w:t>
      </w:r>
      <w:bookmarkEnd w:id="338"/>
      <w:r>
        <w:rPr/>
        <w:t xml:space="preserve"> в </w:t>
      </w:r>
      <w:bookmarkStart w:id="339" w:name="OCRUncertain372"/>
      <w:r>
        <w:rPr/>
        <w:t xml:space="preserve">период </w:t>
      </w:r>
      <w:bookmarkEnd w:id="339"/>
      <w:r>
        <w:rPr/>
        <w:t xml:space="preserve">1549–51 </w:t>
      </w:r>
      <w:bookmarkStart w:id="340" w:name="OCRUncertain373"/>
      <w:r>
        <w:rPr/>
        <w:t>гг. Югорско-Обдорский</w:t>
      </w:r>
      <w:bookmarkEnd w:id="340"/>
      <w:r>
        <w:rPr/>
        <w:t xml:space="preserve"> </w:t>
      </w:r>
      <w:bookmarkStart w:id="341" w:name="OCRUncertain374"/>
      <w:r>
        <w:rPr/>
        <w:t>поход</w:t>
      </w:r>
      <w:bookmarkEnd w:id="341"/>
      <w:r>
        <w:rPr/>
        <w:t xml:space="preserve"> </w:t>
      </w:r>
      <w:bookmarkStart w:id="342" w:name="OCRUncertain375"/>
      <w:r>
        <w:rPr/>
        <w:t>московского</w:t>
      </w:r>
      <w:bookmarkEnd w:id="342"/>
      <w:r>
        <w:rPr/>
        <w:t xml:space="preserve"> воеводы Ивана Бражника, не устояли </w:t>
      </w:r>
      <w:bookmarkStart w:id="343" w:name="OCRUncertain376"/>
      <w:r>
        <w:rPr/>
        <w:t>перед победоносным</w:t>
      </w:r>
      <w:bookmarkEnd w:id="343"/>
      <w:r>
        <w:rPr/>
        <w:t xml:space="preserve"> </w:t>
      </w:r>
      <w:bookmarkStart w:id="344" w:name="OCRUncertain377"/>
      <w:r>
        <w:rPr/>
        <w:t>светом</w:t>
      </w:r>
      <w:bookmarkEnd w:id="344"/>
      <w:r>
        <w:rPr/>
        <w:t xml:space="preserve"> </w:t>
      </w:r>
      <w:bookmarkStart w:id="345" w:name="OCRUncertain378"/>
      <w:r>
        <w:rPr/>
        <w:t>Православия</w:t>
      </w:r>
      <w:bookmarkEnd w:id="345"/>
      <w:r>
        <w:rPr/>
        <w:t xml:space="preserve"> и быстро покорились русской власти. Из </w:t>
      </w:r>
      <w:bookmarkStart w:id="346" w:name="OCRUncertain379"/>
      <w:r>
        <w:rPr/>
        <w:t>остяцких</w:t>
      </w:r>
      <w:bookmarkEnd w:id="346"/>
      <w:r>
        <w:rPr/>
        <w:t xml:space="preserve"> князей </w:t>
      </w:r>
      <w:bookmarkStart w:id="347" w:name="OCRUncertain380"/>
      <w:r>
        <w:rPr/>
        <w:t>первым</w:t>
      </w:r>
      <w:bookmarkEnd w:id="347"/>
      <w:r>
        <w:rPr/>
        <w:t xml:space="preserve"> </w:t>
      </w:r>
      <w:bookmarkStart w:id="348" w:name="OCRUncertain381"/>
      <w:r>
        <w:rPr/>
        <w:t>принял</w:t>
      </w:r>
      <w:bookmarkEnd w:id="348"/>
      <w:r>
        <w:rPr/>
        <w:t xml:space="preserve"> Православие </w:t>
      </w:r>
      <w:bookmarkStart w:id="349" w:name="OCRUncertain383"/>
      <w:r>
        <w:rPr/>
        <w:t>обдорский</w:t>
      </w:r>
      <w:bookmarkEnd w:id="349"/>
      <w:r>
        <w:rPr/>
        <w:t xml:space="preserve"> </w:t>
      </w:r>
      <w:bookmarkStart w:id="350" w:name="OCRUncertain384"/>
      <w:r>
        <w:rPr/>
        <w:t xml:space="preserve">Анда </w:t>
      </w:r>
      <w:bookmarkEnd w:id="350"/>
      <w:r>
        <w:rPr/>
        <w:t xml:space="preserve">с </w:t>
      </w:r>
      <w:bookmarkStart w:id="351" w:name="OCRUncertain385"/>
      <w:r>
        <w:rPr/>
        <w:t>именем</w:t>
      </w:r>
      <w:bookmarkEnd w:id="351"/>
      <w:r>
        <w:rPr/>
        <w:t xml:space="preserve"> </w:t>
      </w:r>
      <w:bookmarkStart w:id="352" w:name="OCRUncertain386"/>
      <w:r>
        <w:rPr/>
        <w:t>Василий</w:t>
      </w:r>
      <w:bookmarkEnd w:id="352"/>
      <w:r>
        <w:rPr/>
        <w:t xml:space="preserve"> и </w:t>
      </w:r>
      <w:bookmarkStart w:id="353" w:name="OCRUncertain387"/>
      <w:r>
        <w:rPr/>
        <w:t>построил</w:t>
      </w:r>
      <w:bookmarkEnd w:id="353"/>
      <w:r>
        <w:rPr/>
        <w:t xml:space="preserve"> в 1600 году в </w:t>
      </w:r>
      <w:bookmarkStart w:id="354" w:name="OCRUncertain388"/>
      <w:r>
        <w:rPr/>
        <w:t>своем</w:t>
      </w:r>
      <w:bookmarkEnd w:id="354"/>
      <w:r>
        <w:rPr/>
        <w:t xml:space="preserve"> </w:t>
      </w:r>
      <w:bookmarkStart w:id="355" w:name="OCRUncertain389"/>
      <w:r>
        <w:rPr/>
        <w:t>Обдорске</w:t>
      </w:r>
      <w:bookmarkEnd w:id="355"/>
      <w:r>
        <w:rPr/>
        <w:t xml:space="preserve"> церковь во имя святого Василия </w:t>
      </w:r>
      <w:bookmarkStart w:id="356" w:name="OCRUncertain390"/>
      <w:r>
        <w:rPr/>
        <w:t>Великого.</w:t>
      </w:r>
      <w:bookmarkEnd w:id="356"/>
      <w:r>
        <w:rPr/>
        <w:t xml:space="preserve"> А два года спустя обратилась в Право</w:t>
      </w:r>
      <w:bookmarkStart w:id="357" w:name="OCRUncertain391"/>
      <w:r>
        <w:rPr/>
        <w:t>с</w:t>
      </w:r>
      <w:bookmarkEnd w:id="357"/>
      <w:r>
        <w:rPr/>
        <w:t xml:space="preserve">лавие вся языческая семья </w:t>
      </w:r>
      <w:bookmarkStart w:id="358" w:name="OCRUncertain393"/>
      <w:r>
        <w:rPr/>
        <w:t>кодского</w:t>
      </w:r>
      <w:bookmarkEnd w:id="358"/>
      <w:r>
        <w:rPr/>
        <w:t xml:space="preserve"> </w:t>
      </w:r>
      <w:bookmarkStart w:id="359" w:name="OCRUncertain394"/>
      <w:r>
        <w:rPr/>
        <w:t xml:space="preserve">остяцкого </w:t>
      </w:r>
      <w:bookmarkEnd w:id="359"/>
      <w:r>
        <w:rPr/>
        <w:t xml:space="preserve">князя </w:t>
      </w:r>
      <w:bookmarkStart w:id="360" w:name="OCRUncertain395"/>
      <w:r>
        <w:rPr/>
        <w:t>Игичея</w:t>
      </w:r>
      <w:bookmarkEnd w:id="360"/>
      <w:r>
        <w:rPr/>
        <w:t xml:space="preserve"> </w:t>
      </w:r>
      <w:bookmarkStart w:id="361" w:name="OCRUncertain396"/>
      <w:r>
        <w:rPr/>
        <w:t>и</w:t>
      </w:r>
      <w:bookmarkEnd w:id="361"/>
      <w:r>
        <w:rPr/>
        <w:t xml:space="preserve"> </w:t>
      </w:r>
      <w:bookmarkStart w:id="362" w:name="OCRUncertain397"/>
      <w:r>
        <w:rPr/>
        <w:t>сам</w:t>
      </w:r>
      <w:bookmarkEnd w:id="362"/>
      <w:r>
        <w:rPr/>
        <w:t xml:space="preserve"> </w:t>
      </w:r>
      <w:bookmarkStart w:id="363" w:name="OCRUncertain398"/>
      <w:r>
        <w:rPr/>
        <w:t>Игичей</w:t>
      </w:r>
      <w:bookmarkEnd w:id="363"/>
      <w:r>
        <w:rPr/>
        <w:t xml:space="preserve"> с именем Александр </w:t>
      </w:r>
      <w:bookmarkStart w:id="364" w:name="OCRUncertain399"/>
      <w:r>
        <w:rPr/>
        <w:t>Алашеев.</w:t>
      </w:r>
      <w:bookmarkEnd w:id="364"/>
      <w:r>
        <w:rPr/>
        <w:t xml:space="preserve"> И соорудили они в своем княжестве </w:t>
      </w:r>
      <w:bookmarkStart w:id="365" w:name="OCRUncertain401"/>
      <w:r>
        <w:rPr/>
        <w:t>храм</w:t>
      </w:r>
      <w:bookmarkEnd w:id="365"/>
      <w:r>
        <w:rPr/>
        <w:t xml:space="preserve"> во имя </w:t>
      </w:r>
      <w:bookmarkStart w:id="366" w:name="OCRUncertain402"/>
      <w:r>
        <w:rPr/>
        <w:t>Зосимы</w:t>
      </w:r>
      <w:bookmarkEnd w:id="366"/>
      <w:r>
        <w:rPr/>
        <w:t xml:space="preserve"> и </w:t>
      </w:r>
      <w:bookmarkStart w:id="367" w:name="OCRUncertain403"/>
      <w:r>
        <w:rPr/>
        <w:t>Савватия</w:t>
      </w:r>
      <w:bookmarkEnd w:id="367"/>
      <w:r>
        <w:rPr/>
        <w:t xml:space="preserve">, </w:t>
      </w:r>
      <w:bookmarkStart w:id="368" w:name="OCRUncertain404"/>
      <w:r>
        <w:rPr/>
        <w:t>Соловецких</w:t>
      </w:r>
      <w:bookmarkEnd w:id="368"/>
      <w:r>
        <w:rPr/>
        <w:t xml:space="preserve"> </w:t>
      </w:r>
      <w:bookmarkStart w:id="369" w:name="OCRUncertain405"/>
      <w:r>
        <w:rPr/>
        <w:t>Чудотворцев</w:t>
      </w:r>
      <w:bookmarkEnd w:id="369"/>
      <w:r>
        <w:rPr/>
        <w:t xml:space="preserve"> («Древняя Российская </w:t>
      </w:r>
      <w:bookmarkStart w:id="370" w:name="OCRUncertain406"/>
      <w:r>
        <w:rPr/>
        <w:t xml:space="preserve">Вивлио€фика», </w:t>
      </w:r>
      <w:bookmarkEnd w:id="370"/>
      <w:r>
        <w:rPr/>
        <w:t xml:space="preserve">ч. 1 под 7141 (1632) </w:t>
      </w:r>
      <w:bookmarkStart w:id="371" w:name="OCRUncertain407"/>
      <w:r>
        <w:rPr/>
        <w:t>годом).</w:t>
      </w:r>
      <w:bookmarkEnd w:id="371"/>
    </w:p>
    <w:p>
      <w:pPr>
        <w:pStyle w:val="Normal"/>
        <w:rPr/>
      </w:pPr>
      <w:bookmarkStart w:id="372" w:name="OCRUncertain408"/>
      <w:r>
        <w:rPr/>
        <w:t>Тем</w:t>
      </w:r>
      <w:bookmarkEnd w:id="372"/>
      <w:r>
        <w:rPr/>
        <w:t xml:space="preserve"> не менее, при дальности </w:t>
      </w:r>
      <w:bookmarkStart w:id="373" w:name="OCRUncertain410"/>
      <w:r>
        <w:rPr/>
        <w:t>расстояний новых</w:t>
      </w:r>
      <w:bookmarkEnd w:id="373"/>
      <w:r>
        <w:rPr/>
        <w:t xml:space="preserve"> </w:t>
      </w:r>
      <w:bookmarkStart w:id="374" w:name="OCRUncertain411"/>
      <w:r>
        <w:rPr/>
        <w:t>русских</w:t>
      </w:r>
      <w:bookmarkEnd w:id="374"/>
      <w:r>
        <w:rPr/>
        <w:t xml:space="preserve"> </w:t>
      </w:r>
      <w:bookmarkStart w:id="375" w:name="OCRUncertain412"/>
      <w:r>
        <w:rPr/>
        <w:t>поселений</w:t>
      </w:r>
      <w:bookmarkEnd w:id="375"/>
      <w:r>
        <w:rPr/>
        <w:t xml:space="preserve"> Сибири от центральной духовной и государственной власти, быстрое развит</w:t>
      </w:r>
      <w:bookmarkStart w:id="376" w:name="OCRUncertain413"/>
      <w:r>
        <w:rPr/>
        <w:t>ие</w:t>
      </w:r>
      <w:bookmarkEnd w:id="376"/>
      <w:r>
        <w:rPr/>
        <w:t xml:space="preserve"> </w:t>
      </w:r>
      <w:bookmarkStart w:id="377" w:name="OCRUncertain414"/>
      <w:r>
        <w:rPr/>
        <w:t>там</w:t>
      </w:r>
      <w:bookmarkEnd w:id="377"/>
      <w:r>
        <w:rPr/>
        <w:t xml:space="preserve"> православной жизни уже в </w:t>
      </w:r>
      <w:bookmarkStart w:id="378" w:name="OCRUncertain415"/>
      <w:r>
        <w:rPr/>
        <w:t xml:space="preserve">начале </w:t>
      </w:r>
      <w:bookmarkEnd w:id="378"/>
      <w:r>
        <w:rPr>
          <w:lang w:val="en-US"/>
        </w:rPr>
        <w:t>X</w:t>
      </w:r>
      <w:bookmarkStart w:id="379" w:name="OCRUncertain416"/>
      <w:r>
        <w:rPr>
          <w:lang w:val="en-US"/>
        </w:rPr>
        <w:t>VI</w:t>
      </w:r>
      <w:bookmarkEnd w:id="379"/>
      <w:r>
        <w:rPr>
          <w:lang w:val="en-US"/>
        </w:rPr>
        <w:t>I</w:t>
      </w:r>
      <w:r>
        <w:rPr/>
        <w:t xml:space="preserve"> </w:t>
      </w:r>
      <w:bookmarkStart w:id="380" w:name="OCRUncertain417"/>
      <w:r>
        <w:rPr/>
        <w:t>века</w:t>
      </w:r>
      <w:bookmarkEnd w:id="380"/>
      <w:r>
        <w:rPr/>
        <w:t xml:space="preserve"> потребовало для себя устройства </w:t>
      </w:r>
      <w:bookmarkStart w:id="381" w:name="OCRUncertain418"/>
      <w:r>
        <w:rPr/>
        <w:t>местных</w:t>
      </w:r>
      <w:bookmarkEnd w:id="381"/>
      <w:r>
        <w:rPr/>
        <w:t xml:space="preserve"> </w:t>
      </w:r>
      <w:bookmarkStart w:id="382" w:name="OCRUncertain419"/>
      <w:r>
        <w:rPr/>
        <w:t>духовно-просветительных</w:t>
      </w:r>
      <w:bookmarkEnd w:id="382"/>
      <w:r>
        <w:rPr/>
        <w:t xml:space="preserve"> </w:t>
      </w:r>
      <w:bookmarkStart w:id="383" w:name="OCRUncertain420"/>
      <w:r>
        <w:rPr/>
        <w:t>организаций.</w:t>
      </w:r>
      <w:bookmarkEnd w:id="383"/>
      <w:r>
        <w:rPr/>
        <w:t xml:space="preserve"> И </w:t>
      </w:r>
      <w:bookmarkStart w:id="384" w:name="OCRUncertain421"/>
      <w:r>
        <w:rPr/>
        <w:t>вот</w:t>
      </w:r>
      <w:bookmarkEnd w:id="384"/>
      <w:r>
        <w:rPr/>
        <w:t xml:space="preserve"> к этой-то сибирской </w:t>
      </w:r>
      <w:bookmarkStart w:id="385" w:name="OCRUncertain422"/>
      <w:r>
        <w:rPr/>
        <w:t>нужде</w:t>
      </w:r>
      <w:bookmarkEnd w:id="385"/>
      <w:r>
        <w:rPr/>
        <w:t xml:space="preserve"> прежде всего явились на помощь монахи, подготовленные школой иночества </w:t>
      </w:r>
      <w:r>
        <w:rPr>
          <w:lang w:val="en-US"/>
        </w:rPr>
        <w:t>XI</w:t>
      </w:r>
      <w:bookmarkStart w:id="386" w:name="OCRUncertain423"/>
      <w:r>
        <w:rPr>
          <w:lang w:val="en-US"/>
        </w:rPr>
        <w:t>V</w:t>
      </w:r>
      <w:bookmarkEnd w:id="386"/>
      <w:r>
        <w:rPr/>
        <w:t xml:space="preserve"> и </w:t>
      </w:r>
      <w:r>
        <w:rPr>
          <w:lang w:val="en-US"/>
        </w:rPr>
        <w:t>X</w:t>
      </w:r>
      <w:bookmarkStart w:id="387" w:name="OCRUncertain424"/>
      <w:r>
        <w:rPr>
          <w:lang w:val="en-US"/>
        </w:rPr>
        <w:t>V</w:t>
      </w:r>
      <w:bookmarkEnd w:id="387"/>
      <w:r>
        <w:rPr/>
        <w:t xml:space="preserve"> веков, прославившей себя в коренной Руси удивительной культурной </w:t>
      </w:r>
      <w:bookmarkStart w:id="388" w:name="OCRUncertain426"/>
      <w:r>
        <w:rPr/>
        <w:t xml:space="preserve">предприимчивостью. </w:t>
      </w:r>
      <w:bookmarkEnd w:id="388"/>
    </w:p>
    <w:p>
      <w:pPr>
        <w:pStyle w:val="Normal"/>
        <w:rPr/>
      </w:pPr>
      <w:r>
        <w:rPr/>
        <w:t>Самоотверженные монахи, в</w:t>
      </w:r>
      <w:bookmarkStart w:id="389" w:name="OCRUncertain427"/>
      <w:r>
        <w:rPr/>
        <w:t>е</w:t>
      </w:r>
      <w:bookmarkEnd w:id="389"/>
      <w:r>
        <w:rPr/>
        <w:t xml:space="preserve">рные </w:t>
      </w:r>
      <w:bookmarkStart w:id="390" w:name="OCRUncertain428"/>
      <w:r>
        <w:rPr/>
        <w:t>просвети</w:t>
      </w:r>
      <w:bookmarkStart w:id="391" w:name="OCRUncertain429"/>
      <w:bookmarkEnd w:id="390"/>
      <w:r>
        <w:rPr/>
        <w:t>тельным</w:t>
      </w:r>
      <w:bookmarkEnd w:id="391"/>
      <w:r>
        <w:rPr/>
        <w:t xml:space="preserve"> </w:t>
      </w:r>
      <w:bookmarkStart w:id="392" w:name="OCRUncertain430"/>
      <w:r>
        <w:rPr/>
        <w:t>заветам</w:t>
      </w:r>
      <w:bookmarkEnd w:id="392"/>
      <w:r>
        <w:rPr/>
        <w:t xml:space="preserve"> </w:t>
      </w:r>
      <w:bookmarkStart w:id="393" w:name="OCRUncertain431"/>
      <w:r>
        <w:rPr/>
        <w:t>великих</w:t>
      </w:r>
      <w:bookmarkEnd w:id="393"/>
      <w:r>
        <w:rPr/>
        <w:t xml:space="preserve"> на</w:t>
      </w:r>
      <w:bookmarkStart w:id="394" w:name="OCRUncertain432"/>
      <w:r>
        <w:rPr/>
        <w:t>ц</w:t>
      </w:r>
      <w:bookmarkEnd w:id="394"/>
      <w:r>
        <w:rPr/>
        <w:t>и</w:t>
      </w:r>
      <w:bookmarkStart w:id="395" w:name="OCRUncertain433"/>
      <w:r>
        <w:rPr/>
        <w:t>он</w:t>
      </w:r>
      <w:bookmarkEnd w:id="395"/>
      <w:r>
        <w:rPr/>
        <w:t>а</w:t>
      </w:r>
      <w:bookmarkStart w:id="396" w:name="OCRUncertain434"/>
      <w:r>
        <w:rPr/>
        <w:t>л</w:t>
      </w:r>
      <w:bookmarkEnd w:id="396"/>
      <w:r>
        <w:rPr/>
        <w:t>ьно-ре</w:t>
      </w:r>
      <w:bookmarkStart w:id="397" w:name="OCRUncertain435"/>
      <w:r>
        <w:rPr/>
        <w:t>л</w:t>
      </w:r>
      <w:bookmarkEnd w:id="397"/>
      <w:r>
        <w:rPr/>
        <w:t>и</w:t>
      </w:r>
      <w:bookmarkStart w:id="398" w:name="OCRUncertain436"/>
      <w:r>
        <w:rPr/>
        <w:t>гиозных</w:t>
      </w:r>
      <w:bookmarkEnd w:id="398"/>
      <w:r>
        <w:rPr/>
        <w:t xml:space="preserve"> собирателей Святой Руси </w:t>
      </w:r>
      <w:r>
        <w:rPr>
          <w:lang w:val="en-US"/>
        </w:rPr>
        <w:t>XIV</w:t>
      </w:r>
      <w:r>
        <w:rPr/>
        <w:t xml:space="preserve"> в. — </w:t>
      </w:r>
      <w:bookmarkStart w:id="399" w:name="OCRUncertain437"/>
      <w:r>
        <w:rPr/>
        <w:t>с</w:t>
      </w:r>
      <w:bookmarkEnd w:id="399"/>
      <w:r>
        <w:rPr/>
        <w:t xml:space="preserve">вятителя </w:t>
      </w:r>
      <w:bookmarkStart w:id="400" w:name="OCRUncertain438"/>
      <w:r>
        <w:rPr/>
        <w:t>Алексия</w:t>
      </w:r>
      <w:bookmarkEnd w:id="400"/>
      <w:r>
        <w:rPr/>
        <w:t xml:space="preserve">, митрополита </w:t>
      </w:r>
      <w:bookmarkStart w:id="401" w:name="OCRUncertain439"/>
      <w:r>
        <w:rPr/>
        <w:t>Московского,</w:t>
      </w:r>
      <w:bookmarkEnd w:id="401"/>
      <w:r>
        <w:rPr/>
        <w:t xml:space="preserve"> епископа Стефана </w:t>
      </w:r>
      <w:bookmarkStart w:id="402" w:name="OCRUncertain440"/>
      <w:r>
        <w:rPr/>
        <w:t>Великопермского</w:t>
      </w:r>
      <w:bookmarkEnd w:id="402"/>
      <w:r>
        <w:rPr/>
        <w:t xml:space="preserve"> и </w:t>
      </w:r>
      <w:bookmarkStart w:id="403" w:name="OCRUncertain441"/>
      <w:r>
        <w:rPr/>
        <w:t>преподобного</w:t>
      </w:r>
      <w:bookmarkEnd w:id="403"/>
      <w:r>
        <w:rPr/>
        <w:t xml:space="preserve"> </w:t>
      </w:r>
      <w:bookmarkStart w:id="404" w:name="OCRUncertain442"/>
      <w:r>
        <w:rPr/>
        <w:t>Сергия Радонежского</w:t>
      </w:r>
      <w:bookmarkEnd w:id="404"/>
      <w:r>
        <w:rPr/>
        <w:t xml:space="preserve"> и </w:t>
      </w:r>
      <w:bookmarkStart w:id="405" w:name="OCRUncertain443"/>
      <w:r>
        <w:rPr/>
        <w:t>их</w:t>
      </w:r>
      <w:bookmarkEnd w:id="405"/>
      <w:r>
        <w:rPr/>
        <w:t xml:space="preserve"> </w:t>
      </w:r>
      <w:bookmarkStart w:id="406" w:name="OCRUncertain444"/>
      <w:r>
        <w:rPr/>
        <w:t>приснопамятных</w:t>
      </w:r>
      <w:bookmarkEnd w:id="406"/>
      <w:r>
        <w:rPr/>
        <w:t xml:space="preserve"> </w:t>
      </w:r>
      <w:bookmarkStart w:id="407" w:name="OCRUncertain445"/>
      <w:r>
        <w:rPr/>
        <w:t>учеников</w:t>
      </w:r>
      <w:bookmarkEnd w:id="407"/>
      <w:r>
        <w:rPr/>
        <w:t xml:space="preserve"> и посл</w:t>
      </w:r>
      <w:bookmarkStart w:id="408" w:name="OCRUncertain446"/>
      <w:r>
        <w:rPr/>
        <w:t>е</w:t>
      </w:r>
      <w:bookmarkEnd w:id="408"/>
      <w:r>
        <w:rPr/>
        <w:t>дователей — посп</w:t>
      </w:r>
      <w:bookmarkStart w:id="409" w:name="OCRUncertain447"/>
      <w:r>
        <w:rPr/>
        <w:t>е</w:t>
      </w:r>
      <w:bookmarkEnd w:id="409"/>
      <w:r>
        <w:rPr/>
        <w:t xml:space="preserve">шили основать </w:t>
      </w:r>
      <w:bookmarkStart w:id="410" w:name="OCRUncertain448"/>
      <w:r>
        <w:rPr/>
        <w:t xml:space="preserve">в </w:t>
      </w:r>
      <w:bookmarkEnd w:id="410"/>
      <w:r>
        <w:rPr/>
        <w:t xml:space="preserve">Сибири в </w:t>
      </w:r>
      <w:bookmarkStart w:id="411" w:name="OCRUncertain449"/>
      <w:r>
        <w:rPr/>
        <w:t>самом</w:t>
      </w:r>
      <w:bookmarkEnd w:id="411"/>
      <w:r>
        <w:rPr/>
        <w:t xml:space="preserve"> </w:t>
      </w:r>
      <w:bookmarkStart w:id="412" w:name="OCRUncertain450"/>
      <w:r>
        <w:rPr/>
        <w:t>начале</w:t>
      </w:r>
      <w:bookmarkEnd w:id="412"/>
      <w:r>
        <w:rPr/>
        <w:t xml:space="preserve"> </w:t>
      </w:r>
      <w:r>
        <w:rPr>
          <w:lang w:val="en-US"/>
        </w:rPr>
        <w:t>XVII</w:t>
      </w:r>
      <w:r>
        <w:rPr/>
        <w:t xml:space="preserve"> </w:t>
      </w:r>
      <w:bookmarkStart w:id="413" w:name="OCRUncertain451"/>
      <w:r>
        <w:rPr/>
        <w:t>века</w:t>
      </w:r>
      <w:bookmarkEnd w:id="413"/>
      <w:r>
        <w:rPr/>
        <w:t xml:space="preserve"> н</w:t>
      </w:r>
      <w:bookmarkStart w:id="414" w:name="OCRUncertain452"/>
      <w:r>
        <w:rPr/>
        <w:t>е</w:t>
      </w:r>
      <w:bookmarkEnd w:id="414"/>
      <w:r>
        <w:rPr/>
        <w:t xml:space="preserve">сколько монастырей, </w:t>
      </w:r>
      <w:bookmarkStart w:id="415" w:name="OCRUncertain453"/>
      <w:r>
        <w:rPr/>
        <w:t>послуживших</w:t>
      </w:r>
      <w:bookmarkEnd w:id="415"/>
      <w:r>
        <w:rPr/>
        <w:t xml:space="preserve"> школами для </w:t>
      </w:r>
      <w:bookmarkStart w:id="416" w:name="OCRUncertain454"/>
      <w:r>
        <w:rPr/>
        <w:t>про</w:t>
      </w:r>
      <w:bookmarkEnd w:id="416"/>
      <w:r>
        <w:rPr/>
        <w:t>св</w:t>
      </w:r>
      <w:bookmarkStart w:id="417" w:name="OCRUncertain455"/>
      <w:r>
        <w:rPr/>
        <w:t>ещ</w:t>
      </w:r>
      <w:bookmarkEnd w:id="417"/>
      <w:r>
        <w:rPr/>
        <w:t xml:space="preserve">ения и </w:t>
      </w:r>
      <w:bookmarkStart w:id="418" w:name="OCRUncertain457"/>
      <w:r>
        <w:rPr/>
        <w:t>приютами</w:t>
      </w:r>
      <w:bookmarkEnd w:id="418"/>
      <w:r>
        <w:rPr/>
        <w:t xml:space="preserve"> для </w:t>
      </w:r>
      <w:bookmarkStart w:id="419" w:name="OCRUncertain458"/>
      <w:r>
        <w:rPr/>
        <w:t>старых</w:t>
      </w:r>
      <w:bookmarkEnd w:id="419"/>
      <w:r>
        <w:rPr/>
        <w:t xml:space="preserve"> и </w:t>
      </w:r>
      <w:bookmarkStart w:id="420" w:name="OCRUncertain459"/>
      <w:r>
        <w:rPr/>
        <w:t xml:space="preserve">малых. </w:t>
      </w:r>
      <w:bookmarkEnd w:id="420"/>
      <w:r>
        <w:rPr/>
        <w:t>Первыми сибирскими монастырями были: в Тобольск</w:t>
      </w:r>
      <w:bookmarkStart w:id="421" w:name="OCRUncertain460"/>
      <w:r>
        <w:rPr/>
        <w:t>е</w:t>
      </w:r>
      <w:bookmarkEnd w:id="421"/>
      <w:r>
        <w:rPr/>
        <w:t xml:space="preserve">, основанный в 1601 году во имя </w:t>
      </w:r>
      <w:bookmarkStart w:id="422" w:name="OCRUncertain461"/>
      <w:r>
        <w:rPr/>
        <w:t>святых Зосимы</w:t>
      </w:r>
      <w:bookmarkEnd w:id="422"/>
      <w:r>
        <w:rPr/>
        <w:t xml:space="preserve"> и </w:t>
      </w:r>
      <w:bookmarkStart w:id="423" w:name="OCRUncertain462"/>
      <w:r>
        <w:rPr/>
        <w:t>Савватия,</w:t>
      </w:r>
      <w:bookmarkEnd w:id="423"/>
      <w:r>
        <w:rPr/>
        <w:t xml:space="preserve"> в </w:t>
      </w:r>
      <w:bookmarkStart w:id="424" w:name="OCRUncertain463"/>
      <w:r>
        <w:rPr/>
        <w:t>Епанчине</w:t>
      </w:r>
      <w:bookmarkEnd w:id="424"/>
      <w:r>
        <w:rPr/>
        <w:t xml:space="preserve"> </w:t>
      </w:r>
      <w:bookmarkStart w:id="425" w:name="OCRUncertain464"/>
      <w:r>
        <w:rPr/>
        <w:t xml:space="preserve">(Туринске), </w:t>
      </w:r>
      <w:bookmarkEnd w:id="425"/>
      <w:r>
        <w:rPr/>
        <w:t xml:space="preserve">основанный в 1604 году во имя Покрова </w:t>
      </w:r>
      <w:bookmarkStart w:id="426" w:name="OCRUncertain465"/>
      <w:r>
        <w:rPr/>
        <w:t>Пресвятой</w:t>
      </w:r>
      <w:bookmarkEnd w:id="426"/>
      <w:r>
        <w:rPr/>
        <w:t xml:space="preserve"> Богородицы и в Тюмени </w:t>
      </w:r>
      <w:bookmarkStart w:id="427" w:name="OCRUncertain466"/>
      <w:r>
        <w:rPr/>
        <w:t xml:space="preserve">Преображенский, </w:t>
      </w:r>
      <w:bookmarkEnd w:id="427"/>
      <w:r>
        <w:rPr/>
        <w:t xml:space="preserve">основанный в 1616 году </w:t>
      </w:r>
      <w:bookmarkStart w:id="428" w:name="OCRUncertain467"/>
      <w:r>
        <w:rPr/>
        <w:t>пришедшим</w:t>
      </w:r>
      <w:bookmarkEnd w:id="428"/>
      <w:r>
        <w:rPr/>
        <w:t xml:space="preserve"> </w:t>
      </w:r>
      <w:bookmarkStart w:id="429" w:name="OCRUncertain468"/>
      <w:r>
        <w:rPr/>
        <w:t xml:space="preserve">из </w:t>
      </w:r>
      <w:bookmarkEnd w:id="429"/>
      <w:r>
        <w:rPr/>
        <w:t xml:space="preserve">Казани </w:t>
      </w:r>
      <w:bookmarkStart w:id="430" w:name="OCRUncertain469"/>
      <w:r>
        <w:rPr/>
        <w:t>монахом</w:t>
      </w:r>
      <w:bookmarkEnd w:id="430"/>
      <w:r>
        <w:rPr/>
        <w:t xml:space="preserve"> </w:t>
      </w:r>
      <w:bookmarkStart w:id="431" w:name="OCRUncertain470"/>
      <w:r>
        <w:rPr/>
        <w:t>Нифонтом.</w:t>
      </w:r>
      <w:bookmarkEnd w:id="431"/>
    </w:p>
    <w:p>
      <w:pPr>
        <w:pStyle w:val="Normal"/>
        <w:rPr/>
      </w:pPr>
      <w:r>
        <w:rPr/>
        <w:t>Указанное государственное строительство в Сибири, оду</w:t>
      </w:r>
      <w:bookmarkStart w:id="432" w:name="OCRUncertain471"/>
      <w:r>
        <w:rPr/>
        <w:t>ш</w:t>
      </w:r>
      <w:bookmarkEnd w:id="432"/>
      <w:r>
        <w:rPr/>
        <w:t xml:space="preserve">евляемое </w:t>
      </w:r>
      <w:bookmarkStart w:id="433" w:name="OCRUncertain472"/>
      <w:r>
        <w:rPr/>
        <w:t>православным</w:t>
      </w:r>
      <w:bookmarkEnd w:id="433"/>
      <w:r>
        <w:rPr/>
        <w:t xml:space="preserve"> </w:t>
      </w:r>
      <w:bookmarkStart w:id="434" w:name="OCRUncertain473"/>
      <w:r>
        <w:rPr/>
        <w:t>просвеще</w:t>
      </w:r>
      <w:bookmarkEnd w:id="434"/>
      <w:r>
        <w:rPr/>
        <w:t xml:space="preserve">нием, совершалось </w:t>
      </w:r>
      <w:bookmarkStart w:id="435" w:name="OCRUncertain475"/>
      <w:r>
        <w:rPr/>
        <w:t>с</w:t>
      </w:r>
      <w:bookmarkEnd w:id="435"/>
      <w:r>
        <w:rPr/>
        <w:t xml:space="preserve"> удивительными усп</w:t>
      </w:r>
      <w:bookmarkStart w:id="436" w:name="OCRUncertain476"/>
      <w:r>
        <w:rPr/>
        <w:t>е</w:t>
      </w:r>
      <w:bookmarkEnd w:id="436"/>
      <w:r>
        <w:rPr/>
        <w:t xml:space="preserve">хами </w:t>
      </w:r>
      <w:bookmarkStart w:id="437" w:name="OCRUncertain477"/>
      <w:r>
        <w:rPr/>
        <w:t>как</w:t>
      </w:r>
      <w:bookmarkEnd w:id="437"/>
      <w:r>
        <w:rPr/>
        <w:t xml:space="preserve"> </w:t>
      </w:r>
      <w:bookmarkStart w:id="438" w:name="OCRUncertain478"/>
      <w:r>
        <w:rPr/>
        <w:t>раз</w:t>
      </w:r>
      <w:bookmarkEnd w:id="438"/>
      <w:r>
        <w:rPr/>
        <w:t xml:space="preserve"> в </w:t>
      </w:r>
      <w:bookmarkStart w:id="439" w:name="OCRUncertain479"/>
      <w:r>
        <w:rPr/>
        <w:t>такие</w:t>
      </w:r>
      <w:bookmarkEnd w:id="439"/>
      <w:r>
        <w:rPr/>
        <w:t xml:space="preserve"> годы, когда сама коренная Русь изнывала </w:t>
      </w:r>
      <w:bookmarkStart w:id="440" w:name="OCRUncertain480"/>
      <w:r>
        <w:rPr/>
        <w:t>от</w:t>
      </w:r>
      <w:bookmarkEnd w:id="440"/>
      <w:r>
        <w:rPr/>
        <w:t xml:space="preserve"> </w:t>
      </w:r>
      <w:bookmarkStart w:id="441" w:name="OCRUncertain481"/>
      <w:r>
        <w:rPr/>
        <w:t>смут</w:t>
      </w:r>
      <w:bookmarkEnd w:id="441"/>
      <w:r>
        <w:rPr/>
        <w:t xml:space="preserve"> </w:t>
      </w:r>
      <w:bookmarkStart w:id="442" w:name="OCRUncertain482"/>
      <w:r>
        <w:rPr/>
        <w:t>самозванщины.</w:t>
      </w:r>
      <w:bookmarkEnd w:id="442"/>
      <w:r>
        <w:rPr/>
        <w:t xml:space="preserve"> </w:t>
      </w:r>
      <w:bookmarkStart w:id="443" w:name="OCRUncertain483"/>
      <w:r>
        <w:rPr/>
        <w:t>Сибирс</w:t>
      </w:r>
      <w:bookmarkEnd w:id="443"/>
      <w:r>
        <w:rPr/>
        <w:t xml:space="preserve">кие поселенцы одни из всего </w:t>
      </w:r>
      <w:bookmarkStart w:id="444" w:name="OCRUncertain485"/>
      <w:r>
        <w:rPr/>
        <w:t>русского</w:t>
      </w:r>
      <w:bookmarkEnd w:id="444"/>
      <w:r>
        <w:rPr/>
        <w:t xml:space="preserve"> </w:t>
      </w:r>
      <w:bookmarkStart w:id="445" w:name="OCRUncertain486"/>
      <w:r>
        <w:rPr/>
        <w:t>насе</w:t>
      </w:r>
      <w:bookmarkEnd w:id="445"/>
      <w:r>
        <w:rPr/>
        <w:t>ле</w:t>
      </w:r>
      <w:bookmarkStart w:id="446" w:name="OCRUncertain487"/>
      <w:r>
        <w:rPr/>
        <w:t>н</w:t>
      </w:r>
      <w:bookmarkEnd w:id="446"/>
      <w:r>
        <w:rPr/>
        <w:t xml:space="preserve">ия не поддались тогда </w:t>
      </w:r>
      <w:bookmarkStart w:id="447" w:name="OCRUncertain488"/>
      <w:r>
        <w:rPr/>
        <w:t>долетавшим</w:t>
      </w:r>
      <w:bookmarkEnd w:id="447"/>
      <w:r>
        <w:rPr/>
        <w:t xml:space="preserve"> до </w:t>
      </w:r>
      <w:bookmarkStart w:id="448" w:name="OCRUncertain489"/>
      <w:r>
        <w:rPr/>
        <w:t>них буйным</w:t>
      </w:r>
      <w:bookmarkEnd w:id="448"/>
      <w:r>
        <w:rPr/>
        <w:t xml:space="preserve"> </w:t>
      </w:r>
      <w:bookmarkStart w:id="449" w:name="OCRUncertain490"/>
      <w:r>
        <w:rPr/>
        <w:t>слухам</w:t>
      </w:r>
      <w:bookmarkEnd w:id="449"/>
      <w:r>
        <w:rPr/>
        <w:t xml:space="preserve"> и оставались в</w:t>
      </w:r>
      <w:bookmarkStart w:id="450" w:name="OCRUncertain491"/>
      <w:r>
        <w:rPr/>
        <w:t>е</w:t>
      </w:r>
      <w:bookmarkEnd w:id="450"/>
      <w:r>
        <w:rPr/>
        <w:t xml:space="preserve">рными своему святорусскому долгу. Торжественными молебнами ознаменовала Сибирь радостное </w:t>
      </w:r>
      <w:bookmarkStart w:id="451" w:name="OCRUncertain492"/>
      <w:r>
        <w:rPr/>
        <w:t xml:space="preserve">получение </w:t>
      </w:r>
      <w:bookmarkEnd w:id="451"/>
      <w:r>
        <w:rPr/>
        <w:t xml:space="preserve">в 1612 году </w:t>
      </w:r>
      <w:bookmarkStart w:id="452" w:name="OCRUncertain493"/>
      <w:r>
        <w:rPr/>
        <w:t>Окружных</w:t>
      </w:r>
      <w:bookmarkEnd w:id="452"/>
      <w:r>
        <w:rPr/>
        <w:t xml:space="preserve"> </w:t>
      </w:r>
      <w:bookmarkStart w:id="453" w:name="OCRUncertain494"/>
      <w:r>
        <w:rPr/>
        <w:t>посланий</w:t>
      </w:r>
      <w:bookmarkEnd w:id="453"/>
      <w:r>
        <w:rPr/>
        <w:t xml:space="preserve"> князей </w:t>
      </w:r>
      <w:bookmarkStart w:id="454" w:name="OCRUncertain495"/>
      <w:r>
        <w:rPr/>
        <w:t>Пожарского</w:t>
      </w:r>
      <w:bookmarkEnd w:id="454"/>
      <w:r>
        <w:rPr/>
        <w:t xml:space="preserve"> и Трубецкого </w:t>
      </w:r>
      <w:bookmarkStart w:id="455" w:name="OCRUncertain496"/>
      <w:r>
        <w:rPr/>
        <w:t>об</w:t>
      </w:r>
      <w:bookmarkEnd w:id="455"/>
      <w:r>
        <w:rPr/>
        <w:t xml:space="preserve"> </w:t>
      </w:r>
      <w:bookmarkStart w:id="456" w:name="OCRUncertain497"/>
      <w:r>
        <w:rPr/>
        <w:t>очищении</w:t>
      </w:r>
      <w:bookmarkEnd w:id="456"/>
      <w:r>
        <w:rPr/>
        <w:t xml:space="preserve"> Москвы от </w:t>
      </w:r>
      <w:bookmarkStart w:id="457" w:name="OCRUncertain498"/>
      <w:r>
        <w:rPr/>
        <w:t>поляков</w:t>
      </w:r>
      <w:bookmarkEnd w:id="457"/>
      <w:r>
        <w:rPr/>
        <w:t xml:space="preserve"> и </w:t>
      </w:r>
      <w:bookmarkStart w:id="458" w:name="OCRUncertain499"/>
      <w:r>
        <w:rPr/>
        <w:t>«перелетов</w:t>
      </w:r>
      <w:bookmarkEnd w:id="458"/>
      <w:r>
        <w:rPr/>
        <w:t xml:space="preserve">» — </w:t>
      </w:r>
      <w:bookmarkStart w:id="459" w:name="OCRUncertain500"/>
      <w:r>
        <w:rPr/>
        <w:t xml:space="preserve">изменников. </w:t>
      </w:r>
      <w:bookmarkEnd w:id="459"/>
      <w:r>
        <w:rPr/>
        <w:t>С еще большей торжественностью встр</w:t>
      </w:r>
      <w:bookmarkStart w:id="460" w:name="OCRUncertain501"/>
      <w:r>
        <w:rPr/>
        <w:t>е</w:t>
      </w:r>
      <w:bookmarkEnd w:id="460"/>
      <w:r>
        <w:rPr/>
        <w:t>тила Сибир</w:t>
      </w:r>
      <w:bookmarkStart w:id="461" w:name="OCRUncertain502"/>
      <w:r>
        <w:rPr/>
        <w:t>ь</w:t>
      </w:r>
      <w:bookmarkEnd w:id="461"/>
      <w:r>
        <w:rPr/>
        <w:t xml:space="preserve"> разосланную во </w:t>
      </w:r>
      <w:bookmarkStart w:id="462" w:name="OCRUncertain503"/>
      <w:r>
        <w:rPr/>
        <w:t>все</w:t>
      </w:r>
      <w:bookmarkEnd w:id="462"/>
      <w:r>
        <w:rPr/>
        <w:t xml:space="preserve"> города запись Московского </w:t>
      </w:r>
      <w:bookmarkStart w:id="463" w:name="OCRUncertain504"/>
      <w:r>
        <w:rPr/>
        <w:t>Земского</w:t>
      </w:r>
      <w:bookmarkEnd w:id="463"/>
      <w:r>
        <w:rPr/>
        <w:t xml:space="preserve"> Собора 6 февраля 1613 года об </w:t>
      </w:r>
      <w:bookmarkStart w:id="464" w:name="OCRUncertain505"/>
      <w:r>
        <w:rPr/>
        <w:t>избрании</w:t>
      </w:r>
      <w:bookmarkEnd w:id="464"/>
      <w:r>
        <w:rPr/>
        <w:t xml:space="preserve"> боярина Михаила </w:t>
      </w:r>
      <w:bookmarkStart w:id="465" w:name="OCRUncertain506"/>
      <w:r>
        <w:rPr/>
        <w:t>Феодоровича</w:t>
      </w:r>
      <w:bookmarkEnd w:id="465"/>
      <w:r>
        <w:rPr/>
        <w:t xml:space="preserve"> Романова на царство. Однако, несмотря на </w:t>
      </w:r>
      <w:bookmarkStart w:id="466" w:name="OCRUncertain507"/>
      <w:r>
        <w:rPr/>
        <w:t>предан</w:t>
      </w:r>
      <w:bookmarkStart w:id="467" w:name="OCRUncertain508"/>
      <w:bookmarkEnd w:id="466"/>
      <w:r>
        <w:rPr/>
        <w:t>ность</w:t>
      </w:r>
      <w:bookmarkEnd w:id="467"/>
      <w:r>
        <w:rPr/>
        <w:t xml:space="preserve"> в</w:t>
      </w:r>
      <w:bookmarkStart w:id="468" w:name="OCRUncertain509"/>
      <w:r>
        <w:rPr/>
        <w:t>е</w:t>
      </w:r>
      <w:bookmarkEnd w:id="468"/>
      <w:r>
        <w:rPr/>
        <w:t xml:space="preserve">рноподданническому долгу, Сибирь еще со </w:t>
      </w:r>
      <w:bookmarkStart w:id="469" w:name="OCRUncertain511"/>
      <w:r>
        <w:rPr/>
        <w:t>времен</w:t>
      </w:r>
      <w:bookmarkEnd w:id="469"/>
      <w:r>
        <w:rPr/>
        <w:t xml:space="preserve"> Бориса Годунова сд</w:t>
      </w:r>
      <w:bookmarkStart w:id="470" w:name="OCRUncertain512"/>
      <w:r>
        <w:rPr/>
        <w:t>е</w:t>
      </w:r>
      <w:bookmarkEnd w:id="470"/>
      <w:r>
        <w:rPr/>
        <w:t xml:space="preserve">лалась </w:t>
      </w:r>
      <w:bookmarkStart w:id="471" w:name="OCRUncertain513"/>
      <w:r>
        <w:rPr/>
        <w:t>местом</w:t>
      </w:r>
      <w:bookmarkEnd w:id="471"/>
      <w:r>
        <w:rPr/>
        <w:t xml:space="preserve"> ссылки. При Годунове в нее были сосланы несчастные угличане по </w:t>
      </w:r>
      <w:bookmarkStart w:id="472" w:name="OCRUncertain515"/>
      <w:r>
        <w:rPr/>
        <w:t>делу</w:t>
      </w:r>
      <w:bookmarkEnd w:id="472"/>
      <w:r>
        <w:rPr/>
        <w:t xml:space="preserve"> </w:t>
      </w:r>
      <w:bookmarkStart w:id="473" w:name="OCRUncertain516"/>
      <w:r>
        <w:rPr/>
        <w:t>убийства</w:t>
      </w:r>
      <w:bookmarkEnd w:id="473"/>
      <w:r>
        <w:rPr/>
        <w:t xml:space="preserve"> царевича </w:t>
      </w:r>
      <w:bookmarkStart w:id="474" w:name="OCRUncertain517"/>
      <w:r>
        <w:rPr/>
        <w:t>Дмитрия.</w:t>
      </w:r>
      <w:bookmarkEnd w:id="474"/>
      <w:r>
        <w:rPr/>
        <w:t xml:space="preserve"> </w:t>
      </w:r>
      <w:bookmarkStart w:id="475" w:name="OCRUncertain518"/>
      <w:r>
        <w:rPr/>
        <w:t>Потом</w:t>
      </w:r>
      <w:bookmarkEnd w:id="475"/>
      <w:r>
        <w:rPr/>
        <w:t xml:space="preserve"> стали появляться ссыльные казаки и </w:t>
      </w:r>
      <w:bookmarkStart w:id="476" w:name="OCRUncertain519"/>
      <w:r>
        <w:rPr/>
        <w:t>стрельцы</w:t>
      </w:r>
      <w:bookmarkEnd w:id="476"/>
      <w:r>
        <w:rPr/>
        <w:t xml:space="preserve"> и, </w:t>
      </w:r>
      <w:bookmarkStart w:id="477" w:name="OCRUncertain520"/>
      <w:r>
        <w:rPr/>
        <w:t>наконец,</w:t>
      </w:r>
      <w:bookmarkEnd w:id="477"/>
      <w:r>
        <w:rPr/>
        <w:t xml:space="preserve"> всевозможные военнопленные. </w:t>
      </w:r>
      <w:bookmarkStart w:id="478" w:name="OCRUncertain521"/>
      <w:r>
        <w:rPr/>
        <w:t>Так</w:t>
      </w:r>
      <w:bookmarkEnd w:id="478"/>
      <w:r>
        <w:rPr/>
        <w:t xml:space="preserve"> погибла чистота </w:t>
      </w:r>
      <w:bookmarkStart w:id="479" w:name="OCRUncertain522"/>
      <w:r>
        <w:rPr/>
        <w:t>нравов сибирских</w:t>
      </w:r>
      <w:bookmarkEnd w:id="479"/>
      <w:r>
        <w:rPr/>
        <w:t xml:space="preserve"> в </w:t>
      </w:r>
      <w:bookmarkStart w:id="480" w:name="OCRUncertain523"/>
      <w:r>
        <w:rPr/>
        <w:t>омуте</w:t>
      </w:r>
      <w:bookmarkEnd w:id="480"/>
      <w:r>
        <w:rPr/>
        <w:t xml:space="preserve"> </w:t>
      </w:r>
      <w:bookmarkStart w:id="481" w:name="OCRUncertain524"/>
      <w:r>
        <w:rPr/>
        <w:t>шельмованного</w:t>
      </w:r>
      <w:bookmarkEnd w:id="481"/>
      <w:r>
        <w:rPr/>
        <w:t xml:space="preserve"> порока.</w:t>
      </w:r>
    </w:p>
    <w:p>
      <w:pPr>
        <w:pStyle w:val="Normal"/>
        <w:rPr/>
      </w:pPr>
      <w:r>
        <w:rPr/>
        <w:t xml:space="preserve">Новоизбранный царь </w:t>
      </w:r>
      <w:bookmarkStart w:id="482" w:name="OCRUncertain525"/>
      <w:r>
        <w:rPr/>
        <w:t>Михаил</w:t>
      </w:r>
      <w:bookmarkEnd w:id="482"/>
      <w:r>
        <w:rPr/>
        <w:t xml:space="preserve"> </w:t>
      </w:r>
      <w:bookmarkStart w:id="483" w:name="OCRUncertain526"/>
      <w:r>
        <w:rPr/>
        <w:t>вскоре</w:t>
      </w:r>
      <w:bookmarkEnd w:id="483"/>
      <w:r>
        <w:rPr/>
        <w:t xml:space="preserve"> отозвался на сибирскую любовь особенной отеческой любовью, выразившейся, </w:t>
      </w:r>
      <w:bookmarkStart w:id="484" w:name="OCRUncertain527"/>
      <w:r>
        <w:rPr/>
        <w:t>например,</w:t>
      </w:r>
      <w:bookmarkEnd w:id="484"/>
      <w:r>
        <w:rPr/>
        <w:t xml:space="preserve"> в </w:t>
      </w:r>
      <w:bookmarkStart w:id="485" w:name="OCRUncertain528"/>
      <w:r>
        <w:rPr/>
        <w:t>том,</w:t>
      </w:r>
      <w:bookmarkEnd w:id="485"/>
      <w:r>
        <w:rPr/>
        <w:t xml:space="preserve"> что </w:t>
      </w:r>
      <w:bookmarkStart w:id="486" w:name="OCRUncertain529"/>
      <w:r>
        <w:rPr/>
        <w:t>он</w:t>
      </w:r>
      <w:bookmarkEnd w:id="486"/>
      <w:r>
        <w:rPr/>
        <w:t xml:space="preserve"> в 1614 году совместно с боярской думой безуслов</w:t>
      </w:r>
      <w:bookmarkStart w:id="487" w:name="OCRUncertain530"/>
      <w:r>
        <w:rPr/>
        <w:t>н</w:t>
      </w:r>
      <w:bookmarkEnd w:id="487"/>
      <w:r>
        <w:rPr/>
        <w:t xml:space="preserve">о </w:t>
      </w:r>
      <w:bookmarkStart w:id="488" w:name="OCRUncertain531"/>
      <w:r>
        <w:rPr/>
        <w:t>отказал</w:t>
      </w:r>
      <w:bookmarkEnd w:id="488"/>
      <w:r>
        <w:rPr/>
        <w:t xml:space="preserve"> </w:t>
      </w:r>
      <w:bookmarkStart w:id="489" w:name="OCRUncertain532"/>
      <w:r>
        <w:rPr/>
        <w:t>английскому</w:t>
      </w:r>
      <w:bookmarkEnd w:id="489"/>
      <w:r>
        <w:rPr/>
        <w:t xml:space="preserve"> посланнику Джону </w:t>
      </w:r>
      <w:bookmarkStart w:id="490" w:name="OCRUncertain533"/>
      <w:r>
        <w:rPr/>
        <w:t>Мерику</w:t>
      </w:r>
      <w:bookmarkEnd w:id="490"/>
      <w:r>
        <w:rPr/>
        <w:t xml:space="preserve"> в его ходатайстве о допуске </w:t>
      </w:r>
      <w:bookmarkStart w:id="491" w:name="OCRUncertain534"/>
      <w:r>
        <w:rPr/>
        <w:t>англичан</w:t>
      </w:r>
      <w:bookmarkEnd w:id="491"/>
      <w:r>
        <w:rPr/>
        <w:t xml:space="preserve"> в Сибирь. Государь Михаил особенно </w:t>
      </w:r>
      <w:bookmarkStart w:id="492" w:name="OCRUncertain535"/>
      <w:r>
        <w:rPr/>
        <w:t>крепко</w:t>
      </w:r>
      <w:bookmarkEnd w:id="492"/>
      <w:r>
        <w:rPr/>
        <w:t xml:space="preserve"> </w:t>
      </w:r>
      <w:bookmarkStart w:id="493" w:name="OCRUncertain536"/>
      <w:r>
        <w:rPr/>
        <w:t>помнил</w:t>
      </w:r>
      <w:bookmarkEnd w:id="493"/>
      <w:r>
        <w:rPr/>
        <w:t xml:space="preserve"> «сибирское милосерди</w:t>
      </w:r>
      <w:bookmarkStart w:id="494" w:name="OCRUncertain538"/>
      <w:r>
        <w:rPr/>
        <w:t>е»</w:t>
      </w:r>
      <w:bookmarkEnd w:id="494"/>
      <w:r>
        <w:rPr/>
        <w:t xml:space="preserve">, которое было оказано в </w:t>
      </w:r>
      <w:bookmarkStart w:id="495" w:name="OCRUncertain539"/>
      <w:r>
        <w:rPr/>
        <w:t>Пелыме</w:t>
      </w:r>
      <w:bookmarkEnd w:id="495"/>
      <w:r>
        <w:rPr/>
        <w:t xml:space="preserve"> сосланному его </w:t>
      </w:r>
      <w:bookmarkStart w:id="496" w:name="OCRUncertain540"/>
      <w:r>
        <w:rPr/>
        <w:t>дяде</w:t>
      </w:r>
      <w:bookmarkEnd w:id="496"/>
      <w:r>
        <w:rPr/>
        <w:t xml:space="preserve"> Михаилу Никитичу, томившемуся в душной </w:t>
      </w:r>
      <w:bookmarkStart w:id="497" w:name="OCRUncertain541"/>
      <w:r>
        <w:rPr/>
        <w:t>землянке</w:t>
      </w:r>
      <w:bookmarkEnd w:id="497"/>
      <w:r>
        <w:rPr/>
        <w:t xml:space="preserve"> и питавшемуся </w:t>
      </w:r>
      <w:bookmarkStart w:id="498" w:name="OCRUncertain542"/>
      <w:r>
        <w:rPr/>
        <w:t>молоком</w:t>
      </w:r>
      <w:bookmarkEnd w:id="498"/>
      <w:r>
        <w:rPr/>
        <w:t xml:space="preserve"> и жидкой </w:t>
      </w:r>
      <w:bookmarkStart w:id="499" w:name="OCRUncertain543"/>
      <w:r>
        <w:rPr/>
        <w:t>снедью,</w:t>
      </w:r>
      <w:bookmarkEnd w:id="499"/>
      <w:r>
        <w:rPr/>
        <w:t xml:space="preserve"> которую ему подавали в окошечко </w:t>
      </w:r>
      <w:bookmarkStart w:id="500" w:name="OCRUncertain544"/>
      <w:r>
        <w:rPr/>
        <w:t xml:space="preserve">чрез </w:t>
      </w:r>
      <w:bookmarkEnd w:id="500"/>
      <w:r>
        <w:rPr/>
        <w:t xml:space="preserve">дудочки </w:t>
      </w:r>
      <w:bookmarkStart w:id="501" w:name="OCRUncertain545"/>
      <w:r>
        <w:rPr/>
        <w:t>пелымские</w:t>
      </w:r>
      <w:bookmarkEnd w:id="501"/>
      <w:r>
        <w:rPr/>
        <w:t xml:space="preserve"> </w:t>
      </w:r>
      <w:bookmarkStart w:id="502" w:name="OCRUncertain546"/>
      <w:r>
        <w:rPr/>
        <w:t>крестьянские</w:t>
      </w:r>
      <w:bookmarkEnd w:id="502"/>
      <w:r>
        <w:rPr/>
        <w:t xml:space="preserve"> </w:t>
      </w:r>
      <w:bookmarkStart w:id="503" w:name="OCRUncertain547"/>
      <w:r>
        <w:rPr/>
        <w:t>дети.</w:t>
      </w:r>
      <w:bookmarkEnd w:id="503"/>
      <w:r>
        <w:rPr/>
        <w:t xml:space="preserve"> За это милосердие </w:t>
      </w:r>
      <w:bookmarkStart w:id="504" w:name="OCRUncertain549"/>
      <w:r>
        <w:rPr/>
        <w:t>к</w:t>
      </w:r>
      <w:bookmarkEnd w:id="504"/>
      <w:r>
        <w:rPr/>
        <w:t xml:space="preserve"> страдальцу </w:t>
      </w:r>
      <w:bookmarkStart w:id="505" w:name="OCRUncertain550"/>
      <w:r>
        <w:rPr/>
        <w:t>пелымцы</w:t>
      </w:r>
      <w:bookmarkEnd w:id="505"/>
      <w:r>
        <w:rPr/>
        <w:t xml:space="preserve"> были вознаграждены от Михаила </w:t>
      </w:r>
      <w:bookmarkStart w:id="506" w:name="OCRUncertain551"/>
      <w:r>
        <w:rPr/>
        <w:t>Феодоровича</w:t>
      </w:r>
      <w:bookmarkEnd w:id="506"/>
      <w:r>
        <w:rPr/>
        <w:t xml:space="preserve"> особой </w:t>
      </w:r>
      <w:bookmarkStart w:id="507" w:name="OCRUncertain552"/>
      <w:r>
        <w:rPr/>
        <w:t>«обельной»</w:t>
      </w:r>
      <w:bookmarkEnd w:id="507"/>
      <w:r>
        <w:rPr/>
        <w:t xml:space="preserve"> грамотой. </w:t>
      </w:r>
      <w:bookmarkStart w:id="508" w:name="OCRUncertain553"/>
      <w:r>
        <w:rPr/>
        <w:t>Затем,</w:t>
      </w:r>
      <w:bookmarkEnd w:id="508"/>
      <w:r>
        <w:rPr/>
        <w:t xml:space="preserve"> немедленно по </w:t>
      </w:r>
      <w:bookmarkStart w:id="509" w:name="OCRUncertain554"/>
      <w:r>
        <w:rPr/>
        <w:t>укрощении</w:t>
      </w:r>
      <w:bookmarkEnd w:id="509"/>
      <w:r>
        <w:rPr/>
        <w:t xml:space="preserve"> смут самозванщины и </w:t>
      </w:r>
      <w:bookmarkStart w:id="510" w:name="OCRUncertain555"/>
      <w:r>
        <w:rPr/>
        <w:t xml:space="preserve">междуцарствия </w:t>
      </w:r>
      <w:bookmarkEnd w:id="510"/>
      <w:r>
        <w:rPr/>
        <w:t xml:space="preserve">и по </w:t>
      </w:r>
      <w:bookmarkStart w:id="511" w:name="OCRUncertain556"/>
      <w:r>
        <w:rPr/>
        <w:t>исправлении</w:t>
      </w:r>
      <w:bookmarkEnd w:id="511"/>
      <w:r>
        <w:rPr/>
        <w:t xml:space="preserve"> </w:t>
      </w:r>
      <w:bookmarkStart w:id="512" w:name="OCRUncertain557"/>
      <w:r>
        <w:rPr/>
        <w:t>вызванных</w:t>
      </w:r>
      <w:bookmarkEnd w:id="512"/>
      <w:r>
        <w:rPr/>
        <w:t xml:space="preserve"> ими существен</w:t>
      </w:r>
      <w:bookmarkStart w:id="513" w:name="OCRUncertain558"/>
      <w:r>
        <w:rPr/>
        <w:t>ных</w:t>
      </w:r>
      <w:bookmarkEnd w:id="513"/>
      <w:r>
        <w:rPr/>
        <w:t xml:space="preserve"> </w:t>
      </w:r>
      <w:bookmarkStart w:id="514" w:name="OCRUncertain559"/>
      <w:r>
        <w:rPr/>
        <w:t>неурядиц</w:t>
      </w:r>
      <w:bookmarkEnd w:id="514"/>
      <w:r>
        <w:rPr/>
        <w:t xml:space="preserve"> в </w:t>
      </w:r>
      <w:bookmarkStart w:id="515" w:name="OCRUncertain560"/>
      <w:r>
        <w:rPr/>
        <w:t>нравах</w:t>
      </w:r>
      <w:bookmarkEnd w:id="515"/>
      <w:r>
        <w:rPr/>
        <w:t xml:space="preserve"> и </w:t>
      </w:r>
      <w:bookmarkStart w:id="516" w:name="OCRUncertain561"/>
      <w:r>
        <w:rPr/>
        <w:t>делах</w:t>
      </w:r>
      <w:bookmarkEnd w:id="516"/>
      <w:r>
        <w:rPr/>
        <w:t xml:space="preserve"> державы, государь Михаил, по </w:t>
      </w:r>
      <w:bookmarkStart w:id="517" w:name="OCRUncertain562"/>
      <w:r>
        <w:rPr/>
        <w:t>указанию</w:t>
      </w:r>
      <w:bookmarkEnd w:id="517"/>
      <w:r>
        <w:rPr/>
        <w:t xml:space="preserve"> своего родителя </w:t>
      </w:r>
      <w:bookmarkStart w:id="518" w:name="OCRUncertain563"/>
      <w:r>
        <w:rPr/>
        <w:t>Патриарха</w:t>
      </w:r>
      <w:bookmarkEnd w:id="518"/>
      <w:r>
        <w:rPr/>
        <w:t xml:space="preserve"> Филар</w:t>
      </w:r>
      <w:bookmarkStart w:id="519" w:name="OCRUncertain564"/>
      <w:r>
        <w:rPr/>
        <w:t>е</w:t>
      </w:r>
      <w:bookmarkEnd w:id="519"/>
      <w:r>
        <w:rPr/>
        <w:t xml:space="preserve">та, </w:t>
      </w:r>
      <w:bookmarkStart w:id="520" w:name="OCRUncertain565"/>
      <w:r>
        <w:rPr/>
        <w:t>учредил</w:t>
      </w:r>
      <w:bookmarkEnd w:id="520"/>
      <w:r>
        <w:rPr/>
        <w:t xml:space="preserve"> в 1620 году для Сибири особую святительскую </w:t>
      </w:r>
      <w:bookmarkStart w:id="521" w:name="OCRUncertain566"/>
      <w:r>
        <w:rPr/>
        <w:t>кафедру</w:t>
      </w:r>
      <w:bookmarkEnd w:id="521"/>
      <w:r>
        <w:rPr/>
        <w:t xml:space="preserve"> в г. Тобольске и </w:t>
      </w:r>
      <w:bookmarkStart w:id="522" w:name="OCRUncertain567"/>
      <w:r>
        <w:rPr/>
        <w:t>даровал</w:t>
      </w:r>
      <w:bookmarkEnd w:id="522"/>
      <w:r>
        <w:rPr/>
        <w:t xml:space="preserve"> от казны жалованье </w:t>
      </w:r>
      <w:bookmarkStart w:id="523" w:name="OCRUncertain568"/>
      <w:r>
        <w:rPr/>
        <w:t>духо</w:t>
      </w:r>
      <w:bookmarkStart w:id="524" w:name="OCRUncertain569"/>
      <w:bookmarkEnd w:id="523"/>
      <w:r>
        <w:rPr/>
        <w:t>венству.</w:t>
      </w:r>
      <w:bookmarkEnd w:id="524"/>
    </w:p>
    <w:p>
      <w:pPr>
        <w:pStyle w:val="Normal"/>
        <w:rPr/>
      </w:pPr>
      <w:r>
        <w:rPr/>
        <w:t xml:space="preserve">По </w:t>
      </w:r>
      <w:bookmarkStart w:id="525" w:name="OCRUncertain570"/>
      <w:r>
        <w:rPr/>
        <w:t>учреждении</w:t>
      </w:r>
      <w:bookmarkEnd w:id="525"/>
      <w:r>
        <w:rPr/>
        <w:t xml:space="preserve"> в Сибири </w:t>
      </w:r>
      <w:bookmarkStart w:id="526" w:name="OCRUncertain571"/>
      <w:r>
        <w:rPr/>
        <w:t>правильного</w:t>
      </w:r>
      <w:bookmarkEnd w:id="526"/>
      <w:r>
        <w:rPr/>
        <w:t xml:space="preserve"> </w:t>
      </w:r>
      <w:bookmarkStart w:id="527" w:name="OCRUncertain572"/>
      <w:r>
        <w:rPr/>
        <w:t>средоточия</w:t>
      </w:r>
      <w:bookmarkEnd w:id="527"/>
      <w:r>
        <w:rPr/>
        <w:t xml:space="preserve"> церковной жизни лучше </w:t>
      </w:r>
      <w:bookmarkStart w:id="528" w:name="OCRUncertain573"/>
      <w:r>
        <w:rPr/>
        <w:t>прежнего</w:t>
      </w:r>
      <w:bookmarkEnd w:id="528"/>
      <w:r>
        <w:rPr/>
        <w:t xml:space="preserve"> оживилось </w:t>
      </w:r>
      <w:bookmarkStart w:id="529" w:name="OCRUncertain574"/>
      <w:r>
        <w:rPr/>
        <w:t>там</w:t>
      </w:r>
      <w:bookmarkEnd w:id="529"/>
      <w:r>
        <w:rPr/>
        <w:t xml:space="preserve"> </w:t>
      </w:r>
      <w:bookmarkStart w:id="530" w:name="OCRUncertain575"/>
      <w:r>
        <w:rPr/>
        <w:t>победное</w:t>
      </w:r>
      <w:bookmarkEnd w:id="530"/>
      <w:r>
        <w:rPr/>
        <w:t xml:space="preserve"> шес</w:t>
      </w:r>
      <w:bookmarkStart w:id="531" w:name="OCRUncertain576"/>
      <w:r>
        <w:rPr/>
        <w:t>т</w:t>
      </w:r>
      <w:bookmarkEnd w:id="531"/>
      <w:r>
        <w:rPr/>
        <w:t>вие русской государственности.</w:t>
      </w:r>
    </w:p>
    <w:p>
      <w:pPr>
        <w:pStyle w:val="Normal"/>
        <w:rPr/>
      </w:pPr>
      <w:r>
        <w:rPr/>
        <w:t xml:space="preserve">Первый архиепископ </w:t>
      </w:r>
      <w:bookmarkStart w:id="532" w:name="OCRUncertain579"/>
      <w:r>
        <w:rPr/>
        <w:t>Сибирский</w:t>
      </w:r>
      <w:bookmarkEnd w:id="532"/>
      <w:r>
        <w:rPr/>
        <w:t xml:space="preserve"> и </w:t>
      </w:r>
      <w:bookmarkStart w:id="533" w:name="OCRUncertain580"/>
      <w:r>
        <w:rPr/>
        <w:t xml:space="preserve">Тобольский </w:t>
      </w:r>
      <w:bookmarkEnd w:id="533"/>
      <w:r>
        <w:rPr/>
        <w:t xml:space="preserve">Киприан </w:t>
      </w:r>
      <w:bookmarkStart w:id="534" w:name="OCRUncertain582"/>
      <w:r>
        <w:rPr/>
        <w:t>(Старорусенков</w:t>
      </w:r>
      <w:bookmarkEnd w:id="534"/>
      <w:r>
        <w:rPr/>
        <w:t xml:space="preserve">) </w:t>
      </w:r>
      <w:bookmarkStart w:id="535" w:name="OCRUncertain583"/>
      <w:r>
        <w:rPr/>
        <w:t>был</w:t>
      </w:r>
      <w:bookmarkEnd w:id="535"/>
      <w:r>
        <w:rPr/>
        <w:t xml:space="preserve"> из </w:t>
      </w:r>
      <w:bookmarkStart w:id="536" w:name="OCRUncertain584"/>
      <w:r>
        <w:rPr/>
        <w:t>архимандри</w:t>
      </w:r>
      <w:bookmarkStart w:id="537" w:name="OCRUncertain585"/>
      <w:bookmarkEnd w:id="536"/>
      <w:r>
        <w:rPr/>
        <w:t>тов</w:t>
      </w:r>
      <w:bookmarkEnd w:id="537"/>
      <w:r>
        <w:rPr/>
        <w:t xml:space="preserve"> </w:t>
      </w:r>
      <w:bookmarkStart w:id="538" w:name="OCRUncertain586"/>
      <w:r>
        <w:rPr/>
        <w:t>Новгородского</w:t>
      </w:r>
      <w:bookmarkEnd w:id="538"/>
      <w:r>
        <w:rPr/>
        <w:t xml:space="preserve"> </w:t>
      </w:r>
      <w:bookmarkStart w:id="539" w:name="OCRUncertain587"/>
      <w:r>
        <w:rPr/>
        <w:t>Спасского</w:t>
      </w:r>
      <w:bookmarkEnd w:id="539"/>
      <w:r>
        <w:rPr/>
        <w:t xml:space="preserve"> </w:t>
      </w:r>
      <w:bookmarkStart w:id="540" w:name="OCRUncertain588"/>
      <w:r>
        <w:rPr/>
        <w:t>Хутынского</w:t>
      </w:r>
      <w:bookmarkEnd w:id="540"/>
      <w:r>
        <w:rPr/>
        <w:t xml:space="preserve"> монастыря. </w:t>
      </w:r>
      <w:bookmarkStart w:id="541" w:name="OCRUncertain589"/>
      <w:r>
        <w:rPr/>
        <w:t>«Веси</w:t>
      </w:r>
      <w:bookmarkEnd w:id="541"/>
      <w:r>
        <w:rPr/>
        <w:t xml:space="preserve"> бо, — писа</w:t>
      </w:r>
      <w:bookmarkStart w:id="542" w:name="OCRUncertain590"/>
      <w:r>
        <w:rPr/>
        <w:t>л</w:t>
      </w:r>
      <w:bookmarkEnd w:id="542"/>
      <w:r>
        <w:rPr/>
        <w:t xml:space="preserve"> ему </w:t>
      </w:r>
      <w:bookmarkStart w:id="543" w:name="OCRUncertain591"/>
      <w:r>
        <w:rPr/>
        <w:t>Патриарх</w:t>
      </w:r>
      <w:bookmarkEnd w:id="543"/>
      <w:r>
        <w:rPr/>
        <w:t xml:space="preserve"> </w:t>
      </w:r>
      <w:bookmarkStart w:id="544" w:name="OCRUncertain592"/>
      <w:r>
        <w:rPr/>
        <w:t>Филарет</w:t>
      </w:r>
      <w:bookmarkEnd w:id="544"/>
      <w:r>
        <w:rPr/>
        <w:t xml:space="preserve">, — колики сокровища благочестивый и христолюбивый </w:t>
      </w:r>
      <w:bookmarkStart w:id="545" w:name="OCRUncertain593"/>
      <w:r>
        <w:rPr/>
        <w:t>сын</w:t>
      </w:r>
      <w:bookmarkEnd w:id="545"/>
      <w:r>
        <w:rPr/>
        <w:t xml:space="preserve"> </w:t>
      </w:r>
      <w:bookmarkStart w:id="546" w:name="OCRUncertain594"/>
      <w:r>
        <w:rPr/>
        <w:t>наш</w:t>
      </w:r>
      <w:bookmarkEnd w:id="546"/>
      <w:r>
        <w:rPr/>
        <w:t xml:space="preserve"> </w:t>
      </w:r>
      <w:bookmarkStart w:id="547" w:name="OCRUncertain595"/>
      <w:r>
        <w:rPr/>
        <w:t>великий</w:t>
      </w:r>
      <w:bookmarkEnd w:id="547"/>
      <w:r>
        <w:rPr/>
        <w:t xml:space="preserve"> государь Михайло </w:t>
      </w:r>
      <w:bookmarkStart w:id="548" w:name="OCRUncertain596"/>
      <w:r>
        <w:rPr/>
        <w:t>Феодорович</w:t>
      </w:r>
      <w:bookmarkEnd w:id="548"/>
      <w:r>
        <w:rPr/>
        <w:t xml:space="preserve"> и </w:t>
      </w:r>
      <w:bookmarkStart w:id="549" w:name="OCRUncertain597"/>
      <w:r>
        <w:rPr/>
        <w:t>аз</w:t>
      </w:r>
      <w:bookmarkEnd w:id="549"/>
      <w:r>
        <w:rPr/>
        <w:t xml:space="preserve"> </w:t>
      </w:r>
      <w:bookmarkStart w:id="550" w:name="OCRUncertain598"/>
      <w:r>
        <w:rPr/>
        <w:t>истощих</w:t>
      </w:r>
      <w:bookmarkEnd w:id="550"/>
      <w:r>
        <w:rPr/>
        <w:t xml:space="preserve"> красоты ради Церкви </w:t>
      </w:r>
      <w:bookmarkStart w:id="551" w:name="OCRUncertain599"/>
      <w:r>
        <w:rPr/>
        <w:t>Божией</w:t>
      </w:r>
      <w:bookmarkEnd w:id="551"/>
      <w:r>
        <w:rPr/>
        <w:t xml:space="preserve"> и </w:t>
      </w:r>
      <w:bookmarkStart w:id="552" w:name="OCRUncertain600"/>
      <w:r>
        <w:rPr/>
        <w:t>человеческаго</w:t>
      </w:r>
      <w:bookmarkEnd w:id="552"/>
      <w:r>
        <w:rPr/>
        <w:t xml:space="preserve"> </w:t>
      </w:r>
      <w:bookmarkStart w:id="553" w:name="OCRUncertain601"/>
      <w:r>
        <w:rPr/>
        <w:t>спасения, егда</w:t>
      </w:r>
      <w:bookmarkEnd w:id="553"/>
      <w:r>
        <w:rPr/>
        <w:t xml:space="preserve"> </w:t>
      </w:r>
      <w:bookmarkStart w:id="554" w:name="OCRUncertain602"/>
      <w:r>
        <w:rPr/>
        <w:t>рукоположих</w:t>
      </w:r>
      <w:bookmarkEnd w:id="554"/>
      <w:r>
        <w:rPr/>
        <w:t xml:space="preserve"> </w:t>
      </w:r>
      <w:bookmarkStart w:id="555" w:name="OCRUncertain603"/>
      <w:r>
        <w:rPr/>
        <w:t>тя</w:t>
      </w:r>
      <w:bookmarkEnd w:id="555"/>
      <w:r>
        <w:rPr/>
        <w:t xml:space="preserve"> епископа </w:t>
      </w:r>
      <w:bookmarkStart w:id="556" w:name="OCRUncertain604"/>
      <w:r>
        <w:rPr/>
        <w:t>быти</w:t>
      </w:r>
      <w:bookmarkEnd w:id="556"/>
      <w:r>
        <w:rPr/>
        <w:t xml:space="preserve"> </w:t>
      </w:r>
      <w:bookmarkStart w:id="557" w:name="OCRUncertain605"/>
      <w:r>
        <w:rPr/>
        <w:t>в</w:t>
      </w:r>
      <w:bookmarkEnd w:id="557"/>
      <w:r>
        <w:rPr/>
        <w:t xml:space="preserve"> </w:t>
      </w:r>
      <w:bookmarkStart w:id="558" w:name="OCRUncertain606"/>
      <w:r>
        <w:rPr/>
        <w:t>далечайшей</w:t>
      </w:r>
      <w:bookmarkEnd w:id="558"/>
      <w:r>
        <w:rPr/>
        <w:t xml:space="preserve"> оной </w:t>
      </w:r>
      <w:bookmarkStart w:id="559" w:name="OCRUncertain607"/>
      <w:r>
        <w:rPr/>
        <w:t>стране,</w:t>
      </w:r>
      <w:bookmarkEnd w:id="559"/>
      <w:r>
        <w:rPr/>
        <w:t xml:space="preserve"> да пропов</w:t>
      </w:r>
      <w:bookmarkStart w:id="560" w:name="OCRUncertain608"/>
      <w:r>
        <w:rPr/>
        <w:t>е</w:t>
      </w:r>
      <w:bookmarkEnd w:id="560"/>
      <w:r>
        <w:rPr/>
        <w:t xml:space="preserve">дь </w:t>
      </w:r>
      <w:bookmarkStart w:id="561" w:name="OCRUncertain609"/>
      <w:r>
        <w:rPr/>
        <w:t>спасения</w:t>
      </w:r>
      <w:bookmarkEnd w:id="561"/>
      <w:r>
        <w:rPr/>
        <w:t xml:space="preserve"> Слова </w:t>
      </w:r>
      <w:bookmarkStart w:id="562" w:name="OCRUncertain610"/>
      <w:r>
        <w:rPr/>
        <w:t>Божия</w:t>
      </w:r>
      <w:bookmarkEnd w:id="562"/>
      <w:r>
        <w:rPr/>
        <w:t xml:space="preserve"> </w:t>
      </w:r>
      <w:bookmarkStart w:id="563" w:name="OCRUncertain611"/>
      <w:r>
        <w:rPr/>
        <w:t>растет</w:t>
      </w:r>
      <w:bookmarkEnd w:id="563"/>
      <w:r>
        <w:rPr/>
        <w:t xml:space="preserve"> и множится». При </w:t>
      </w:r>
      <w:bookmarkStart w:id="564" w:name="OCRUncertain612"/>
      <w:r>
        <w:rPr/>
        <w:t>этом</w:t>
      </w:r>
      <w:bookmarkEnd w:id="564"/>
      <w:r>
        <w:rPr/>
        <w:t xml:space="preserve"> Патриарх </w:t>
      </w:r>
      <w:bookmarkStart w:id="565" w:name="OCRUncertain614"/>
      <w:r>
        <w:rPr/>
        <w:t>поставлял</w:t>
      </w:r>
      <w:bookmarkEnd w:id="565"/>
      <w:r>
        <w:rPr/>
        <w:t xml:space="preserve"> владыке Кипри</w:t>
      </w:r>
      <w:bookmarkStart w:id="566" w:name="OCRUncertain617"/>
      <w:r>
        <w:rPr/>
        <w:t>ан</w:t>
      </w:r>
      <w:bookmarkEnd w:id="566"/>
      <w:r>
        <w:rPr/>
        <w:t xml:space="preserve">у в </w:t>
      </w:r>
      <w:bookmarkStart w:id="567" w:name="OCRUncertain618"/>
      <w:r>
        <w:rPr/>
        <w:t>пример</w:t>
      </w:r>
      <w:bookmarkEnd w:id="567"/>
      <w:r>
        <w:rPr/>
        <w:t xml:space="preserve"> для подражания апостольство Стефана </w:t>
      </w:r>
      <w:bookmarkStart w:id="568" w:name="OCRUncertain620"/>
      <w:r>
        <w:rPr/>
        <w:t>Великопермского</w:t>
      </w:r>
      <w:bookmarkEnd w:id="568"/>
      <w:r>
        <w:rPr/>
        <w:t xml:space="preserve"> («Собрание </w:t>
      </w:r>
      <w:bookmarkStart w:id="569" w:name="OCRUncertain621"/>
      <w:r>
        <w:rPr/>
        <w:t>грамот</w:t>
      </w:r>
      <w:bookmarkEnd w:id="569"/>
      <w:r>
        <w:rPr/>
        <w:t xml:space="preserve"> и догов</w:t>
      </w:r>
      <w:bookmarkStart w:id="570" w:name="OCRUncertain622"/>
      <w:r>
        <w:rPr/>
        <w:t>оров»,</w:t>
      </w:r>
      <w:bookmarkEnd w:id="570"/>
      <w:r>
        <w:rPr/>
        <w:t xml:space="preserve"> т. </w:t>
      </w:r>
      <w:bookmarkStart w:id="571" w:name="OCRUncertain623"/>
      <w:r>
        <w:rPr>
          <w:lang w:val="en-US"/>
        </w:rPr>
        <w:t>III</w:t>
      </w:r>
      <w:r>
        <w:rPr/>
        <w:t>).</w:t>
      </w:r>
      <w:bookmarkEnd w:id="571"/>
    </w:p>
    <w:p>
      <w:pPr>
        <w:pStyle w:val="Normal"/>
        <w:rPr/>
      </w:pPr>
      <w:r>
        <w:rPr/>
        <w:t>Архи</w:t>
      </w:r>
      <w:bookmarkStart w:id="572" w:name="OCRUncertain625"/>
      <w:r>
        <w:rPr/>
        <w:t>еп</w:t>
      </w:r>
      <w:bookmarkEnd w:id="572"/>
      <w:r>
        <w:rPr/>
        <w:t xml:space="preserve">ископ Киприан за три </w:t>
      </w:r>
      <w:bookmarkStart w:id="573" w:name="OCRUncertain627"/>
      <w:r>
        <w:rPr/>
        <w:t>года святительства основал</w:t>
      </w:r>
      <w:bookmarkEnd w:id="573"/>
      <w:r>
        <w:rPr/>
        <w:t xml:space="preserve"> в Сибири н</w:t>
      </w:r>
      <w:bookmarkStart w:id="574" w:name="OCRUncertain628"/>
      <w:r>
        <w:rPr/>
        <w:t>е</w:t>
      </w:r>
      <w:bookmarkEnd w:id="574"/>
      <w:r>
        <w:rPr/>
        <w:t xml:space="preserve">сколько монастырей и церквей и </w:t>
      </w:r>
      <w:bookmarkStart w:id="575" w:name="OCRUncertain629"/>
      <w:r>
        <w:rPr/>
        <w:t>упорядочил</w:t>
      </w:r>
      <w:bookmarkEnd w:id="575"/>
      <w:r>
        <w:rPr/>
        <w:t xml:space="preserve"> обители и приходы. </w:t>
      </w:r>
      <w:bookmarkStart w:id="576" w:name="OCRUncertain630"/>
      <w:r>
        <w:rPr/>
        <w:t>Наконец,</w:t>
      </w:r>
      <w:bookmarkEnd w:id="576"/>
      <w:r>
        <w:rPr/>
        <w:t xml:space="preserve"> жалобой царю на </w:t>
      </w:r>
      <w:bookmarkStart w:id="577" w:name="OCRUncertain631"/>
      <w:r>
        <w:rPr/>
        <w:t>бесчинство</w:t>
      </w:r>
      <w:bookmarkEnd w:id="577"/>
      <w:r>
        <w:rPr/>
        <w:t xml:space="preserve"> и своеволие </w:t>
      </w:r>
      <w:bookmarkStart w:id="578" w:name="OCRUncertain633"/>
      <w:r>
        <w:rPr/>
        <w:t>сибирского</w:t>
      </w:r>
      <w:bookmarkEnd w:id="578"/>
      <w:r>
        <w:rPr/>
        <w:t xml:space="preserve"> воеводы Матв</w:t>
      </w:r>
      <w:bookmarkStart w:id="579" w:name="OCRUncertain634"/>
      <w:r>
        <w:rPr/>
        <w:t>е</w:t>
      </w:r>
      <w:bookmarkEnd w:id="579"/>
      <w:r>
        <w:rPr/>
        <w:t xml:space="preserve">я Годунова и </w:t>
      </w:r>
      <w:bookmarkStart w:id="580" w:name="OCRUncertain635"/>
      <w:r>
        <w:rPr/>
        <w:t>других</w:t>
      </w:r>
      <w:bookmarkEnd w:id="580"/>
      <w:r>
        <w:rPr/>
        <w:t xml:space="preserve"> правителей </w:t>
      </w:r>
      <w:bookmarkStart w:id="581" w:name="OCRUncertain636"/>
      <w:r>
        <w:rPr/>
        <w:t>вызвал</w:t>
      </w:r>
      <w:bookmarkEnd w:id="581"/>
      <w:r>
        <w:rPr/>
        <w:t xml:space="preserve"> в 1623 году строжайшее следствие. Это следс</w:t>
      </w:r>
      <w:bookmarkStart w:id="582" w:name="OCRUncertain640"/>
      <w:r>
        <w:rPr/>
        <w:t>т</w:t>
      </w:r>
      <w:bookmarkEnd w:id="582"/>
      <w:r>
        <w:rPr/>
        <w:t xml:space="preserve">вие, произведенное </w:t>
      </w:r>
      <w:bookmarkStart w:id="583" w:name="OCRUncertain642"/>
      <w:r>
        <w:rPr/>
        <w:t>московским</w:t>
      </w:r>
      <w:bookmarkEnd w:id="583"/>
      <w:r>
        <w:rPr/>
        <w:t xml:space="preserve"> </w:t>
      </w:r>
      <w:bookmarkStart w:id="584" w:name="OCRUncertain643"/>
      <w:r>
        <w:rPr/>
        <w:t>сыщиком</w:t>
      </w:r>
      <w:bookmarkEnd w:id="584"/>
      <w:r>
        <w:rPr/>
        <w:t xml:space="preserve"> </w:t>
      </w:r>
      <w:bookmarkStart w:id="585" w:name="OCRUncertain644"/>
      <w:r>
        <w:rPr/>
        <w:t>Иваном</w:t>
      </w:r>
      <w:bookmarkEnd w:id="585"/>
      <w:r>
        <w:rPr/>
        <w:t xml:space="preserve"> Спасите</w:t>
      </w:r>
      <w:bookmarkStart w:id="586" w:name="OCRUncertain645"/>
      <w:r>
        <w:rPr/>
        <w:t>левым</w:t>
      </w:r>
      <w:bookmarkEnd w:id="586"/>
      <w:r>
        <w:rPr/>
        <w:t xml:space="preserve"> и </w:t>
      </w:r>
      <w:bookmarkStart w:id="587" w:name="OCRUncertain646"/>
      <w:r>
        <w:rPr/>
        <w:t>подъячим</w:t>
      </w:r>
      <w:bookmarkEnd w:id="587"/>
      <w:r>
        <w:rPr/>
        <w:t xml:space="preserve"> </w:t>
      </w:r>
      <w:bookmarkStart w:id="588" w:name="OCRUncertain647"/>
      <w:r>
        <w:rPr/>
        <w:t>Арефою</w:t>
      </w:r>
      <w:bookmarkEnd w:id="588"/>
      <w:r>
        <w:rPr/>
        <w:t xml:space="preserve"> </w:t>
      </w:r>
      <w:bookmarkStart w:id="589" w:name="OCRUncertain648"/>
      <w:r>
        <w:rPr/>
        <w:t xml:space="preserve">Башмаковым, </w:t>
      </w:r>
      <w:bookmarkEnd w:id="589"/>
      <w:r>
        <w:rPr/>
        <w:t>прес</w:t>
      </w:r>
      <w:bookmarkStart w:id="590" w:name="OCRUncertain649"/>
      <w:r>
        <w:rPr/>
        <w:t>е</w:t>
      </w:r>
      <w:bookmarkEnd w:id="590"/>
      <w:r>
        <w:rPr/>
        <w:t>кло разв</w:t>
      </w:r>
      <w:bookmarkStart w:id="591" w:name="OCRUncertain650"/>
      <w:r>
        <w:rPr/>
        <w:t>и</w:t>
      </w:r>
      <w:bookmarkEnd w:id="591"/>
      <w:r>
        <w:rPr/>
        <w:t xml:space="preserve">тие </w:t>
      </w:r>
      <w:bookmarkStart w:id="592" w:name="OCRUncertain652"/>
      <w:r>
        <w:rPr/>
        <w:t>нравственного</w:t>
      </w:r>
      <w:bookmarkEnd w:id="592"/>
      <w:r>
        <w:rPr/>
        <w:t xml:space="preserve"> зла и послужило </w:t>
      </w:r>
      <w:bookmarkStart w:id="593" w:name="OCRUncertain653"/>
      <w:r>
        <w:rPr/>
        <w:t>основанием</w:t>
      </w:r>
      <w:bookmarkEnd w:id="593"/>
      <w:r>
        <w:rPr/>
        <w:t xml:space="preserve"> для </w:t>
      </w:r>
      <w:bookmarkStart w:id="594" w:name="OCRUncertain654"/>
      <w:r>
        <w:rPr/>
        <w:t>издания</w:t>
      </w:r>
      <w:bookmarkEnd w:id="594"/>
      <w:r>
        <w:rPr/>
        <w:t xml:space="preserve"> </w:t>
      </w:r>
      <w:bookmarkStart w:id="595" w:name="OCRUncertain655"/>
      <w:r>
        <w:rPr/>
        <w:t xml:space="preserve">необходимейших </w:t>
      </w:r>
      <w:bookmarkEnd w:id="595"/>
      <w:r>
        <w:rPr/>
        <w:t xml:space="preserve">по тому времени </w:t>
      </w:r>
      <w:bookmarkStart w:id="596" w:name="OCRUncertain656"/>
      <w:r>
        <w:rPr/>
        <w:t>нескольких</w:t>
      </w:r>
      <w:bookmarkEnd w:id="596"/>
      <w:r>
        <w:rPr/>
        <w:t xml:space="preserve"> </w:t>
      </w:r>
      <w:bookmarkStart w:id="597" w:name="OCRUncertain657"/>
      <w:r>
        <w:rPr/>
        <w:t>царских</w:t>
      </w:r>
      <w:bookmarkEnd w:id="597"/>
      <w:r>
        <w:rPr/>
        <w:t xml:space="preserve"> </w:t>
      </w:r>
      <w:bookmarkStart w:id="598" w:name="OCRUncertain658"/>
      <w:r>
        <w:rPr/>
        <w:t xml:space="preserve">указов </w:t>
      </w:r>
      <w:bookmarkEnd w:id="598"/>
      <w:r>
        <w:rPr/>
        <w:t xml:space="preserve">о </w:t>
      </w:r>
      <w:bookmarkStart w:id="599" w:name="OCRUncertain659"/>
      <w:r>
        <w:rPr/>
        <w:t>том,</w:t>
      </w:r>
      <w:bookmarkEnd w:id="599"/>
      <w:r>
        <w:rPr/>
        <w:t xml:space="preserve"> чтобы воеводы </w:t>
      </w:r>
      <w:bookmarkStart w:id="600" w:name="OCRUncertain660"/>
      <w:r>
        <w:rPr/>
        <w:t>беспрекословно</w:t>
      </w:r>
      <w:bookmarkEnd w:id="600"/>
      <w:r>
        <w:rPr/>
        <w:t xml:space="preserve"> сод</w:t>
      </w:r>
      <w:bookmarkStart w:id="601" w:name="OCRUncertain661"/>
      <w:r>
        <w:rPr/>
        <w:t>е</w:t>
      </w:r>
      <w:bookmarkEnd w:id="601"/>
      <w:r>
        <w:rPr/>
        <w:t>йствовали сибирском</w:t>
      </w:r>
      <w:bookmarkStart w:id="602" w:name="OCRUncertain662"/>
      <w:r>
        <w:rPr/>
        <w:t>у</w:t>
      </w:r>
      <w:bookmarkEnd w:id="602"/>
      <w:r>
        <w:rPr/>
        <w:t xml:space="preserve"> архипастырю в </w:t>
      </w:r>
      <w:bookmarkStart w:id="603" w:name="OCRUncertain663"/>
      <w:r>
        <w:rPr/>
        <w:t>деле</w:t>
      </w:r>
      <w:bookmarkEnd w:id="603"/>
      <w:r>
        <w:rPr/>
        <w:t xml:space="preserve"> </w:t>
      </w:r>
      <w:bookmarkStart w:id="604" w:name="OCRUncertain664"/>
      <w:r>
        <w:rPr/>
        <w:t>водворения</w:t>
      </w:r>
      <w:bookmarkEnd w:id="604"/>
      <w:r>
        <w:rPr/>
        <w:t xml:space="preserve"> в Сибири </w:t>
      </w:r>
      <w:bookmarkStart w:id="605" w:name="OCRUncertain665"/>
      <w:r>
        <w:rPr/>
        <w:t>добронравия</w:t>
      </w:r>
      <w:bookmarkEnd w:id="605"/>
      <w:r>
        <w:rPr/>
        <w:t xml:space="preserve"> среди пастырей и </w:t>
      </w:r>
      <w:bookmarkStart w:id="606" w:name="OCRUncertain666"/>
      <w:r>
        <w:rPr/>
        <w:t>пасомых.</w:t>
      </w:r>
      <w:bookmarkEnd w:id="606"/>
      <w:r>
        <w:rPr/>
        <w:t xml:space="preserve"> За время </w:t>
      </w:r>
      <w:bookmarkStart w:id="607" w:name="OCRUncertain667"/>
      <w:r>
        <w:rPr/>
        <w:t>недолгого</w:t>
      </w:r>
      <w:bookmarkEnd w:id="607"/>
      <w:r>
        <w:rPr/>
        <w:t xml:space="preserve"> архипастырства </w:t>
      </w:r>
      <w:bookmarkStart w:id="608" w:name="OCRUncertain668"/>
      <w:r>
        <w:rPr/>
        <w:t>Киприана</w:t>
      </w:r>
      <w:bookmarkEnd w:id="608"/>
      <w:r>
        <w:rPr/>
        <w:t xml:space="preserve"> </w:t>
      </w:r>
      <w:bookmarkStart w:id="609" w:name="OCRUncertain669"/>
      <w:r>
        <w:rPr/>
        <w:t>деятельные</w:t>
      </w:r>
      <w:bookmarkEnd w:id="609"/>
      <w:r>
        <w:rPr/>
        <w:t xml:space="preserve"> силы </w:t>
      </w:r>
      <w:bookmarkStart w:id="610" w:name="OCRUncertain670"/>
      <w:r>
        <w:rPr/>
        <w:t>Православия</w:t>
      </w:r>
      <w:bookmarkEnd w:id="610"/>
      <w:r>
        <w:rPr/>
        <w:t xml:space="preserve"> усп</w:t>
      </w:r>
      <w:bookmarkStart w:id="611" w:name="OCRUncertain671"/>
      <w:r>
        <w:rPr/>
        <w:t>е</w:t>
      </w:r>
      <w:bookmarkEnd w:id="611"/>
      <w:r>
        <w:rPr/>
        <w:t>л</w:t>
      </w:r>
      <w:bookmarkStart w:id="612" w:name="OCRUncertain672"/>
      <w:r>
        <w:rPr/>
        <w:t xml:space="preserve">и </w:t>
      </w:r>
      <w:bookmarkEnd w:id="612"/>
      <w:r>
        <w:rPr/>
        <w:t>широко распространить пред</w:t>
      </w:r>
      <w:bookmarkStart w:id="613" w:name="OCRUncertain673"/>
      <w:r>
        <w:rPr/>
        <w:t>е</w:t>
      </w:r>
      <w:bookmarkEnd w:id="613"/>
      <w:r>
        <w:rPr/>
        <w:t xml:space="preserve">лы своего </w:t>
      </w:r>
      <w:bookmarkStart w:id="614" w:name="OCRUncertain674"/>
      <w:r>
        <w:rPr/>
        <w:t xml:space="preserve">влияния. </w:t>
      </w:r>
      <w:bookmarkEnd w:id="614"/>
      <w:r>
        <w:rPr/>
        <w:t xml:space="preserve">В </w:t>
      </w:r>
      <w:bookmarkStart w:id="615" w:name="OCRUncertain675"/>
      <w:r>
        <w:rPr/>
        <w:t>Таре</w:t>
      </w:r>
      <w:bookmarkEnd w:id="615"/>
      <w:r>
        <w:rPr/>
        <w:t xml:space="preserve"> </w:t>
      </w:r>
      <w:bookmarkStart w:id="616" w:name="OCRUncertain676"/>
      <w:r>
        <w:rPr/>
        <w:t>возник</w:t>
      </w:r>
      <w:bookmarkEnd w:id="616"/>
      <w:r>
        <w:rPr/>
        <w:t xml:space="preserve"> монастырь во имя </w:t>
      </w:r>
      <w:bookmarkStart w:id="617" w:name="OCRUncertain677"/>
      <w:r>
        <w:rPr/>
        <w:t>Нерукотворенного</w:t>
      </w:r>
      <w:bookmarkEnd w:id="617"/>
      <w:r>
        <w:rPr/>
        <w:t xml:space="preserve"> Образа, в </w:t>
      </w:r>
      <w:bookmarkStart w:id="618" w:name="OCRUncertain678"/>
      <w:r>
        <w:rPr/>
        <w:t>Томске</w:t>
      </w:r>
      <w:bookmarkEnd w:id="618"/>
      <w:r>
        <w:rPr/>
        <w:t xml:space="preserve"> —</w:t>
      </w:r>
      <w:bookmarkStart w:id="619" w:name="OCRUncertain679"/>
      <w:r>
        <w:rPr/>
        <w:t xml:space="preserve"> У</w:t>
      </w:r>
      <w:bookmarkEnd w:id="619"/>
      <w:r>
        <w:rPr/>
        <w:t>спенски</w:t>
      </w:r>
      <w:bookmarkStart w:id="620" w:name="OCRUncertain681"/>
      <w:r>
        <w:rPr/>
        <w:t>й,</w:t>
      </w:r>
      <w:bookmarkEnd w:id="620"/>
      <w:r>
        <w:rPr/>
        <w:t xml:space="preserve"> в </w:t>
      </w:r>
      <w:bookmarkStart w:id="621" w:name="OCRUncertain682"/>
      <w:r>
        <w:rPr/>
        <w:t>Туринске —</w:t>
      </w:r>
      <w:bookmarkEnd w:id="621"/>
      <w:r>
        <w:rPr/>
        <w:t xml:space="preserve"> Николаевск</w:t>
      </w:r>
      <w:bookmarkStart w:id="622" w:name="OCRUncertain683"/>
      <w:r>
        <w:rPr/>
        <w:t>и</w:t>
      </w:r>
      <w:bookmarkEnd w:id="622"/>
      <w:r>
        <w:rPr/>
        <w:t xml:space="preserve">й и в </w:t>
      </w:r>
      <w:bookmarkStart w:id="623" w:name="OCRUncertain684"/>
      <w:r>
        <w:rPr/>
        <w:t>Енисейске</w:t>
      </w:r>
      <w:bookmarkEnd w:id="623"/>
      <w:r>
        <w:rPr/>
        <w:t xml:space="preserve"> —</w:t>
      </w:r>
      <w:bookmarkStart w:id="624" w:name="OCRUncertain685"/>
      <w:r>
        <w:rPr/>
        <w:t xml:space="preserve"> Рождественский</w:t>
      </w:r>
      <w:bookmarkEnd w:id="624"/>
      <w:r>
        <w:rPr/>
        <w:t xml:space="preserve"> женские монастыри. Архи</w:t>
      </w:r>
      <w:bookmarkStart w:id="625" w:name="OCRUncertain688"/>
      <w:r>
        <w:rPr/>
        <w:t>еп</w:t>
      </w:r>
      <w:bookmarkEnd w:id="625"/>
      <w:r>
        <w:rPr/>
        <w:t xml:space="preserve">ископ </w:t>
      </w:r>
      <w:bookmarkStart w:id="626" w:name="OCRUncertain689"/>
      <w:r>
        <w:rPr/>
        <w:t>Ки</w:t>
      </w:r>
      <w:bookmarkEnd w:id="626"/>
      <w:r>
        <w:rPr/>
        <w:t xml:space="preserve">приан </w:t>
      </w:r>
      <w:bookmarkStart w:id="627" w:name="OCRUncertain691"/>
      <w:r>
        <w:rPr/>
        <w:t>положил</w:t>
      </w:r>
      <w:bookmarkEnd w:id="627"/>
      <w:r>
        <w:rPr/>
        <w:t xml:space="preserve"> </w:t>
      </w:r>
      <w:bookmarkStart w:id="628" w:name="OCRUncertain692"/>
      <w:r>
        <w:rPr/>
        <w:t>основание</w:t>
      </w:r>
      <w:bookmarkEnd w:id="628"/>
      <w:r>
        <w:rPr/>
        <w:t xml:space="preserve"> </w:t>
      </w:r>
      <w:bookmarkStart w:id="629" w:name="OCRUncertain693"/>
      <w:r>
        <w:rPr/>
        <w:t>обеспечению</w:t>
      </w:r>
      <w:bookmarkEnd w:id="629"/>
      <w:r>
        <w:rPr/>
        <w:t xml:space="preserve"> архиерей</w:t>
      </w:r>
      <w:bookmarkStart w:id="630" w:name="OCRUncertain695"/>
      <w:r>
        <w:rPr/>
        <w:t>ской</w:t>
      </w:r>
      <w:bookmarkEnd w:id="630"/>
      <w:r>
        <w:rPr/>
        <w:t xml:space="preserve"> </w:t>
      </w:r>
      <w:bookmarkStart w:id="631" w:name="OCRUncertain696"/>
      <w:r>
        <w:rPr/>
        <w:t>кафедры</w:t>
      </w:r>
      <w:bookmarkEnd w:id="631"/>
      <w:r>
        <w:rPr/>
        <w:t xml:space="preserve"> в Тобольске </w:t>
      </w:r>
      <w:bookmarkStart w:id="632" w:name="OCRUncertain698"/>
      <w:r>
        <w:rPr/>
        <w:t>устройством</w:t>
      </w:r>
      <w:bookmarkEnd w:id="632"/>
      <w:r>
        <w:rPr/>
        <w:t xml:space="preserve"> </w:t>
      </w:r>
      <w:bookmarkStart w:id="633" w:name="OCRUncertain699"/>
      <w:r>
        <w:rPr/>
        <w:t>само</w:t>
      </w:r>
      <w:bookmarkStart w:id="634" w:name="OCRUncertain700"/>
      <w:bookmarkEnd w:id="633"/>
      <w:r>
        <w:rPr/>
        <w:t>стоятельного</w:t>
      </w:r>
      <w:bookmarkEnd w:id="634"/>
      <w:r>
        <w:rPr/>
        <w:t xml:space="preserve"> </w:t>
      </w:r>
      <w:bookmarkStart w:id="635" w:name="OCRUncertain701"/>
      <w:r>
        <w:rPr/>
        <w:t>земледелия</w:t>
      </w:r>
      <w:bookmarkEnd w:id="635"/>
      <w:r>
        <w:rPr/>
        <w:t xml:space="preserve"> и </w:t>
      </w:r>
      <w:bookmarkStart w:id="636" w:name="OCRUncertain702"/>
      <w:r>
        <w:rPr/>
        <w:t>сельского</w:t>
      </w:r>
      <w:bookmarkEnd w:id="636"/>
      <w:r>
        <w:rPr/>
        <w:t xml:space="preserve"> хозяйства на </w:t>
      </w:r>
      <w:bookmarkStart w:id="637" w:name="OCRUncertain703"/>
      <w:r>
        <w:rPr/>
        <w:t>отведенных</w:t>
      </w:r>
      <w:bookmarkEnd w:id="637"/>
      <w:r>
        <w:rPr/>
        <w:t xml:space="preserve"> </w:t>
      </w:r>
      <w:bookmarkStart w:id="638" w:name="OCRUncertain704"/>
      <w:r>
        <w:rPr/>
        <w:t>пустопорожних</w:t>
      </w:r>
      <w:bookmarkEnd w:id="638"/>
      <w:r>
        <w:rPr/>
        <w:t xml:space="preserve"> </w:t>
      </w:r>
      <w:bookmarkStart w:id="639" w:name="OCRUncertain705"/>
      <w:r>
        <w:rPr/>
        <w:t>полях</w:t>
      </w:r>
      <w:bookmarkEnd w:id="639"/>
      <w:r>
        <w:rPr/>
        <w:t xml:space="preserve"> при </w:t>
      </w:r>
      <w:bookmarkStart w:id="640" w:name="OCRUncertain706"/>
      <w:r>
        <w:rPr/>
        <w:t>устье</w:t>
      </w:r>
      <w:bookmarkEnd w:id="640"/>
      <w:r>
        <w:rPr/>
        <w:t xml:space="preserve"> реки </w:t>
      </w:r>
      <w:bookmarkStart w:id="641" w:name="OCRUncertain707"/>
      <w:r>
        <w:rPr/>
        <w:t>Ницы.</w:t>
      </w:r>
      <w:bookmarkEnd w:id="641"/>
      <w:r>
        <w:rPr/>
        <w:t xml:space="preserve"> Ему же обязана </w:t>
      </w:r>
      <w:bookmarkStart w:id="642" w:name="OCRUncertain708"/>
      <w:r>
        <w:rPr/>
        <w:t>история</w:t>
      </w:r>
      <w:bookmarkEnd w:id="642"/>
      <w:r>
        <w:rPr/>
        <w:t xml:space="preserve"> </w:t>
      </w:r>
      <w:bookmarkStart w:id="643" w:name="OCRUncertain709"/>
      <w:r>
        <w:rPr/>
        <w:t>соста</w:t>
      </w:r>
      <w:bookmarkEnd w:id="643"/>
      <w:r>
        <w:rPr/>
        <w:t xml:space="preserve">влением первой Сибирской </w:t>
      </w:r>
      <w:bookmarkStart w:id="644" w:name="OCRUncertain711"/>
      <w:r>
        <w:rPr/>
        <w:t>летописи</w:t>
      </w:r>
      <w:bookmarkEnd w:id="644"/>
      <w:r>
        <w:rPr/>
        <w:t xml:space="preserve"> </w:t>
      </w:r>
      <w:bookmarkStart w:id="645" w:name="OCRUncertain712"/>
      <w:r>
        <w:rPr/>
        <w:t>об</w:t>
      </w:r>
      <w:bookmarkEnd w:id="645"/>
      <w:r>
        <w:rPr/>
        <w:t xml:space="preserve"> </w:t>
      </w:r>
      <w:bookmarkStart w:id="646" w:name="OCRUncertain713"/>
      <w:r>
        <w:rPr/>
        <w:t>Ермаковых</w:t>
      </w:r>
      <w:bookmarkEnd w:id="646"/>
      <w:r>
        <w:rPr/>
        <w:t xml:space="preserve"> и </w:t>
      </w:r>
      <w:bookmarkStart w:id="647" w:name="OCRUncertain714"/>
      <w:r>
        <w:rPr/>
        <w:t>казацких</w:t>
      </w:r>
      <w:bookmarkEnd w:id="647"/>
      <w:r>
        <w:rPr/>
        <w:t xml:space="preserve"> </w:t>
      </w:r>
      <w:bookmarkStart w:id="648" w:name="OCRUncertain715"/>
      <w:r>
        <w:rPr/>
        <w:t>завоеваниях</w:t>
      </w:r>
      <w:bookmarkEnd w:id="648"/>
      <w:r>
        <w:rPr/>
        <w:t xml:space="preserve"> и об </w:t>
      </w:r>
      <w:bookmarkStart w:id="649" w:name="OCRUncertain716"/>
      <w:r>
        <w:rPr/>
        <w:t>именах первых</w:t>
      </w:r>
      <w:bookmarkEnd w:id="649"/>
      <w:r>
        <w:rPr/>
        <w:t xml:space="preserve"> </w:t>
      </w:r>
      <w:bookmarkStart w:id="650" w:name="OCRUncertain717"/>
      <w:r>
        <w:rPr/>
        <w:t>русских</w:t>
      </w:r>
      <w:bookmarkEnd w:id="650"/>
      <w:r>
        <w:rPr/>
        <w:t xml:space="preserve"> </w:t>
      </w:r>
      <w:bookmarkStart w:id="651" w:name="OCRUncertain718"/>
      <w:r>
        <w:rPr/>
        <w:t>героев,</w:t>
      </w:r>
      <w:bookmarkEnd w:id="651"/>
      <w:r>
        <w:rPr/>
        <w:t xml:space="preserve"> подвиз</w:t>
      </w:r>
      <w:bookmarkStart w:id="652" w:name="OCRUncertain719"/>
      <w:r>
        <w:rPr/>
        <w:t>а</w:t>
      </w:r>
      <w:bookmarkEnd w:id="652"/>
      <w:r>
        <w:rPr/>
        <w:t>в</w:t>
      </w:r>
      <w:bookmarkStart w:id="653" w:name="OCRUncertain720"/>
      <w:r>
        <w:rPr/>
        <w:t>ш</w:t>
      </w:r>
      <w:bookmarkEnd w:id="653"/>
      <w:r>
        <w:rPr/>
        <w:t xml:space="preserve">ихся по </w:t>
      </w:r>
      <w:bookmarkStart w:id="654" w:name="OCRUncertain721"/>
      <w:r>
        <w:rPr/>
        <w:t>покорению</w:t>
      </w:r>
      <w:bookmarkEnd w:id="654"/>
      <w:r>
        <w:rPr/>
        <w:t xml:space="preserve"> Сибири. Владыкой </w:t>
      </w:r>
      <w:bookmarkStart w:id="655" w:name="OCRUncertain722"/>
      <w:r>
        <w:rPr/>
        <w:t>Киприаном</w:t>
      </w:r>
      <w:bookmarkEnd w:id="655"/>
      <w:r>
        <w:rPr/>
        <w:t xml:space="preserve"> было установлено </w:t>
      </w:r>
      <w:bookmarkStart w:id="656" w:name="OCRUncertain723"/>
      <w:r>
        <w:rPr/>
        <w:t>поминовение</w:t>
      </w:r>
      <w:bookmarkEnd w:id="656"/>
      <w:r>
        <w:rPr/>
        <w:t xml:space="preserve"> Ермака и его товарищей, совершаемое до</w:t>
      </w:r>
      <w:bookmarkStart w:id="657" w:name="OCRUncertain724"/>
      <w:r>
        <w:rPr/>
        <w:t>ныне</w:t>
      </w:r>
      <w:bookmarkEnd w:id="657"/>
      <w:r>
        <w:rPr/>
        <w:t xml:space="preserve"> в Нед</w:t>
      </w:r>
      <w:bookmarkStart w:id="658" w:name="OCRUncertain725"/>
      <w:r>
        <w:rPr/>
        <w:t>е</w:t>
      </w:r>
      <w:bookmarkEnd w:id="658"/>
      <w:r>
        <w:rPr/>
        <w:t xml:space="preserve">лю </w:t>
      </w:r>
      <w:bookmarkStart w:id="659" w:name="OCRUncertain726"/>
      <w:r>
        <w:rPr/>
        <w:t>Православия.</w:t>
      </w:r>
      <w:bookmarkEnd w:id="659"/>
      <w:r>
        <w:rPr/>
        <w:t xml:space="preserve"> </w:t>
      </w:r>
      <w:bookmarkStart w:id="660" w:name="OCRUncertain727"/>
      <w:r>
        <w:rPr/>
        <w:t>Он</w:t>
      </w:r>
      <w:bookmarkEnd w:id="660"/>
      <w:r>
        <w:rPr/>
        <w:t xml:space="preserve"> </w:t>
      </w:r>
      <w:bookmarkStart w:id="661" w:name="OCRUncertain728"/>
      <w:r>
        <w:rPr/>
        <w:t>оставил</w:t>
      </w:r>
      <w:bookmarkEnd w:id="661"/>
      <w:r>
        <w:rPr/>
        <w:t xml:space="preserve"> Сибирь 15 февраля 1624 года </w:t>
      </w:r>
      <w:bookmarkStart w:id="662" w:name="OCRUncertain729"/>
      <w:r>
        <w:rPr/>
        <w:t>с</w:t>
      </w:r>
      <w:bookmarkEnd w:id="662"/>
      <w:r>
        <w:rPr/>
        <w:t xml:space="preserve"> 30 храмами и 12 </w:t>
      </w:r>
      <w:bookmarkStart w:id="663" w:name="OCRUncertain731"/>
      <w:r>
        <w:rPr/>
        <w:t>монасты</w:t>
      </w:r>
      <w:bookmarkStart w:id="664" w:name="OCRUncertain732"/>
      <w:bookmarkEnd w:id="663"/>
      <w:r>
        <w:rPr/>
        <w:t>рями,</w:t>
      </w:r>
      <w:bookmarkEnd w:id="664"/>
      <w:r>
        <w:rPr/>
        <w:t xml:space="preserve"> в </w:t>
      </w:r>
      <w:bookmarkStart w:id="665" w:name="OCRUncertain733"/>
      <w:r>
        <w:rPr/>
        <w:t>которых</w:t>
      </w:r>
      <w:bookmarkEnd w:id="665"/>
      <w:r>
        <w:rPr/>
        <w:t xml:space="preserve"> числилось </w:t>
      </w:r>
      <w:bookmarkStart w:id="666" w:name="OCRUncertain734"/>
      <w:r>
        <w:rPr/>
        <w:t>белого</w:t>
      </w:r>
      <w:bookmarkEnd w:id="666"/>
      <w:r>
        <w:rPr/>
        <w:t xml:space="preserve"> духовенства до 300 и </w:t>
      </w:r>
      <w:bookmarkStart w:id="667" w:name="OCRUncertain735"/>
      <w:r>
        <w:rPr/>
        <w:t>монахов</w:t>
      </w:r>
      <w:bookmarkEnd w:id="667"/>
      <w:r>
        <w:rPr/>
        <w:t xml:space="preserve"> и монахинь до </w:t>
      </w:r>
      <w:bookmarkStart w:id="668" w:name="OCRUncertain736"/>
      <w:r>
        <w:rPr/>
        <w:t>50 человек.</w:t>
      </w:r>
      <w:bookmarkEnd w:id="668"/>
    </w:p>
    <w:p>
      <w:pPr>
        <w:pStyle w:val="Normal"/>
        <w:rPr/>
      </w:pPr>
      <w:bookmarkStart w:id="669" w:name="OCRUncertain737"/>
      <w:r>
        <w:rPr/>
        <w:t>Преемник</w:t>
      </w:r>
      <w:bookmarkEnd w:id="669"/>
      <w:r>
        <w:rPr/>
        <w:t xml:space="preserve"> Киприана </w:t>
      </w:r>
      <w:bookmarkStart w:id="670" w:name="OCRUncertain739"/>
      <w:r>
        <w:rPr/>
        <w:t>архиепископ</w:t>
      </w:r>
      <w:bookmarkEnd w:id="670"/>
      <w:r>
        <w:rPr/>
        <w:t xml:space="preserve"> Макарий </w:t>
      </w:r>
      <w:bookmarkStart w:id="671" w:name="OCRUncertain741"/>
      <w:r>
        <w:rPr/>
        <w:t>(Кучин</w:t>
      </w:r>
      <w:bookmarkEnd w:id="671"/>
      <w:r>
        <w:rPr/>
        <w:t xml:space="preserve">) </w:t>
      </w:r>
      <w:bookmarkStart w:id="672" w:name="OCRUncertain742"/>
      <w:r>
        <w:rPr/>
        <w:t>из</w:t>
      </w:r>
      <w:bookmarkEnd w:id="672"/>
      <w:r>
        <w:rPr/>
        <w:t xml:space="preserve"> </w:t>
      </w:r>
      <w:bookmarkStart w:id="673" w:name="OCRUncertain743"/>
      <w:r>
        <w:rPr/>
        <w:t>игуменов</w:t>
      </w:r>
      <w:bookmarkEnd w:id="673"/>
      <w:r>
        <w:rPr/>
        <w:t xml:space="preserve"> Костромского </w:t>
      </w:r>
      <w:bookmarkStart w:id="674" w:name="OCRUncertain744"/>
      <w:r>
        <w:rPr/>
        <w:t>Богоявленского</w:t>
      </w:r>
      <w:bookmarkEnd w:id="674"/>
      <w:r>
        <w:rPr/>
        <w:t xml:space="preserve"> монастыря </w:t>
      </w:r>
      <w:bookmarkStart w:id="675" w:name="OCRUncertain745"/>
      <w:r>
        <w:rPr/>
        <w:t>святительствовал</w:t>
      </w:r>
      <w:bookmarkEnd w:id="675"/>
      <w:r>
        <w:rPr/>
        <w:t xml:space="preserve"> в Сибири с неменьшей ревностью в </w:t>
      </w:r>
      <w:bookmarkStart w:id="676" w:name="OCRUncertain746"/>
      <w:r>
        <w:rPr/>
        <w:t>течение</w:t>
      </w:r>
      <w:bookmarkEnd w:id="676"/>
      <w:r>
        <w:rPr/>
        <w:t xml:space="preserve"> десяти </w:t>
      </w:r>
      <w:bookmarkStart w:id="677" w:name="OCRUncertain747"/>
      <w:r>
        <w:rPr/>
        <w:t>лет</w:t>
      </w:r>
      <w:bookmarkEnd w:id="677"/>
      <w:r>
        <w:rPr/>
        <w:t xml:space="preserve"> со 2 </w:t>
      </w:r>
      <w:bookmarkStart w:id="678" w:name="OCRUncertain749"/>
      <w:r>
        <w:rPr/>
        <w:t>апреля</w:t>
      </w:r>
      <w:bookmarkEnd w:id="678"/>
      <w:r>
        <w:rPr/>
        <w:t xml:space="preserve"> 1626 года и скончался 24 июля 1635 года. Насколько он </w:t>
      </w:r>
      <w:bookmarkStart w:id="679" w:name="OCRUncertain750"/>
      <w:r>
        <w:rPr/>
        <w:t>был</w:t>
      </w:r>
      <w:bookmarkEnd w:id="679"/>
      <w:r>
        <w:rPr/>
        <w:t xml:space="preserve"> </w:t>
      </w:r>
      <w:bookmarkStart w:id="680" w:name="OCRUncertain751"/>
      <w:r>
        <w:rPr/>
        <w:t xml:space="preserve">воодушевлен </w:t>
      </w:r>
      <w:bookmarkEnd w:id="680"/>
      <w:r>
        <w:rPr/>
        <w:t xml:space="preserve">чувствами </w:t>
      </w:r>
      <w:bookmarkStart w:id="681" w:name="OCRUncertain752"/>
      <w:r>
        <w:rPr/>
        <w:t>верноподданного</w:t>
      </w:r>
      <w:bookmarkEnd w:id="681"/>
      <w:r>
        <w:rPr/>
        <w:t xml:space="preserve"> </w:t>
      </w:r>
      <w:bookmarkStart w:id="682" w:name="OCRUncertain753"/>
      <w:r>
        <w:rPr/>
        <w:t>русского</w:t>
      </w:r>
      <w:bookmarkEnd w:id="682"/>
      <w:r>
        <w:rPr/>
        <w:t xml:space="preserve"> человека, видно из того, что по его </w:t>
      </w:r>
      <w:bookmarkStart w:id="683" w:name="OCRUncertain754"/>
      <w:r>
        <w:rPr/>
        <w:t>приказанию</w:t>
      </w:r>
      <w:bookmarkEnd w:id="683"/>
      <w:r>
        <w:rPr/>
        <w:t xml:space="preserve"> сибирское </w:t>
      </w:r>
      <w:bookmarkStart w:id="684" w:name="OCRUncertain755"/>
      <w:r>
        <w:rPr/>
        <w:t>население</w:t>
      </w:r>
      <w:bookmarkEnd w:id="684"/>
      <w:r>
        <w:rPr/>
        <w:t xml:space="preserve"> весь 1629 </w:t>
      </w:r>
      <w:bookmarkStart w:id="685" w:name="OCRUncertain756"/>
      <w:r>
        <w:rPr/>
        <w:t>год,</w:t>
      </w:r>
      <w:bookmarkEnd w:id="685"/>
      <w:r>
        <w:rPr/>
        <w:t xml:space="preserve"> в который явился на </w:t>
      </w:r>
      <w:bookmarkStart w:id="686" w:name="OCRUncertain757"/>
      <w:r>
        <w:rPr/>
        <w:t>свет</w:t>
      </w:r>
      <w:bookmarkEnd w:id="686"/>
      <w:r>
        <w:rPr/>
        <w:t xml:space="preserve"> долгожданный </w:t>
      </w:r>
      <w:bookmarkStart w:id="687" w:name="OCRUncertain758"/>
      <w:r>
        <w:rPr/>
        <w:t>царевич</w:t>
      </w:r>
      <w:bookmarkEnd w:id="687"/>
      <w:r>
        <w:rPr/>
        <w:t xml:space="preserve"> </w:t>
      </w:r>
      <w:bookmarkStart w:id="688" w:name="OCRUncertain759"/>
      <w:r>
        <w:rPr/>
        <w:t>Алексей</w:t>
      </w:r>
      <w:bookmarkEnd w:id="688"/>
      <w:r>
        <w:rPr/>
        <w:t xml:space="preserve"> </w:t>
      </w:r>
      <w:bookmarkStart w:id="689" w:name="OCRUncertain760"/>
      <w:r>
        <w:rPr/>
        <w:t>Михайлович,</w:t>
      </w:r>
      <w:bookmarkEnd w:id="689"/>
      <w:r>
        <w:rPr/>
        <w:t xml:space="preserve"> праздновало каждое воскресенье молебнами и </w:t>
      </w:r>
      <w:bookmarkStart w:id="690" w:name="OCRUncertain761"/>
      <w:r>
        <w:rPr/>
        <w:t>красным</w:t>
      </w:r>
      <w:bookmarkEnd w:id="690"/>
      <w:r>
        <w:rPr/>
        <w:t xml:space="preserve"> </w:t>
      </w:r>
      <w:bookmarkStart w:id="691" w:name="OCRUncertain762"/>
      <w:r>
        <w:rPr/>
        <w:t>колокольным</w:t>
      </w:r>
      <w:bookmarkEnd w:id="691"/>
      <w:r>
        <w:rPr/>
        <w:t xml:space="preserve"> </w:t>
      </w:r>
      <w:bookmarkStart w:id="692" w:name="OCRUncertain763"/>
      <w:r>
        <w:rPr/>
        <w:t>звоном.</w:t>
      </w:r>
      <w:bookmarkEnd w:id="692"/>
      <w:r>
        <w:rPr/>
        <w:t xml:space="preserve"> Необычайно </w:t>
      </w:r>
      <w:bookmarkStart w:id="693" w:name="OCRUncertain764"/>
      <w:r>
        <w:rPr/>
        <w:t>благостен</w:t>
      </w:r>
      <w:bookmarkEnd w:id="693"/>
      <w:r>
        <w:rPr/>
        <w:t xml:space="preserve"> был архипастырь </w:t>
      </w:r>
      <w:bookmarkStart w:id="694" w:name="OCRUncertain765"/>
      <w:r>
        <w:rPr/>
        <w:t>Макарий</w:t>
      </w:r>
      <w:bookmarkEnd w:id="694"/>
      <w:r>
        <w:rPr/>
        <w:t xml:space="preserve"> и </w:t>
      </w:r>
      <w:bookmarkStart w:id="695" w:name="OCRUncertain766"/>
      <w:r>
        <w:rPr/>
        <w:t xml:space="preserve">правил </w:t>
      </w:r>
      <w:bookmarkEnd w:id="695"/>
      <w:r>
        <w:rPr/>
        <w:t xml:space="preserve">паствой в </w:t>
      </w:r>
      <w:bookmarkStart w:id="696" w:name="OCRUncertain767"/>
      <w:r>
        <w:rPr/>
        <w:t>духе</w:t>
      </w:r>
      <w:bookmarkEnd w:id="696"/>
      <w:r>
        <w:rPr/>
        <w:t xml:space="preserve"> </w:t>
      </w:r>
      <w:bookmarkStart w:id="697" w:name="OCRUncertain768"/>
      <w:r>
        <w:rPr/>
        <w:t>отеческих</w:t>
      </w:r>
      <w:bookmarkEnd w:id="697"/>
      <w:r>
        <w:rPr/>
        <w:t xml:space="preserve"> </w:t>
      </w:r>
      <w:bookmarkStart w:id="698" w:name="OCRUncertain769"/>
      <w:r>
        <w:rPr/>
        <w:t>обличений,</w:t>
      </w:r>
      <w:bookmarkEnd w:id="698"/>
      <w:r>
        <w:rPr/>
        <w:t xml:space="preserve"> </w:t>
      </w:r>
      <w:bookmarkStart w:id="699" w:name="OCRUncertain770"/>
      <w:r>
        <w:rPr/>
        <w:t xml:space="preserve">советов </w:t>
      </w:r>
      <w:bookmarkEnd w:id="699"/>
      <w:r>
        <w:rPr/>
        <w:t xml:space="preserve">и </w:t>
      </w:r>
      <w:bookmarkStart w:id="700" w:name="OCRUncertain771"/>
      <w:r>
        <w:rPr/>
        <w:t>молений.</w:t>
      </w:r>
      <w:bookmarkEnd w:id="700"/>
      <w:r>
        <w:rPr/>
        <w:t xml:space="preserve"> Но </w:t>
      </w:r>
      <w:bookmarkStart w:id="701" w:name="OCRUncertain772"/>
      <w:r>
        <w:rPr/>
        <w:t>недаром</w:t>
      </w:r>
      <w:bookmarkEnd w:id="701"/>
      <w:r>
        <w:rPr/>
        <w:t xml:space="preserve"> </w:t>
      </w:r>
      <w:bookmarkStart w:id="702" w:name="OCRUncertain773"/>
      <w:r>
        <w:rPr/>
        <w:t>возвещено</w:t>
      </w:r>
      <w:bookmarkEnd w:id="702"/>
      <w:r>
        <w:rPr/>
        <w:t xml:space="preserve"> </w:t>
      </w:r>
      <w:bookmarkStart w:id="703" w:name="OCRUncertain774"/>
      <w:r>
        <w:rPr/>
        <w:t>Господом через</w:t>
      </w:r>
      <w:bookmarkEnd w:id="703"/>
      <w:r>
        <w:rPr/>
        <w:t xml:space="preserve"> пророка Иса</w:t>
      </w:r>
      <w:bookmarkStart w:id="704" w:name="OCRUncertain775"/>
      <w:r>
        <w:rPr/>
        <w:t>йю:</w:t>
      </w:r>
      <w:bookmarkEnd w:id="704"/>
      <w:r>
        <w:rPr/>
        <w:t xml:space="preserve"> </w:t>
      </w:r>
      <w:r>
        <w:rPr>
          <w:i/>
        </w:rPr>
        <w:t xml:space="preserve">На кого воззрю, </w:t>
      </w:r>
      <w:bookmarkStart w:id="705" w:name="OCRUncertain776"/>
      <w:r>
        <w:rPr>
          <w:i/>
        </w:rPr>
        <w:t xml:space="preserve">как </w:t>
      </w:r>
      <w:bookmarkEnd w:id="705"/>
      <w:r>
        <w:rPr>
          <w:i/>
        </w:rPr>
        <w:t xml:space="preserve">только на </w:t>
      </w:r>
      <w:bookmarkStart w:id="706" w:name="OCRUncertain777"/>
      <w:r>
        <w:rPr>
          <w:i/>
        </w:rPr>
        <w:t>кроткого</w:t>
      </w:r>
      <w:bookmarkEnd w:id="706"/>
      <w:r>
        <w:rPr>
          <w:i/>
        </w:rPr>
        <w:t xml:space="preserve"> и </w:t>
      </w:r>
      <w:bookmarkStart w:id="707" w:name="OCRUncertain778"/>
      <w:r>
        <w:rPr>
          <w:i/>
        </w:rPr>
        <w:t>молчаливого</w:t>
      </w:r>
      <w:bookmarkEnd w:id="707"/>
      <w:r>
        <w:rPr>
          <w:i/>
        </w:rPr>
        <w:t xml:space="preserve">, и </w:t>
      </w:r>
      <w:bookmarkStart w:id="708" w:name="OCRUncertain779"/>
      <w:r>
        <w:rPr>
          <w:i/>
        </w:rPr>
        <w:t>трепещущего</w:t>
      </w:r>
      <w:bookmarkEnd w:id="708"/>
      <w:r>
        <w:rPr>
          <w:i/>
        </w:rPr>
        <w:t xml:space="preserve"> </w:t>
      </w:r>
      <w:bookmarkStart w:id="709" w:name="OCRUncertain780"/>
      <w:r>
        <w:rPr>
          <w:i/>
        </w:rPr>
        <w:t>словес</w:t>
      </w:r>
      <w:bookmarkEnd w:id="709"/>
      <w:r>
        <w:rPr>
          <w:i/>
        </w:rPr>
        <w:t xml:space="preserve"> </w:t>
      </w:r>
      <w:bookmarkStart w:id="710" w:name="OCRUncertain781"/>
      <w:r>
        <w:rPr>
          <w:i/>
        </w:rPr>
        <w:t>Моих</w:t>
      </w:r>
      <w:bookmarkEnd w:id="710"/>
      <w:r>
        <w:rPr/>
        <w:t xml:space="preserve"> </w:t>
      </w:r>
      <w:bookmarkStart w:id="711" w:name="OCRUncertain782"/>
      <w:r>
        <w:rPr/>
        <w:t>(Ис.</w:t>
      </w:r>
      <w:bookmarkEnd w:id="711"/>
      <w:r>
        <w:rPr/>
        <w:t xml:space="preserve"> 66, 2). Поэтому </w:t>
      </w:r>
      <w:bookmarkStart w:id="712" w:name="OCRUncertain783"/>
      <w:r>
        <w:rPr/>
        <w:t>кроткий</w:t>
      </w:r>
      <w:bookmarkEnd w:id="712"/>
      <w:r>
        <w:rPr/>
        <w:t xml:space="preserve"> </w:t>
      </w:r>
      <w:bookmarkStart w:id="713" w:name="OCRUncertain784"/>
      <w:r>
        <w:rPr/>
        <w:t>дух</w:t>
      </w:r>
      <w:bookmarkEnd w:id="713"/>
      <w:r>
        <w:rPr/>
        <w:t xml:space="preserve"> управления Макария даже в </w:t>
      </w:r>
      <w:bookmarkStart w:id="714" w:name="OCRUncertain787"/>
      <w:r>
        <w:rPr/>
        <w:t>те</w:t>
      </w:r>
      <w:bookmarkEnd w:id="714"/>
      <w:r>
        <w:rPr/>
        <w:t xml:space="preserve"> </w:t>
      </w:r>
      <w:bookmarkStart w:id="715" w:name="OCRUncertain788"/>
      <w:r>
        <w:rPr/>
        <w:t>грубые</w:t>
      </w:r>
      <w:bookmarkEnd w:id="715"/>
      <w:r>
        <w:rPr/>
        <w:t xml:space="preserve"> времена </w:t>
      </w:r>
      <w:bookmarkStart w:id="716" w:name="OCRUncertain789"/>
      <w:r>
        <w:rPr/>
        <w:t>послужил</w:t>
      </w:r>
      <w:bookmarkEnd w:id="716"/>
      <w:r>
        <w:rPr/>
        <w:t xml:space="preserve"> только </w:t>
      </w:r>
      <w:bookmarkStart w:id="717" w:name="OCRUncertain790"/>
      <w:r>
        <w:rPr/>
        <w:t>к</w:t>
      </w:r>
      <w:bookmarkEnd w:id="717"/>
      <w:r>
        <w:rPr/>
        <w:t xml:space="preserve"> дальнейшему распространен</w:t>
      </w:r>
      <w:bookmarkStart w:id="718" w:name="OCRUncertain791"/>
      <w:r>
        <w:rPr/>
        <w:t>н</w:t>
      </w:r>
      <w:bookmarkEnd w:id="718"/>
      <w:r>
        <w:rPr/>
        <w:t xml:space="preserve">о </w:t>
      </w:r>
      <w:bookmarkStart w:id="719" w:name="OCRUncertain792"/>
      <w:r>
        <w:rPr/>
        <w:t>православного</w:t>
      </w:r>
      <w:bookmarkEnd w:id="719"/>
      <w:r>
        <w:rPr/>
        <w:t xml:space="preserve"> владычества по С</w:t>
      </w:r>
      <w:bookmarkStart w:id="720" w:name="OCRUncertain793"/>
      <w:r>
        <w:rPr/>
        <w:t>и</w:t>
      </w:r>
      <w:bookmarkEnd w:id="720"/>
      <w:r>
        <w:rPr/>
        <w:t xml:space="preserve">бири. Животворный </w:t>
      </w:r>
      <w:bookmarkStart w:id="721" w:name="OCRUncertain794"/>
      <w:r>
        <w:rPr/>
        <w:t>свет</w:t>
      </w:r>
      <w:bookmarkEnd w:id="721"/>
      <w:r>
        <w:rPr/>
        <w:t xml:space="preserve"> христианства </w:t>
      </w:r>
      <w:bookmarkStart w:id="722" w:name="OCRUncertain796"/>
      <w:r>
        <w:rPr/>
        <w:t>неудер</w:t>
      </w:r>
      <w:bookmarkStart w:id="723" w:name="OCRUncertain797"/>
      <w:bookmarkEnd w:id="722"/>
      <w:r>
        <w:rPr/>
        <w:t>жимо</w:t>
      </w:r>
      <w:bookmarkEnd w:id="723"/>
      <w:r>
        <w:rPr/>
        <w:t xml:space="preserve"> разливался до </w:t>
      </w:r>
      <w:bookmarkStart w:id="724" w:name="OCRUncertain798"/>
      <w:r>
        <w:rPr/>
        <w:t>Енисейска</w:t>
      </w:r>
      <w:bookmarkEnd w:id="724"/>
      <w:r>
        <w:rPr/>
        <w:t xml:space="preserve"> и Красноярска, оживляя русскую жизнь и разнося повсюду рус</w:t>
      </w:r>
      <w:bookmarkStart w:id="725" w:name="OCRUncertain799"/>
      <w:r>
        <w:rPr/>
        <w:t>ский</w:t>
      </w:r>
      <w:bookmarkEnd w:id="725"/>
      <w:r>
        <w:rPr/>
        <w:t xml:space="preserve"> </w:t>
      </w:r>
      <w:bookmarkStart w:id="726" w:name="OCRUncertain800"/>
      <w:r>
        <w:rPr/>
        <w:t>дух.</w:t>
      </w:r>
      <w:bookmarkEnd w:id="726"/>
      <w:r>
        <w:rPr/>
        <w:t xml:space="preserve"> </w:t>
      </w:r>
      <w:bookmarkStart w:id="727" w:name="OCRUncertain801"/>
      <w:r>
        <w:rPr/>
        <w:t>В</w:t>
      </w:r>
      <w:bookmarkEnd w:id="727"/>
      <w:r>
        <w:rPr/>
        <w:t xml:space="preserve"> дни ар</w:t>
      </w:r>
      <w:bookmarkStart w:id="728" w:name="OCRUncertain802"/>
      <w:r>
        <w:rPr/>
        <w:t>х</w:t>
      </w:r>
      <w:bookmarkEnd w:id="728"/>
      <w:r>
        <w:rPr/>
        <w:t>иепис</w:t>
      </w:r>
      <w:bookmarkStart w:id="729" w:name="OCRUncertain803"/>
      <w:r>
        <w:rPr/>
        <w:t>к</w:t>
      </w:r>
      <w:bookmarkEnd w:id="729"/>
      <w:r>
        <w:rPr/>
        <w:t>о</w:t>
      </w:r>
      <w:bookmarkStart w:id="730" w:name="OCRUncertain804"/>
      <w:r>
        <w:rPr/>
        <w:t>п</w:t>
      </w:r>
      <w:bookmarkEnd w:id="730"/>
      <w:r>
        <w:rPr/>
        <w:t xml:space="preserve">а </w:t>
      </w:r>
      <w:bookmarkStart w:id="731" w:name="OCRUncertain805"/>
      <w:r>
        <w:rPr/>
        <w:t>Макария</w:t>
      </w:r>
      <w:bookmarkEnd w:id="731"/>
      <w:r>
        <w:rPr/>
        <w:t xml:space="preserve"> </w:t>
      </w:r>
      <w:bookmarkStart w:id="732" w:name="OCRUncertain806"/>
      <w:r>
        <w:rPr/>
        <w:t>основан в</w:t>
      </w:r>
      <w:bookmarkEnd w:id="732"/>
      <w:r>
        <w:rPr/>
        <w:t xml:space="preserve"> 1631 году при </w:t>
      </w:r>
      <w:bookmarkStart w:id="733" w:name="OCRUncertain807"/>
      <w:r>
        <w:rPr/>
        <w:t>впадении</w:t>
      </w:r>
      <w:bookmarkEnd w:id="733"/>
      <w:r>
        <w:rPr/>
        <w:t xml:space="preserve"> реки </w:t>
      </w:r>
      <w:bookmarkStart w:id="734" w:name="OCRUncertain808"/>
      <w:r>
        <w:rPr/>
        <w:t>Куты</w:t>
      </w:r>
      <w:bookmarkEnd w:id="734"/>
      <w:r>
        <w:rPr/>
        <w:t xml:space="preserve"> в реку Лену </w:t>
      </w:r>
      <w:bookmarkStart w:id="735" w:name="OCRUncertain809"/>
      <w:r>
        <w:rPr/>
        <w:t>Усть-Кутский</w:t>
      </w:r>
      <w:bookmarkEnd w:id="735"/>
      <w:r>
        <w:rPr/>
        <w:t xml:space="preserve"> </w:t>
      </w:r>
      <w:bookmarkStart w:id="736" w:name="OCRUncertain810"/>
      <w:r>
        <w:rPr/>
        <w:t>острог,</w:t>
      </w:r>
      <w:bookmarkEnd w:id="736"/>
      <w:r>
        <w:rPr/>
        <w:t xml:space="preserve"> </w:t>
      </w:r>
      <w:bookmarkStart w:id="737" w:name="OCRUncertain811"/>
      <w:r>
        <w:rPr/>
        <w:t>где</w:t>
      </w:r>
      <w:bookmarkEnd w:id="737"/>
      <w:r>
        <w:rPr/>
        <w:t xml:space="preserve"> в 1639 году была устроена первая соляная варница Ерофея </w:t>
      </w:r>
      <w:bookmarkStart w:id="738" w:name="OCRUncertain813"/>
      <w:r>
        <w:rPr/>
        <w:t>Хаба</w:t>
      </w:r>
      <w:bookmarkStart w:id="739" w:name="OCRUncertain814"/>
      <w:bookmarkEnd w:id="738"/>
      <w:r>
        <w:rPr/>
        <w:t>рова.</w:t>
      </w:r>
      <w:bookmarkEnd w:id="739"/>
      <w:r>
        <w:rPr/>
        <w:t xml:space="preserve"> А также </w:t>
      </w:r>
      <w:bookmarkStart w:id="740" w:name="OCRUncertain815"/>
      <w:r>
        <w:rPr/>
        <w:t>заложен</w:t>
      </w:r>
      <w:bookmarkEnd w:id="740"/>
      <w:r>
        <w:rPr/>
        <w:t xml:space="preserve"> в </w:t>
      </w:r>
      <w:bookmarkStart w:id="741" w:name="OCRUncertain816"/>
      <w:r>
        <w:rPr/>
        <w:t>том</w:t>
      </w:r>
      <w:bookmarkEnd w:id="741"/>
      <w:r>
        <w:rPr/>
        <w:t xml:space="preserve"> же году </w:t>
      </w:r>
      <w:bookmarkStart w:id="742" w:name="OCRUncertain817"/>
      <w:r>
        <w:rPr/>
        <w:t>Братский</w:t>
      </w:r>
      <w:bookmarkEnd w:id="742"/>
      <w:r>
        <w:rPr/>
        <w:t xml:space="preserve"> острог </w:t>
      </w:r>
      <w:bookmarkStart w:id="743" w:name="OCRUncertain818"/>
      <w:r>
        <w:rPr/>
        <w:t>против</w:t>
      </w:r>
      <w:bookmarkEnd w:id="743"/>
      <w:r>
        <w:rPr/>
        <w:t xml:space="preserve"> </w:t>
      </w:r>
      <w:bookmarkStart w:id="744" w:name="OCRUncertain819"/>
      <w:r>
        <w:rPr/>
        <w:t>Падунского</w:t>
      </w:r>
      <w:bookmarkEnd w:id="744"/>
      <w:r>
        <w:rPr/>
        <w:t xml:space="preserve"> порога на реке </w:t>
      </w:r>
      <w:bookmarkStart w:id="745" w:name="OCRUncertain820"/>
      <w:r>
        <w:rPr/>
        <w:t>Ангаре</w:t>
      </w:r>
      <w:bookmarkEnd w:id="745"/>
      <w:r>
        <w:rPr/>
        <w:t xml:space="preserve"> и, </w:t>
      </w:r>
      <w:bookmarkStart w:id="746" w:name="OCRUncertain821"/>
      <w:r>
        <w:rPr/>
        <w:t>наконец,</w:t>
      </w:r>
      <w:bookmarkEnd w:id="746"/>
      <w:r>
        <w:rPr/>
        <w:t xml:space="preserve"> в 1632 году покорены казаками якуты (саха) и заложен </w:t>
      </w:r>
      <w:bookmarkStart w:id="747" w:name="OCRUncertain822"/>
      <w:r>
        <w:rPr/>
        <w:t>нынешний Якутск.</w:t>
      </w:r>
      <w:bookmarkEnd w:id="747"/>
      <w:r>
        <w:rPr/>
        <w:t xml:space="preserve"> </w:t>
      </w:r>
      <w:bookmarkStart w:id="748" w:name="OCRUncertain823"/>
      <w:r>
        <w:rPr/>
        <w:t>В</w:t>
      </w:r>
      <w:bookmarkEnd w:id="748"/>
      <w:r>
        <w:rPr/>
        <w:t xml:space="preserve">се это </w:t>
      </w:r>
      <w:bookmarkStart w:id="749" w:name="OCRUncertain824"/>
      <w:r>
        <w:rPr/>
        <w:t>водворение</w:t>
      </w:r>
      <w:bookmarkEnd w:id="749"/>
      <w:r>
        <w:rPr/>
        <w:t xml:space="preserve"> </w:t>
      </w:r>
      <w:bookmarkStart w:id="750" w:name="OCRUncertain825"/>
      <w:r>
        <w:rPr/>
        <w:t>русского</w:t>
      </w:r>
      <w:bookmarkEnd w:id="750"/>
      <w:r>
        <w:rPr/>
        <w:t xml:space="preserve"> владычества в киргизско</w:t>
      </w:r>
      <w:bookmarkStart w:id="751" w:name="OCRUncertain826"/>
      <w:r>
        <w:rPr/>
        <w:t>-якутском</w:t>
      </w:r>
      <w:bookmarkEnd w:id="751"/>
      <w:r>
        <w:rPr/>
        <w:t xml:space="preserve"> </w:t>
      </w:r>
      <w:bookmarkStart w:id="752" w:name="OCRUncertain827"/>
      <w:r>
        <w:rPr/>
        <w:t>округе,</w:t>
      </w:r>
      <w:bookmarkEnd w:id="752"/>
      <w:r>
        <w:rPr/>
        <w:t xml:space="preserve"> </w:t>
      </w:r>
      <w:bookmarkStart w:id="753" w:name="OCRUncertain828"/>
      <w:r>
        <w:rPr/>
        <w:t>бывшем уделом</w:t>
      </w:r>
      <w:bookmarkEnd w:id="753"/>
      <w:r>
        <w:rPr/>
        <w:t xml:space="preserve"> </w:t>
      </w:r>
      <w:bookmarkStart w:id="754" w:name="OCRUncertain829"/>
      <w:r>
        <w:rPr/>
        <w:t>четвертого</w:t>
      </w:r>
      <w:bookmarkEnd w:id="754"/>
      <w:r>
        <w:rPr/>
        <w:t xml:space="preserve"> </w:t>
      </w:r>
      <w:bookmarkStart w:id="755" w:name="OCRUncertain830"/>
      <w:r>
        <w:rPr/>
        <w:t>Чингисханова</w:t>
      </w:r>
      <w:bookmarkEnd w:id="755"/>
      <w:r>
        <w:rPr/>
        <w:t xml:space="preserve"> сына </w:t>
      </w:r>
      <w:bookmarkStart w:id="756" w:name="OCRUncertain831"/>
      <w:r>
        <w:rPr/>
        <w:t xml:space="preserve">Тулая </w:t>
      </w:r>
      <w:bookmarkEnd w:id="756"/>
      <w:r>
        <w:rPr/>
        <w:t xml:space="preserve">и его </w:t>
      </w:r>
      <w:bookmarkStart w:id="757" w:name="OCRUncertain832"/>
      <w:r>
        <w:rPr/>
        <w:t>потомков,</w:t>
      </w:r>
      <w:bookmarkEnd w:id="757"/>
      <w:r>
        <w:rPr/>
        <w:t xml:space="preserve"> совершилось в </w:t>
      </w:r>
      <w:bookmarkStart w:id="758" w:name="OCRUncertain833"/>
      <w:r>
        <w:rPr/>
        <w:t xml:space="preserve">предшествии </w:t>
      </w:r>
      <w:bookmarkEnd w:id="758"/>
      <w:r>
        <w:rPr/>
        <w:t xml:space="preserve">Креста Христова, </w:t>
      </w:r>
      <w:bookmarkStart w:id="759" w:name="OCRUncertain834"/>
      <w:r>
        <w:rPr/>
        <w:t>воодушевлявшего</w:t>
      </w:r>
      <w:bookmarkEnd w:id="759"/>
      <w:r>
        <w:rPr/>
        <w:t xml:space="preserve"> </w:t>
      </w:r>
      <w:bookmarkStart w:id="760" w:name="OCRUncertain835"/>
      <w:r>
        <w:rPr/>
        <w:t>русских героев</w:t>
      </w:r>
      <w:bookmarkEnd w:id="760"/>
      <w:r>
        <w:rPr/>
        <w:t xml:space="preserve"> </w:t>
      </w:r>
      <w:bookmarkStart w:id="761" w:name="OCRUncertain836"/>
      <w:r>
        <w:rPr/>
        <w:t>к</w:t>
      </w:r>
      <w:bookmarkEnd w:id="761"/>
      <w:r>
        <w:rPr/>
        <w:t xml:space="preserve"> </w:t>
      </w:r>
      <w:bookmarkStart w:id="762" w:name="OCRUncertain837"/>
      <w:r>
        <w:rPr/>
        <w:t>перенесению</w:t>
      </w:r>
      <w:bookmarkEnd w:id="762"/>
      <w:r>
        <w:rPr/>
        <w:t xml:space="preserve"> </w:t>
      </w:r>
      <w:bookmarkStart w:id="763" w:name="OCRUncertain838"/>
      <w:r>
        <w:rPr/>
        <w:t>всяких</w:t>
      </w:r>
      <w:bookmarkEnd w:id="763"/>
      <w:r>
        <w:rPr/>
        <w:t xml:space="preserve"> трудностей. </w:t>
      </w:r>
    </w:p>
    <w:p>
      <w:pPr>
        <w:pStyle w:val="Normal"/>
        <w:rPr/>
      </w:pPr>
      <w:r>
        <w:rPr/>
        <w:t xml:space="preserve">Но </w:t>
      </w:r>
      <w:bookmarkStart w:id="764" w:name="OCRUncertain839"/>
      <w:r>
        <w:rPr/>
        <w:t>самым</w:t>
      </w:r>
      <w:bookmarkEnd w:id="764"/>
      <w:r>
        <w:rPr/>
        <w:t xml:space="preserve"> </w:t>
      </w:r>
      <w:bookmarkStart w:id="765" w:name="OCRUncertain840"/>
      <w:r>
        <w:rPr/>
        <w:t>главнейшим</w:t>
      </w:r>
      <w:bookmarkEnd w:id="765"/>
      <w:r>
        <w:rPr/>
        <w:t xml:space="preserve"> </w:t>
      </w:r>
      <w:bookmarkStart w:id="766" w:name="OCRUncertain841"/>
      <w:r>
        <w:rPr/>
        <w:t>делом</w:t>
      </w:r>
      <w:bookmarkEnd w:id="766"/>
      <w:r>
        <w:rPr/>
        <w:t xml:space="preserve"> владыки </w:t>
      </w:r>
      <w:bookmarkStart w:id="767" w:name="OCRUncertain842"/>
      <w:r>
        <w:rPr/>
        <w:t>Мак</w:t>
      </w:r>
      <w:bookmarkEnd w:id="767"/>
      <w:r>
        <w:rPr/>
        <w:t xml:space="preserve">ария и духовенства была в то время не только для </w:t>
      </w:r>
      <w:bookmarkStart w:id="768" w:name="OCRUncertain844"/>
      <w:r>
        <w:rPr/>
        <w:t>С</w:t>
      </w:r>
      <w:bookmarkEnd w:id="768"/>
      <w:r>
        <w:rPr/>
        <w:t xml:space="preserve">ибири, но и для всей </w:t>
      </w:r>
      <w:bookmarkStart w:id="769" w:name="OCRUncertain845"/>
      <w:r>
        <w:rPr/>
        <w:t>России</w:t>
      </w:r>
      <w:bookmarkEnd w:id="769"/>
      <w:r>
        <w:rPr/>
        <w:t xml:space="preserve"> первая пламенная пропов</w:t>
      </w:r>
      <w:bookmarkStart w:id="770" w:name="OCRUncertain846"/>
      <w:r>
        <w:rPr/>
        <w:t>е</w:t>
      </w:r>
      <w:bookmarkEnd w:id="770"/>
      <w:r>
        <w:rPr/>
        <w:t xml:space="preserve">дь против торга женщинами. Владыка </w:t>
      </w:r>
      <w:bookmarkStart w:id="771" w:name="OCRUncertain847"/>
      <w:r>
        <w:rPr/>
        <w:t>М</w:t>
      </w:r>
      <w:bookmarkEnd w:id="771"/>
      <w:r>
        <w:rPr/>
        <w:t>акарий, сл</w:t>
      </w:r>
      <w:bookmarkStart w:id="772" w:name="OCRUncertain849"/>
      <w:r>
        <w:rPr/>
        <w:t>е</w:t>
      </w:r>
      <w:bookmarkEnd w:id="772"/>
      <w:r>
        <w:rPr/>
        <w:t xml:space="preserve">довательно, </w:t>
      </w:r>
      <w:bookmarkStart w:id="773" w:name="OCRUncertain850"/>
      <w:r>
        <w:rPr/>
        <w:t>п</w:t>
      </w:r>
      <w:bookmarkEnd w:id="773"/>
      <w:r>
        <w:rPr/>
        <w:t xml:space="preserve">ервым </w:t>
      </w:r>
      <w:bookmarkStart w:id="774" w:name="OCRUncertain851"/>
      <w:r>
        <w:rPr/>
        <w:t>провозгласил</w:t>
      </w:r>
      <w:bookmarkEnd w:id="774"/>
      <w:r>
        <w:rPr/>
        <w:t xml:space="preserve"> в </w:t>
      </w:r>
      <w:r>
        <w:rPr>
          <w:lang w:val="en-US"/>
        </w:rPr>
        <w:t>X</w:t>
      </w:r>
      <w:bookmarkStart w:id="775" w:name="OCRUncertain852"/>
      <w:r>
        <w:rPr>
          <w:lang w:val="en-US"/>
        </w:rPr>
        <w:t>V</w:t>
      </w:r>
      <w:bookmarkEnd w:id="775"/>
      <w:r>
        <w:rPr>
          <w:lang w:val="en-US"/>
        </w:rPr>
        <w:t>II</w:t>
      </w:r>
      <w:r>
        <w:rPr/>
        <w:t xml:space="preserve"> </w:t>
      </w:r>
      <w:bookmarkStart w:id="776" w:name="OCRUncertain853"/>
      <w:r>
        <w:rPr/>
        <w:t>веке</w:t>
      </w:r>
      <w:bookmarkEnd w:id="776"/>
      <w:r>
        <w:rPr/>
        <w:t xml:space="preserve"> о </w:t>
      </w:r>
      <w:bookmarkStart w:id="777" w:name="OCRUncertain854"/>
      <w:r>
        <w:rPr/>
        <w:t>человеческих</w:t>
      </w:r>
      <w:bookmarkEnd w:id="777"/>
      <w:r>
        <w:rPr/>
        <w:t xml:space="preserve"> </w:t>
      </w:r>
      <w:bookmarkStart w:id="778" w:name="OCRUncertain855"/>
      <w:r>
        <w:rPr/>
        <w:t>правах</w:t>
      </w:r>
      <w:bookmarkEnd w:id="778"/>
      <w:r>
        <w:rPr/>
        <w:t xml:space="preserve"> женщины и </w:t>
      </w:r>
      <w:bookmarkStart w:id="779" w:name="OCRUncertain856"/>
      <w:r>
        <w:rPr/>
        <w:t>этим</w:t>
      </w:r>
      <w:bookmarkEnd w:id="779"/>
      <w:r>
        <w:rPr/>
        <w:t xml:space="preserve"> </w:t>
      </w:r>
      <w:bookmarkStart w:id="780" w:name="OCRUncertain857"/>
      <w:r>
        <w:rPr/>
        <w:t>положил</w:t>
      </w:r>
      <w:bookmarkEnd w:id="780"/>
      <w:r>
        <w:rPr/>
        <w:t xml:space="preserve"> начало </w:t>
      </w:r>
      <w:bookmarkStart w:id="781" w:name="OCRUncertain858"/>
      <w:r>
        <w:rPr/>
        <w:t>при</w:t>
      </w:r>
      <w:bookmarkEnd w:id="781"/>
      <w:r>
        <w:rPr/>
        <w:t>знани</w:t>
      </w:r>
      <w:bookmarkStart w:id="782" w:name="OCRUncertain859"/>
      <w:r>
        <w:rPr/>
        <w:t>ю</w:t>
      </w:r>
      <w:bookmarkEnd w:id="782"/>
      <w:r>
        <w:rPr/>
        <w:t xml:space="preserve"> за женщиной права на </w:t>
      </w:r>
      <w:bookmarkStart w:id="783" w:name="OCRUncertain860"/>
      <w:r>
        <w:rPr/>
        <w:t>брак</w:t>
      </w:r>
      <w:bookmarkEnd w:id="783"/>
      <w:r>
        <w:rPr/>
        <w:t xml:space="preserve"> по любви и на семью по материнству.</w:t>
      </w:r>
    </w:p>
    <w:p>
      <w:pPr>
        <w:pStyle w:val="Normal"/>
        <w:rPr/>
      </w:pPr>
      <w:bookmarkStart w:id="784" w:name="OCRUncertain861"/>
      <w:r>
        <w:rPr/>
        <w:t>Третий</w:t>
      </w:r>
      <w:bookmarkEnd w:id="784"/>
      <w:r>
        <w:rPr/>
        <w:t xml:space="preserve"> архиепископ Сибири </w:t>
      </w:r>
      <w:bookmarkStart w:id="785" w:name="OCRUncertain863"/>
      <w:r>
        <w:rPr/>
        <w:t>Нектарий</w:t>
      </w:r>
      <w:bookmarkEnd w:id="785"/>
      <w:r>
        <w:rPr/>
        <w:t xml:space="preserve"> </w:t>
      </w:r>
      <w:bookmarkStart w:id="786" w:name="OCRUncertain864"/>
      <w:r>
        <w:rPr/>
        <w:t>из игуменов</w:t>
      </w:r>
      <w:bookmarkEnd w:id="786"/>
      <w:r>
        <w:rPr/>
        <w:t xml:space="preserve"> </w:t>
      </w:r>
      <w:bookmarkStart w:id="787" w:name="OCRUncertain865"/>
      <w:r>
        <w:rPr/>
        <w:t>Ниловой</w:t>
      </w:r>
      <w:bookmarkEnd w:id="787"/>
      <w:r>
        <w:rPr/>
        <w:t xml:space="preserve"> пустыни, предсказавш</w:t>
      </w:r>
      <w:bookmarkStart w:id="788" w:name="OCRUncertain866"/>
      <w:r>
        <w:rPr/>
        <w:t>и</w:t>
      </w:r>
      <w:bookmarkEnd w:id="788"/>
      <w:r>
        <w:rPr/>
        <w:t xml:space="preserve">й царю Михаилу </w:t>
      </w:r>
      <w:bookmarkStart w:id="789" w:name="OCRUncertain867"/>
      <w:r>
        <w:rPr/>
        <w:t>рождение</w:t>
      </w:r>
      <w:bookmarkEnd w:id="789"/>
      <w:r>
        <w:rPr/>
        <w:t xml:space="preserve"> царевича </w:t>
      </w:r>
      <w:bookmarkStart w:id="790" w:name="OCRUncertain868"/>
      <w:r>
        <w:rPr/>
        <w:t>Алексия</w:t>
      </w:r>
      <w:bookmarkEnd w:id="790"/>
      <w:r>
        <w:rPr/>
        <w:t xml:space="preserve"> и б</w:t>
      </w:r>
      <w:bookmarkStart w:id="791" w:name="OCRUncertain869"/>
      <w:r>
        <w:rPr/>
        <w:t>ы</w:t>
      </w:r>
      <w:bookmarkEnd w:id="791"/>
      <w:r>
        <w:rPr/>
        <w:t>в</w:t>
      </w:r>
      <w:bookmarkStart w:id="792" w:name="OCRUncertain870"/>
      <w:r>
        <w:rPr/>
        <w:t>ш</w:t>
      </w:r>
      <w:bookmarkEnd w:id="792"/>
      <w:r>
        <w:rPr/>
        <w:t>ий восприемнико</w:t>
      </w:r>
      <w:bookmarkStart w:id="793" w:name="OCRUncertain872"/>
      <w:r>
        <w:rPr/>
        <w:t>м</w:t>
      </w:r>
      <w:bookmarkEnd w:id="793"/>
      <w:r>
        <w:rPr/>
        <w:t xml:space="preserve"> царевича </w:t>
      </w:r>
      <w:bookmarkStart w:id="794" w:name="OCRUncertain873"/>
      <w:r>
        <w:rPr/>
        <w:t>от</w:t>
      </w:r>
      <w:bookmarkEnd w:id="794"/>
      <w:r>
        <w:rPr/>
        <w:t xml:space="preserve"> купели, </w:t>
      </w:r>
      <w:bookmarkStart w:id="795" w:name="OCRUncertain874"/>
      <w:r>
        <w:rPr/>
        <w:t xml:space="preserve">управлял </w:t>
      </w:r>
      <w:bookmarkEnd w:id="795"/>
      <w:r>
        <w:rPr/>
        <w:t xml:space="preserve">сибирской паствой в </w:t>
      </w:r>
      <w:bookmarkStart w:id="796" w:name="OCRUncertain875"/>
      <w:r>
        <w:rPr/>
        <w:t>течение</w:t>
      </w:r>
      <w:bookmarkEnd w:id="796"/>
      <w:r>
        <w:rPr/>
        <w:t xml:space="preserve"> </w:t>
      </w:r>
      <w:bookmarkStart w:id="797" w:name="OCRUncertain876"/>
      <w:r>
        <w:rPr/>
        <w:t>четырех</w:t>
      </w:r>
      <w:bookmarkEnd w:id="797"/>
      <w:r>
        <w:rPr/>
        <w:t xml:space="preserve"> </w:t>
      </w:r>
      <w:bookmarkStart w:id="798" w:name="OCRUncertain877"/>
      <w:r>
        <w:rPr/>
        <w:t>лет</w:t>
      </w:r>
      <w:bookmarkEnd w:id="798"/>
      <w:r>
        <w:rPr/>
        <w:t xml:space="preserve"> </w:t>
      </w:r>
      <w:bookmarkStart w:id="799" w:name="OCRUncertain878"/>
      <w:r>
        <w:rPr/>
        <w:t xml:space="preserve">с </w:t>
      </w:r>
      <w:bookmarkEnd w:id="799"/>
      <w:r>
        <w:rPr/>
        <w:t xml:space="preserve">4 февраля 1636 года по 4 января 1640 года и скончался в 1666 году. В его время в </w:t>
      </w:r>
      <w:bookmarkStart w:id="800" w:name="OCRUncertain879"/>
      <w:r>
        <w:rPr/>
        <w:t>Абалаке,</w:t>
      </w:r>
      <w:bookmarkEnd w:id="800"/>
      <w:r>
        <w:rPr/>
        <w:t xml:space="preserve"> </w:t>
      </w:r>
      <w:bookmarkStart w:id="801" w:name="OCRUncertain880"/>
      <w:r>
        <w:rPr/>
        <w:t>отстоящем</w:t>
      </w:r>
      <w:bookmarkEnd w:id="801"/>
      <w:r>
        <w:rPr/>
        <w:t xml:space="preserve"> за двадцать пять </w:t>
      </w:r>
      <w:bookmarkStart w:id="802" w:name="OCRUncertain881"/>
      <w:r>
        <w:rPr/>
        <w:t>верст</w:t>
      </w:r>
      <w:bookmarkEnd w:id="802"/>
      <w:r>
        <w:rPr/>
        <w:t xml:space="preserve"> от Тобольска, было в 1636 году многократное </w:t>
      </w:r>
      <w:bookmarkStart w:id="803" w:name="OCRUncertain882"/>
      <w:r>
        <w:rPr/>
        <w:t>явление</w:t>
      </w:r>
      <w:bookmarkEnd w:id="803"/>
      <w:r>
        <w:rPr/>
        <w:t xml:space="preserve"> Пречистой Богоматери одной благочестивой </w:t>
      </w:r>
      <w:bookmarkStart w:id="804" w:name="OCRUncertain883"/>
      <w:r>
        <w:rPr/>
        <w:t xml:space="preserve">женщине </w:t>
      </w:r>
      <w:bookmarkEnd w:id="804"/>
      <w:r>
        <w:rPr/>
        <w:t xml:space="preserve">Марии, из чего православные поселенцы Сибири вынесли твердое </w:t>
      </w:r>
      <w:bookmarkStart w:id="805" w:name="OCRUncertain884"/>
      <w:r>
        <w:rPr/>
        <w:t>убеждение,</w:t>
      </w:r>
      <w:bookmarkEnd w:id="805"/>
      <w:r>
        <w:rPr/>
        <w:t xml:space="preserve"> что </w:t>
      </w:r>
      <w:bookmarkStart w:id="806" w:name="OCRUncertain885"/>
      <w:r>
        <w:rPr/>
        <w:t>их</w:t>
      </w:r>
      <w:bookmarkEnd w:id="806"/>
      <w:r>
        <w:rPr/>
        <w:t xml:space="preserve"> страна н</w:t>
      </w:r>
      <w:bookmarkStart w:id="807" w:name="OCRUncertain886"/>
      <w:r>
        <w:rPr/>
        <w:t xml:space="preserve">е </w:t>
      </w:r>
      <w:bookmarkEnd w:id="807"/>
      <w:r>
        <w:rPr/>
        <w:t xml:space="preserve">лишена </w:t>
      </w:r>
      <w:bookmarkStart w:id="808" w:name="OCRUncertain887"/>
      <w:r>
        <w:rPr/>
        <w:t>особенных</w:t>
      </w:r>
      <w:bookmarkEnd w:id="808"/>
      <w:r>
        <w:rPr/>
        <w:t xml:space="preserve"> </w:t>
      </w:r>
      <w:bookmarkStart w:id="809" w:name="OCRUncertain888"/>
      <w:r>
        <w:rPr/>
        <w:t>явлений</w:t>
      </w:r>
      <w:bookmarkEnd w:id="809"/>
      <w:r>
        <w:rPr/>
        <w:t xml:space="preserve"> благодати Божией </w:t>
      </w:r>
      <w:bookmarkStart w:id="810" w:name="OCRUncertain890"/>
      <w:r>
        <w:rPr/>
        <w:t xml:space="preserve">и </w:t>
      </w:r>
      <w:bookmarkEnd w:id="810"/>
      <w:r>
        <w:rPr/>
        <w:t xml:space="preserve">принята Царицей Небесной </w:t>
      </w:r>
      <w:bookmarkStart w:id="811" w:name="OCRUncertain891"/>
      <w:r>
        <w:rPr/>
        <w:t>под</w:t>
      </w:r>
      <w:bookmarkEnd w:id="811"/>
      <w:r>
        <w:rPr/>
        <w:t xml:space="preserve"> чудод</w:t>
      </w:r>
      <w:bookmarkStart w:id="812" w:name="OCRUncertain892"/>
      <w:r>
        <w:rPr/>
        <w:t>е</w:t>
      </w:r>
      <w:bookmarkEnd w:id="812"/>
      <w:r>
        <w:rPr/>
        <w:t xml:space="preserve">йственное покровительство. В </w:t>
      </w:r>
      <w:bookmarkStart w:id="813" w:name="OCRUncertain893"/>
      <w:r>
        <w:rPr/>
        <w:t>ознаменование</w:t>
      </w:r>
      <w:bookmarkEnd w:id="813"/>
      <w:r>
        <w:rPr/>
        <w:t xml:space="preserve"> такого </w:t>
      </w:r>
      <w:bookmarkStart w:id="814" w:name="OCRUncertain894"/>
      <w:r>
        <w:rPr/>
        <w:t>события</w:t>
      </w:r>
      <w:bookmarkEnd w:id="814"/>
      <w:r>
        <w:rPr/>
        <w:t xml:space="preserve"> архиепископ Нектарий </w:t>
      </w:r>
      <w:bookmarkStart w:id="815" w:name="OCRUncertain896"/>
      <w:r>
        <w:rPr/>
        <w:t>соорудил</w:t>
      </w:r>
      <w:bookmarkEnd w:id="815"/>
      <w:r>
        <w:rPr/>
        <w:t xml:space="preserve"> в</w:t>
      </w:r>
      <w:bookmarkStart w:id="816" w:name="OCRUncertain897"/>
      <w:r>
        <w:rPr/>
        <w:t xml:space="preserve"> Абалаке</w:t>
      </w:r>
      <w:bookmarkEnd w:id="816"/>
      <w:r>
        <w:rPr/>
        <w:t xml:space="preserve"> </w:t>
      </w:r>
      <w:bookmarkStart w:id="817" w:name="OCRUncertain898"/>
      <w:r>
        <w:rPr/>
        <w:t>храм</w:t>
      </w:r>
      <w:bookmarkEnd w:id="817"/>
      <w:r>
        <w:rPr/>
        <w:t xml:space="preserve"> и </w:t>
      </w:r>
      <w:bookmarkStart w:id="818" w:name="OCRUncertain899"/>
      <w:r>
        <w:rPr/>
        <w:t>поставил</w:t>
      </w:r>
      <w:bookmarkEnd w:id="818"/>
      <w:r>
        <w:rPr/>
        <w:t xml:space="preserve"> </w:t>
      </w:r>
      <w:bookmarkStart w:id="819" w:name="OCRUncertain900"/>
      <w:r>
        <w:rPr/>
        <w:t>там</w:t>
      </w:r>
      <w:bookmarkEnd w:id="819"/>
      <w:r>
        <w:rPr/>
        <w:t xml:space="preserve"> написанную</w:t>
      </w:r>
      <w:bookmarkStart w:id="820" w:name="OCRUncertain901"/>
      <w:r>
        <w:rPr/>
        <w:t xml:space="preserve"> </w:t>
      </w:r>
      <w:bookmarkEnd w:id="820"/>
      <w:r>
        <w:rPr/>
        <w:t xml:space="preserve">по его мысли икону </w:t>
      </w:r>
      <w:bookmarkStart w:id="821" w:name="OCRUncertain902"/>
      <w:r>
        <w:rPr/>
        <w:t>«Знамения</w:t>
      </w:r>
      <w:bookmarkEnd w:id="821"/>
      <w:r>
        <w:rPr/>
        <w:t>» Божией Матери</w:t>
      </w:r>
      <w:bookmarkStart w:id="822" w:name="OCRUncertain904"/>
      <w:r>
        <w:rPr/>
        <w:t xml:space="preserve"> </w:t>
      </w:r>
      <w:bookmarkEnd w:id="822"/>
      <w:r>
        <w:rPr/>
        <w:t xml:space="preserve">с предстоящими святителем </w:t>
      </w:r>
      <w:bookmarkStart w:id="823" w:name="OCRUncertain905"/>
      <w:r>
        <w:rPr/>
        <w:t>Николаем</w:t>
      </w:r>
      <w:bookmarkEnd w:id="823"/>
      <w:r>
        <w:rPr/>
        <w:t xml:space="preserve"> </w:t>
      </w:r>
      <w:bookmarkStart w:id="824" w:name="OCRUncertain906"/>
      <w:r>
        <w:rPr/>
        <w:t>Чудотворцем</w:t>
      </w:r>
      <w:bookmarkEnd w:id="824"/>
      <w:r>
        <w:rPr/>
        <w:t xml:space="preserve"> и преподобной </w:t>
      </w:r>
      <w:bookmarkStart w:id="825" w:name="OCRUncertain907"/>
      <w:r>
        <w:rPr/>
        <w:t>Марией</w:t>
      </w:r>
      <w:bookmarkEnd w:id="825"/>
      <w:r>
        <w:rPr/>
        <w:t xml:space="preserve"> Египетской. Эта икона </w:t>
      </w:r>
      <w:bookmarkStart w:id="826" w:name="OCRUncertain908"/>
      <w:r>
        <w:rPr/>
        <w:t>доныне</w:t>
      </w:r>
      <w:bookmarkEnd w:id="826"/>
      <w:r>
        <w:rPr/>
        <w:t xml:space="preserve"> служит </w:t>
      </w:r>
      <w:bookmarkStart w:id="827" w:name="OCRUncertain910"/>
      <w:r>
        <w:rPr/>
        <w:t>неистощимым</w:t>
      </w:r>
      <w:bookmarkEnd w:id="827"/>
      <w:r>
        <w:rPr/>
        <w:t xml:space="preserve"> </w:t>
      </w:r>
      <w:bookmarkStart w:id="828" w:name="OCRUncertain911"/>
      <w:r>
        <w:rPr/>
        <w:t>источником чудес</w:t>
      </w:r>
      <w:bookmarkEnd w:id="828"/>
      <w:r>
        <w:rPr/>
        <w:t xml:space="preserve"> и почитается </w:t>
      </w:r>
      <w:bookmarkStart w:id="829" w:name="OCRUncertain912"/>
      <w:r>
        <w:rPr/>
        <w:t>как</w:t>
      </w:r>
      <w:bookmarkEnd w:id="829"/>
      <w:r>
        <w:rPr/>
        <w:t xml:space="preserve"> главная святыня </w:t>
      </w:r>
      <w:bookmarkStart w:id="830" w:name="OCRUncertain913"/>
      <w:r>
        <w:rPr/>
        <w:t>Абалакского</w:t>
      </w:r>
      <w:bookmarkEnd w:id="830"/>
      <w:r>
        <w:rPr/>
        <w:t xml:space="preserve"> монастыря. Владыка Нектарий лично в 1639 году </w:t>
      </w:r>
      <w:bookmarkStart w:id="831" w:name="OCRUncertain914"/>
      <w:r>
        <w:rPr/>
        <w:t>освятил</w:t>
      </w:r>
      <w:bookmarkEnd w:id="831"/>
      <w:r>
        <w:rPr/>
        <w:t xml:space="preserve"> </w:t>
      </w:r>
      <w:bookmarkStart w:id="832" w:name="OCRUncertain915"/>
      <w:r>
        <w:rPr/>
        <w:t>основание</w:t>
      </w:r>
      <w:bookmarkEnd w:id="832"/>
      <w:r>
        <w:rPr/>
        <w:t xml:space="preserve"> г. </w:t>
      </w:r>
      <w:bookmarkStart w:id="833" w:name="OCRUncertain916"/>
      <w:r>
        <w:rPr/>
        <w:t xml:space="preserve">Ялуторовска </w:t>
      </w:r>
      <w:bookmarkEnd w:id="833"/>
      <w:r>
        <w:rPr/>
        <w:t xml:space="preserve">на </w:t>
      </w:r>
      <w:bookmarkStart w:id="834" w:name="OCRUncertain917"/>
      <w:r>
        <w:rPr/>
        <w:t>месте</w:t>
      </w:r>
      <w:bookmarkEnd w:id="834"/>
      <w:r>
        <w:rPr/>
        <w:t xml:space="preserve"> </w:t>
      </w:r>
      <w:bookmarkStart w:id="835" w:name="OCRUncertain918"/>
      <w:r>
        <w:rPr/>
        <w:t>татарского</w:t>
      </w:r>
      <w:bookmarkEnd w:id="835"/>
      <w:r>
        <w:rPr/>
        <w:t xml:space="preserve"> городища </w:t>
      </w:r>
      <w:bookmarkStart w:id="836" w:name="OCRUncertain919"/>
      <w:r>
        <w:rPr/>
        <w:t>Явлатура.</w:t>
      </w:r>
      <w:bookmarkEnd w:id="836"/>
      <w:r>
        <w:rPr/>
        <w:t xml:space="preserve"> </w:t>
      </w:r>
      <w:bookmarkStart w:id="837" w:name="OCRUncertain920"/>
      <w:r>
        <w:rPr/>
        <w:t>Он оставил</w:t>
      </w:r>
      <w:bookmarkEnd w:id="837"/>
      <w:r>
        <w:rPr/>
        <w:t xml:space="preserve"> по себ</w:t>
      </w:r>
      <w:bookmarkStart w:id="838" w:name="OCRUncertain921"/>
      <w:r>
        <w:rPr/>
        <w:t>е</w:t>
      </w:r>
      <w:bookmarkEnd w:id="838"/>
      <w:r>
        <w:rPr/>
        <w:t xml:space="preserve"> замечательное «Сибирское письмо»</w:t>
      </w:r>
      <w:bookmarkStart w:id="839" w:name="OCRUncertain923"/>
      <w:r>
        <w:rPr/>
        <w:t>,</w:t>
      </w:r>
      <w:bookmarkEnd w:id="839"/>
      <w:r>
        <w:rPr/>
        <w:t xml:space="preserve"> служащее </w:t>
      </w:r>
      <w:bookmarkStart w:id="840" w:name="OCRUncertain924"/>
      <w:r>
        <w:rPr/>
        <w:t>драгоценным</w:t>
      </w:r>
      <w:bookmarkEnd w:id="840"/>
      <w:r>
        <w:rPr/>
        <w:t xml:space="preserve"> </w:t>
      </w:r>
      <w:bookmarkStart w:id="841" w:name="OCRUncertain925"/>
      <w:r>
        <w:rPr/>
        <w:t xml:space="preserve">памятником </w:t>
      </w:r>
      <w:bookmarkEnd w:id="841"/>
      <w:r>
        <w:rPr/>
        <w:t xml:space="preserve">о </w:t>
      </w:r>
      <w:bookmarkStart w:id="842" w:name="OCRUncertain926"/>
      <w:r>
        <w:rPr/>
        <w:t>состоянии</w:t>
      </w:r>
      <w:bookmarkEnd w:id="842"/>
      <w:r>
        <w:rPr/>
        <w:t xml:space="preserve"> в его время </w:t>
      </w:r>
      <w:bookmarkStart w:id="843" w:name="OCRUncertain927"/>
      <w:r>
        <w:rPr/>
        <w:t>церковного</w:t>
      </w:r>
      <w:bookmarkEnd w:id="843"/>
      <w:r>
        <w:rPr/>
        <w:t xml:space="preserve"> </w:t>
      </w:r>
      <w:bookmarkStart w:id="844" w:name="OCRUncertain928"/>
      <w:r>
        <w:rPr/>
        <w:t>учения</w:t>
      </w:r>
      <w:bookmarkEnd w:id="844"/>
      <w:r>
        <w:rPr/>
        <w:t xml:space="preserve"> в Сибири и проникнутое </w:t>
      </w:r>
      <w:bookmarkStart w:id="845" w:name="OCRUncertain929"/>
      <w:r>
        <w:rPr/>
        <w:t>пророчеством</w:t>
      </w:r>
      <w:bookmarkEnd w:id="845"/>
      <w:r>
        <w:rPr/>
        <w:t xml:space="preserve"> о торжестве Православия </w:t>
      </w:r>
      <w:bookmarkStart w:id="846" w:name="OCRUncertain931"/>
      <w:r>
        <w:rPr/>
        <w:t>над</w:t>
      </w:r>
      <w:bookmarkEnd w:id="846"/>
      <w:r>
        <w:rPr/>
        <w:t xml:space="preserve"> всей Азией.</w:t>
      </w:r>
    </w:p>
    <w:p>
      <w:pPr>
        <w:pStyle w:val="Normal"/>
        <w:rPr/>
      </w:pPr>
      <w:r>
        <w:rPr/>
        <w:t xml:space="preserve">Четвертый архиепископ </w:t>
      </w:r>
      <w:bookmarkStart w:id="847" w:name="OCRUncertain934"/>
      <w:r>
        <w:rPr/>
        <w:t>Герасим</w:t>
      </w:r>
      <w:bookmarkEnd w:id="847"/>
      <w:r>
        <w:rPr/>
        <w:t xml:space="preserve"> (Кремлев</w:t>
      </w:r>
      <w:bookmarkStart w:id="848" w:name="OCRUncertain935"/>
      <w:r>
        <w:rPr/>
        <w:t xml:space="preserve">) </w:t>
      </w:r>
      <w:bookmarkEnd w:id="848"/>
      <w:r>
        <w:rPr/>
        <w:t xml:space="preserve">из игуменов </w:t>
      </w:r>
      <w:bookmarkStart w:id="849" w:name="OCRUncertain936"/>
      <w:r>
        <w:rPr/>
        <w:t>Новгородского</w:t>
      </w:r>
      <w:bookmarkEnd w:id="849"/>
      <w:r>
        <w:rPr/>
        <w:t xml:space="preserve"> </w:t>
      </w:r>
      <w:bookmarkStart w:id="850" w:name="OCRUncertain937"/>
      <w:r>
        <w:rPr/>
        <w:t>Тихвинского</w:t>
      </w:r>
      <w:bookmarkEnd w:id="850"/>
      <w:r>
        <w:rPr/>
        <w:t xml:space="preserve"> монас</w:t>
      </w:r>
      <w:bookmarkStart w:id="851" w:name="OCRUncertain938"/>
      <w:r>
        <w:rPr/>
        <w:t>т</w:t>
      </w:r>
      <w:bookmarkEnd w:id="851"/>
      <w:r>
        <w:rPr/>
        <w:t>ыря управлял Сибирской епархи</w:t>
      </w:r>
      <w:bookmarkStart w:id="852" w:name="OCRUncertain940"/>
      <w:r>
        <w:rPr/>
        <w:t>ей</w:t>
      </w:r>
      <w:bookmarkEnd w:id="852"/>
      <w:r>
        <w:rPr/>
        <w:t xml:space="preserve"> ровн</w:t>
      </w:r>
      <w:bookmarkStart w:id="853" w:name="OCRUncertain941"/>
      <w:r>
        <w:rPr/>
        <w:t xml:space="preserve">о </w:t>
      </w:r>
      <w:bookmarkEnd w:id="853"/>
      <w:r>
        <w:rPr/>
        <w:t xml:space="preserve">десять </w:t>
      </w:r>
      <w:bookmarkStart w:id="854" w:name="OCRUncertain942"/>
      <w:r>
        <w:rPr/>
        <w:t>лет</w:t>
      </w:r>
      <w:bookmarkEnd w:id="854"/>
      <w:r>
        <w:rPr/>
        <w:t xml:space="preserve"> с 31 мая 1640 года до 16 июля</w:t>
      </w:r>
      <w:bookmarkStart w:id="855" w:name="OCRUncertain943"/>
      <w:r>
        <w:rPr/>
        <w:t xml:space="preserve"> </w:t>
      </w:r>
      <w:bookmarkEnd w:id="855"/>
      <w:r>
        <w:rPr/>
        <w:t xml:space="preserve">1650 года. </w:t>
      </w:r>
      <w:bookmarkStart w:id="856" w:name="OCRUncertain944"/>
      <w:r>
        <w:rPr/>
        <w:t>Он</w:t>
      </w:r>
      <w:bookmarkEnd w:id="856"/>
      <w:r>
        <w:rPr/>
        <w:t xml:space="preserve"> отличался замечательной духов</w:t>
      </w:r>
      <w:bookmarkStart w:id="857" w:name="OCRUncertain945"/>
      <w:bookmarkEnd w:id="857"/>
      <w:r>
        <w:rPr/>
        <w:t xml:space="preserve">ной образованностью того времени и </w:t>
      </w:r>
      <w:bookmarkStart w:id="858" w:name="OCRUncertain946"/>
      <w:r>
        <w:rPr/>
        <w:t>успел чрез</w:t>
      </w:r>
      <w:bookmarkEnd w:id="858"/>
      <w:r>
        <w:rPr/>
        <w:t xml:space="preserve"> </w:t>
      </w:r>
      <w:bookmarkStart w:id="859" w:name="OCRUncertain947"/>
      <w:r>
        <w:rPr/>
        <w:t>вывезенных</w:t>
      </w:r>
      <w:bookmarkEnd w:id="859"/>
      <w:r>
        <w:rPr/>
        <w:t xml:space="preserve"> </w:t>
      </w:r>
      <w:bookmarkStart w:id="860" w:name="OCRUncertain948"/>
      <w:r>
        <w:rPr/>
        <w:t>им</w:t>
      </w:r>
      <w:bookmarkEnd w:id="860"/>
      <w:r>
        <w:rPr/>
        <w:t xml:space="preserve"> из Новгорода </w:t>
      </w:r>
      <w:bookmarkStart w:id="861" w:name="OCRUncertain949"/>
      <w:r>
        <w:rPr/>
        <w:t>ученых монахов</w:t>
      </w:r>
      <w:bookmarkEnd w:id="861"/>
      <w:r>
        <w:rPr/>
        <w:t xml:space="preserve"> учредить несколько </w:t>
      </w:r>
      <w:bookmarkStart w:id="862" w:name="OCRUncertain950"/>
      <w:r>
        <w:rPr/>
        <w:t>монастырских школ</w:t>
      </w:r>
      <w:bookmarkEnd w:id="862"/>
      <w:r>
        <w:rPr/>
        <w:t xml:space="preserve"> для </w:t>
      </w:r>
      <w:bookmarkStart w:id="863" w:name="OCRUncertain951"/>
      <w:r>
        <w:rPr/>
        <w:t>образования</w:t>
      </w:r>
      <w:bookmarkEnd w:id="863"/>
      <w:r>
        <w:rPr/>
        <w:t xml:space="preserve"> юношества и </w:t>
      </w:r>
      <w:bookmarkStart w:id="864" w:name="OCRUncertain952"/>
      <w:r>
        <w:rPr/>
        <w:t>приготовления</w:t>
      </w:r>
      <w:bookmarkEnd w:id="864"/>
      <w:r>
        <w:rPr/>
        <w:t xml:space="preserve"> священнослужителей. При </w:t>
      </w:r>
      <w:bookmarkStart w:id="865" w:name="OCRUncertain953"/>
      <w:r>
        <w:rPr/>
        <w:t>нем</w:t>
      </w:r>
      <w:bookmarkEnd w:id="865"/>
      <w:r>
        <w:rPr/>
        <w:t xml:space="preserve"> основаны</w:t>
      </w:r>
      <w:bookmarkStart w:id="866" w:name="OCRUncertain954"/>
      <w:r>
        <w:rPr/>
        <w:t xml:space="preserve"> мужские</w:t>
      </w:r>
      <w:bookmarkEnd w:id="866"/>
      <w:r>
        <w:rPr/>
        <w:t xml:space="preserve"> монастыри</w:t>
      </w:r>
      <w:bookmarkStart w:id="867" w:name="OCRUncertain955"/>
      <w:r>
        <w:rPr/>
        <w:t>:</w:t>
      </w:r>
      <w:bookmarkEnd w:id="867"/>
      <w:r>
        <w:rPr/>
        <w:t xml:space="preserve"> в </w:t>
      </w:r>
      <w:bookmarkStart w:id="868" w:name="OCRUncertain956"/>
      <w:r>
        <w:rPr/>
        <w:t>Енисейске</w:t>
      </w:r>
      <w:bookmarkEnd w:id="868"/>
      <w:r>
        <w:rPr/>
        <w:t xml:space="preserve"> в 1642 год</w:t>
      </w:r>
      <w:bookmarkStart w:id="869" w:name="OCRUncertain957"/>
      <w:r>
        <w:rPr/>
        <w:t>у — Спасский,</w:t>
      </w:r>
      <w:bookmarkEnd w:id="869"/>
      <w:r>
        <w:rPr/>
        <w:t xml:space="preserve"> в Красноярске в 1646 году </w:t>
      </w:r>
      <w:bookmarkStart w:id="870" w:name="OCRUncertain958"/>
      <w:r>
        <w:rPr/>
        <w:t>— Введенский</w:t>
      </w:r>
      <w:bookmarkEnd w:id="870"/>
      <w:r>
        <w:rPr/>
        <w:t xml:space="preserve"> и в </w:t>
      </w:r>
      <w:bookmarkStart w:id="871" w:name="OCRUncertain959"/>
      <w:r>
        <w:rPr/>
        <w:t>Кузнецке</w:t>
      </w:r>
      <w:bookmarkEnd w:id="871"/>
      <w:r>
        <w:rPr/>
        <w:t xml:space="preserve"> в 1648 году — </w:t>
      </w:r>
      <w:bookmarkStart w:id="872" w:name="OCRUncertain960"/>
      <w:r>
        <w:rPr/>
        <w:t>Христорождественский,</w:t>
      </w:r>
      <w:bookmarkEnd w:id="872"/>
      <w:r>
        <w:rPr/>
        <w:t xml:space="preserve"> послужившие оплотами для </w:t>
      </w:r>
      <w:bookmarkStart w:id="873" w:name="OCRUncertain962"/>
      <w:r>
        <w:rPr/>
        <w:t xml:space="preserve">движения </w:t>
      </w:r>
      <w:bookmarkEnd w:id="873"/>
      <w:r>
        <w:rPr/>
        <w:t xml:space="preserve">русского владычества </w:t>
      </w:r>
      <w:bookmarkStart w:id="874" w:name="OCRUncertain963"/>
      <w:r>
        <w:rPr/>
        <w:t>далее</w:t>
      </w:r>
      <w:bookmarkEnd w:id="874"/>
      <w:r>
        <w:rPr/>
        <w:t xml:space="preserve"> к Востоку. </w:t>
      </w:r>
      <w:bookmarkStart w:id="875" w:name="OCRUncertain964"/>
      <w:r>
        <w:rPr/>
        <w:t>Так, например,</w:t>
      </w:r>
      <w:bookmarkEnd w:id="875"/>
      <w:r>
        <w:rPr/>
        <w:t xml:space="preserve"> из </w:t>
      </w:r>
      <w:bookmarkStart w:id="876" w:name="OCRUncertain965"/>
      <w:r>
        <w:rPr/>
        <w:t>Спасского</w:t>
      </w:r>
      <w:bookmarkEnd w:id="876"/>
      <w:r>
        <w:rPr/>
        <w:t xml:space="preserve"> </w:t>
      </w:r>
      <w:bookmarkStart w:id="877" w:name="OCRUncertain966"/>
      <w:r>
        <w:rPr/>
        <w:t>Енисейского</w:t>
      </w:r>
      <w:bookmarkEnd w:id="877"/>
      <w:r>
        <w:rPr/>
        <w:t xml:space="preserve"> монастыря</w:t>
      </w:r>
      <w:bookmarkStart w:id="878" w:name="OCRUncertain967"/>
      <w:r>
        <w:rPr/>
        <w:t xml:space="preserve"> </w:t>
      </w:r>
      <w:bookmarkEnd w:id="878"/>
      <w:r>
        <w:rPr/>
        <w:t xml:space="preserve">были отпущены в 1643 году </w:t>
      </w:r>
      <w:bookmarkStart w:id="879" w:name="OCRUncertain968"/>
      <w:r>
        <w:rPr/>
        <w:t>приютившиеся</w:t>
      </w:r>
      <w:bookmarkEnd w:id="879"/>
      <w:r>
        <w:rPr/>
        <w:t xml:space="preserve"> там пятьдесят человек </w:t>
      </w:r>
      <w:bookmarkStart w:id="880" w:name="OCRUncertain969"/>
      <w:r>
        <w:rPr/>
        <w:t>«гулящих</w:t>
      </w:r>
      <w:bookmarkEnd w:id="880"/>
      <w:r>
        <w:rPr/>
        <w:t xml:space="preserve"> </w:t>
      </w:r>
      <w:bookmarkStart w:id="881" w:name="OCRUncertain970"/>
      <w:r>
        <w:rPr/>
        <w:t>охотников»</w:t>
      </w:r>
      <w:bookmarkEnd w:id="881"/>
      <w:r>
        <w:rPr/>
        <w:t xml:space="preserve"> и два инока </w:t>
      </w:r>
      <w:bookmarkStart w:id="882" w:name="OCRUncertain971"/>
      <w:r>
        <w:rPr/>
        <w:t>в поход</w:t>
      </w:r>
      <w:bookmarkEnd w:id="882"/>
      <w:r>
        <w:rPr/>
        <w:t xml:space="preserve"> </w:t>
      </w:r>
      <w:bookmarkStart w:id="883" w:name="OCRUncertain972"/>
      <w:r>
        <w:rPr/>
        <w:t>с</w:t>
      </w:r>
      <w:bookmarkEnd w:id="883"/>
      <w:r>
        <w:rPr/>
        <w:t xml:space="preserve"> Василием </w:t>
      </w:r>
      <w:bookmarkStart w:id="884" w:name="OCRUncertain974"/>
      <w:r>
        <w:rPr/>
        <w:t>Поярковым,</w:t>
      </w:r>
      <w:bookmarkEnd w:id="884"/>
      <w:r>
        <w:rPr/>
        <w:t xml:space="preserve"> который в 1644 году </w:t>
      </w:r>
      <w:bookmarkStart w:id="885" w:name="OCRUncertain975"/>
      <w:r>
        <w:rPr/>
        <w:t>покорил</w:t>
      </w:r>
      <w:bookmarkEnd w:id="885"/>
      <w:r>
        <w:rPr/>
        <w:t xml:space="preserve"> </w:t>
      </w:r>
      <w:bookmarkStart w:id="886" w:name="OCRUncertain976"/>
      <w:r>
        <w:rPr/>
        <w:t>даурских</w:t>
      </w:r>
      <w:bookmarkEnd w:id="886"/>
      <w:r>
        <w:rPr/>
        <w:t xml:space="preserve"> </w:t>
      </w:r>
      <w:bookmarkStart w:id="887" w:name="OCRUncertain977"/>
      <w:r>
        <w:rPr/>
        <w:t>князьков</w:t>
      </w:r>
      <w:bookmarkEnd w:id="887"/>
      <w:r>
        <w:rPr/>
        <w:t xml:space="preserve"> </w:t>
      </w:r>
      <w:bookmarkStart w:id="888" w:name="OCRUncertain978"/>
      <w:r>
        <w:rPr/>
        <w:t xml:space="preserve">Досия </w:t>
      </w:r>
      <w:bookmarkEnd w:id="888"/>
      <w:r>
        <w:rPr/>
        <w:t xml:space="preserve">и </w:t>
      </w:r>
      <w:bookmarkStart w:id="889" w:name="OCRUncertain979"/>
      <w:r>
        <w:rPr/>
        <w:t>Колпу,</w:t>
      </w:r>
      <w:bookmarkEnd w:id="889"/>
      <w:r>
        <w:rPr/>
        <w:t xml:space="preserve"> </w:t>
      </w:r>
      <w:bookmarkStart w:id="890" w:name="OCRUncertain980"/>
      <w:r>
        <w:rPr/>
        <w:t>обложил</w:t>
      </w:r>
      <w:bookmarkEnd w:id="890"/>
      <w:r>
        <w:rPr/>
        <w:t xml:space="preserve"> </w:t>
      </w:r>
      <w:bookmarkStart w:id="891" w:name="OCRUncertain981"/>
      <w:r>
        <w:rPr/>
        <w:t>ясаком</w:t>
      </w:r>
      <w:bookmarkEnd w:id="891"/>
      <w:r>
        <w:rPr/>
        <w:t xml:space="preserve"> </w:t>
      </w:r>
      <w:bookmarkStart w:id="892" w:name="OCRUncertain982"/>
      <w:r>
        <w:rPr/>
        <w:t>гиляков,</w:t>
      </w:r>
      <w:bookmarkEnd w:id="892"/>
      <w:r>
        <w:rPr/>
        <w:t xml:space="preserve"> </w:t>
      </w:r>
      <w:bookmarkStart w:id="893" w:name="OCRUncertain983"/>
      <w:r>
        <w:rPr/>
        <w:t>разгромил</w:t>
      </w:r>
      <w:bookmarkEnd w:id="893"/>
      <w:r>
        <w:rPr/>
        <w:t xml:space="preserve"> </w:t>
      </w:r>
      <w:bookmarkStart w:id="894" w:name="OCRUncertain984"/>
      <w:r>
        <w:rPr/>
        <w:t>юкагиров,</w:t>
      </w:r>
      <w:bookmarkEnd w:id="894"/>
      <w:r>
        <w:rPr/>
        <w:t xml:space="preserve"> </w:t>
      </w:r>
      <w:bookmarkStart w:id="895" w:name="OCRUncertain985"/>
      <w:r>
        <w:rPr/>
        <w:t>живших</w:t>
      </w:r>
      <w:bookmarkEnd w:id="895"/>
      <w:r>
        <w:rPr/>
        <w:t xml:space="preserve"> между реками </w:t>
      </w:r>
      <w:bookmarkStart w:id="896" w:name="OCRUncertain986"/>
      <w:r>
        <w:rPr/>
        <w:t>Яною</w:t>
      </w:r>
      <w:bookmarkEnd w:id="896"/>
      <w:r>
        <w:rPr/>
        <w:t xml:space="preserve"> и </w:t>
      </w:r>
      <w:bookmarkStart w:id="897" w:name="OCRUncertain987"/>
      <w:r>
        <w:rPr/>
        <w:t>Колымою</w:t>
      </w:r>
      <w:bookmarkEnd w:id="897"/>
      <w:r>
        <w:rPr/>
        <w:t xml:space="preserve"> </w:t>
      </w:r>
      <w:bookmarkStart w:id="898" w:name="OCRUncertain988"/>
      <w:r>
        <w:rPr/>
        <w:t>близ</w:t>
      </w:r>
      <w:bookmarkEnd w:id="898"/>
      <w:r>
        <w:rPr/>
        <w:t xml:space="preserve"> </w:t>
      </w:r>
      <w:bookmarkStart w:id="899" w:name="OCRUncertain989"/>
      <w:r>
        <w:rPr/>
        <w:t>Ледовитого</w:t>
      </w:r>
      <w:bookmarkEnd w:id="899"/>
      <w:r>
        <w:rPr/>
        <w:t xml:space="preserve"> океана, </w:t>
      </w:r>
      <w:bookmarkStart w:id="900" w:name="OCRUncertain990"/>
      <w:r>
        <w:rPr/>
        <w:t>побывал</w:t>
      </w:r>
      <w:bookmarkEnd w:id="900"/>
      <w:r>
        <w:rPr/>
        <w:t xml:space="preserve"> в </w:t>
      </w:r>
      <w:bookmarkStart w:id="901" w:name="OCRUncertain991"/>
      <w:r>
        <w:rPr/>
        <w:t>стране</w:t>
      </w:r>
      <w:bookmarkEnd w:id="901"/>
      <w:r>
        <w:rPr/>
        <w:t xml:space="preserve"> </w:t>
      </w:r>
      <w:bookmarkStart w:id="902" w:name="OCRUncertain992"/>
      <w:r>
        <w:rPr/>
        <w:t>ламутов,</w:t>
      </w:r>
      <w:bookmarkEnd w:id="902"/>
      <w:r>
        <w:rPr/>
        <w:t xml:space="preserve"> </w:t>
      </w:r>
      <w:bookmarkStart w:id="903" w:name="OCRUncertain993"/>
      <w:r>
        <w:rPr/>
        <w:t>обитавших</w:t>
      </w:r>
      <w:bookmarkEnd w:id="903"/>
      <w:r>
        <w:rPr/>
        <w:t xml:space="preserve"> около </w:t>
      </w:r>
      <w:bookmarkStart w:id="904" w:name="OCRUncertain994"/>
      <w:r>
        <w:rPr/>
        <w:t xml:space="preserve">Охотского </w:t>
      </w:r>
      <w:bookmarkEnd w:id="904"/>
      <w:r>
        <w:rPr/>
        <w:t xml:space="preserve">моря между </w:t>
      </w:r>
      <w:bookmarkStart w:id="905" w:name="OCRUncertain995"/>
      <w:r>
        <w:rPr/>
        <w:t>р</w:t>
      </w:r>
      <w:bookmarkEnd w:id="905"/>
      <w:r>
        <w:rPr/>
        <w:t xml:space="preserve">еками Колымою и </w:t>
      </w:r>
      <w:bookmarkStart w:id="906" w:name="OCRUncertain996"/>
      <w:r>
        <w:rPr/>
        <w:t>Омолою,</w:t>
      </w:r>
      <w:bookmarkEnd w:id="906"/>
      <w:r>
        <w:rPr/>
        <w:t xml:space="preserve"> и в 1646 году </w:t>
      </w:r>
      <w:bookmarkStart w:id="907" w:name="OCRUncertain997"/>
      <w:r>
        <w:rPr/>
        <w:t>привез</w:t>
      </w:r>
      <w:bookmarkEnd w:id="907"/>
      <w:r>
        <w:rPr/>
        <w:t xml:space="preserve"> </w:t>
      </w:r>
      <w:bookmarkStart w:id="908" w:name="OCRUncertain998"/>
      <w:r>
        <w:rPr/>
        <w:t>первые</w:t>
      </w:r>
      <w:bookmarkEnd w:id="908"/>
      <w:r>
        <w:rPr/>
        <w:t xml:space="preserve"> </w:t>
      </w:r>
      <w:bookmarkStart w:id="909" w:name="OCRUncertain999"/>
      <w:r>
        <w:rPr/>
        <w:t>сведения</w:t>
      </w:r>
      <w:bookmarkEnd w:id="909"/>
      <w:r>
        <w:rPr/>
        <w:t xml:space="preserve"> о </w:t>
      </w:r>
      <w:bookmarkStart w:id="910" w:name="OCRUncertain1000"/>
      <w:r>
        <w:rPr/>
        <w:t>воинственных</w:t>
      </w:r>
      <w:bookmarkEnd w:id="910"/>
      <w:r>
        <w:rPr/>
        <w:t xml:space="preserve"> </w:t>
      </w:r>
      <w:bookmarkStart w:id="911" w:name="OCRUncertain1001"/>
      <w:r>
        <w:rPr/>
        <w:t>чукчах.</w:t>
      </w:r>
      <w:bookmarkEnd w:id="911"/>
      <w:r>
        <w:rPr/>
        <w:t xml:space="preserve"> В </w:t>
      </w:r>
      <w:bookmarkStart w:id="912" w:name="OCRUncertain1002"/>
      <w:r>
        <w:rPr/>
        <w:t>том</w:t>
      </w:r>
      <w:bookmarkEnd w:id="912"/>
      <w:r>
        <w:rPr/>
        <w:t xml:space="preserve"> же 1646 году, сопровождавш</w:t>
      </w:r>
      <w:bookmarkStart w:id="913" w:name="OCRUncertain1003"/>
      <w:r>
        <w:rPr/>
        <w:t>и мезенца</w:t>
      </w:r>
      <w:bookmarkEnd w:id="913"/>
      <w:r>
        <w:rPr/>
        <w:t xml:space="preserve"> </w:t>
      </w:r>
      <w:bookmarkStart w:id="914" w:name="OCRUncertain1004"/>
      <w:r>
        <w:rPr/>
        <w:t>Исая</w:t>
      </w:r>
      <w:bookmarkEnd w:id="914"/>
      <w:r>
        <w:rPr/>
        <w:t xml:space="preserve"> Игнатьева, неизв</w:t>
      </w:r>
      <w:bookmarkStart w:id="915" w:name="OCRUncertain1005"/>
      <w:r>
        <w:rPr/>
        <w:t>е</w:t>
      </w:r>
      <w:bookmarkEnd w:id="915"/>
      <w:r>
        <w:rPr/>
        <w:t xml:space="preserve">стный </w:t>
      </w:r>
      <w:bookmarkStart w:id="916" w:name="OCRUncertain1006"/>
      <w:r>
        <w:rPr/>
        <w:t>по</w:t>
      </w:r>
      <w:bookmarkEnd w:id="916"/>
      <w:r>
        <w:rPr/>
        <w:t xml:space="preserve"> имени </w:t>
      </w:r>
      <w:bookmarkStart w:id="917" w:name="OCRUncertain1007"/>
      <w:r>
        <w:rPr/>
        <w:t>монах</w:t>
      </w:r>
      <w:bookmarkEnd w:id="917"/>
      <w:r>
        <w:rPr/>
        <w:t xml:space="preserve"> </w:t>
      </w:r>
      <w:bookmarkStart w:id="918" w:name="OCRUncertain1008"/>
      <w:r>
        <w:rPr/>
        <w:t>Красноярского</w:t>
      </w:r>
      <w:bookmarkEnd w:id="918"/>
      <w:r>
        <w:rPr/>
        <w:t xml:space="preserve"> </w:t>
      </w:r>
      <w:bookmarkStart w:id="919" w:name="OCRUncertain1009"/>
      <w:r>
        <w:rPr/>
        <w:t>Введенского</w:t>
      </w:r>
      <w:bookmarkEnd w:id="919"/>
      <w:r>
        <w:rPr/>
        <w:t xml:space="preserve"> монастыря </w:t>
      </w:r>
      <w:bookmarkStart w:id="920" w:name="OCRUncertain1010"/>
      <w:r>
        <w:rPr/>
        <w:t>совершил</w:t>
      </w:r>
      <w:bookmarkEnd w:id="920"/>
      <w:r>
        <w:rPr/>
        <w:t xml:space="preserve"> </w:t>
      </w:r>
      <w:bookmarkStart w:id="921" w:name="OCRUncertain1011"/>
      <w:r>
        <w:rPr/>
        <w:t>плавание</w:t>
      </w:r>
      <w:bookmarkEnd w:id="921"/>
      <w:r>
        <w:rPr/>
        <w:t xml:space="preserve"> до разлива </w:t>
      </w:r>
      <w:bookmarkStart w:id="922" w:name="OCRUncertain1012"/>
      <w:r>
        <w:rPr/>
        <w:t>Чаунского</w:t>
      </w:r>
      <w:bookmarkEnd w:id="922"/>
      <w:r>
        <w:rPr/>
        <w:t xml:space="preserve"> и </w:t>
      </w:r>
      <w:bookmarkStart w:id="923" w:name="OCRUncertain1013"/>
      <w:r>
        <w:rPr/>
        <w:t>огласил</w:t>
      </w:r>
      <w:bookmarkEnd w:id="923"/>
      <w:r>
        <w:rPr/>
        <w:t xml:space="preserve"> землю чукчей первой пропов</w:t>
      </w:r>
      <w:bookmarkStart w:id="924" w:name="OCRUncertain1014"/>
      <w:r>
        <w:rPr/>
        <w:t>е</w:t>
      </w:r>
      <w:bookmarkEnd w:id="924"/>
      <w:r>
        <w:rPr/>
        <w:t xml:space="preserve">дью. </w:t>
      </w:r>
      <w:bookmarkStart w:id="925" w:name="OCRUncertain1015"/>
      <w:r>
        <w:rPr/>
        <w:t>Так</w:t>
      </w:r>
      <w:bookmarkEnd w:id="925"/>
      <w:r>
        <w:rPr/>
        <w:t xml:space="preserve"> же другой монах </w:t>
      </w:r>
      <w:bookmarkStart w:id="926" w:name="OCRUncertain1016"/>
      <w:r>
        <w:rPr/>
        <w:t>из</w:t>
      </w:r>
      <w:bookmarkEnd w:id="926"/>
      <w:r>
        <w:rPr/>
        <w:t xml:space="preserve"> того же мона</w:t>
      </w:r>
      <w:bookmarkStart w:id="927" w:name="OCRUncertain1017"/>
      <w:r>
        <w:rPr/>
        <w:t>с</w:t>
      </w:r>
      <w:bookmarkEnd w:id="927"/>
      <w:r>
        <w:rPr/>
        <w:t xml:space="preserve">тыря в 1649 году с </w:t>
      </w:r>
      <w:bookmarkStart w:id="928" w:name="OCRUncertain1018"/>
      <w:r>
        <w:rPr/>
        <w:t>казаком</w:t>
      </w:r>
      <w:bookmarkEnd w:id="928"/>
      <w:r>
        <w:rPr/>
        <w:t xml:space="preserve"> </w:t>
      </w:r>
      <w:bookmarkStart w:id="929" w:name="OCRUncertain1019"/>
      <w:r>
        <w:rPr/>
        <w:t>Семеном</w:t>
      </w:r>
      <w:bookmarkEnd w:id="929"/>
      <w:r>
        <w:rPr/>
        <w:t xml:space="preserve"> </w:t>
      </w:r>
      <w:bookmarkStart w:id="930" w:name="OCRUncertain1020"/>
      <w:r>
        <w:rPr/>
        <w:t>Шелковником</w:t>
      </w:r>
      <w:bookmarkEnd w:id="930"/>
      <w:r>
        <w:rPr/>
        <w:t xml:space="preserve"> </w:t>
      </w:r>
      <w:bookmarkStart w:id="931" w:name="OCRUncertain1021"/>
      <w:r>
        <w:rPr/>
        <w:t>положил</w:t>
      </w:r>
      <w:bookmarkEnd w:id="931"/>
      <w:r>
        <w:rPr/>
        <w:t xml:space="preserve"> </w:t>
      </w:r>
      <w:bookmarkStart w:id="932" w:name="OCRUncertain1022"/>
      <w:r>
        <w:rPr/>
        <w:t>основание</w:t>
      </w:r>
      <w:bookmarkEnd w:id="932"/>
      <w:r>
        <w:rPr/>
        <w:t xml:space="preserve"> Косому острожку, </w:t>
      </w:r>
      <w:bookmarkStart w:id="933" w:name="OCRUncertain1023"/>
      <w:r>
        <w:rPr/>
        <w:t>где</w:t>
      </w:r>
      <w:bookmarkEnd w:id="933"/>
      <w:r>
        <w:rPr/>
        <w:t xml:space="preserve"> </w:t>
      </w:r>
      <w:bookmarkStart w:id="934" w:name="OCRUncertain1024"/>
      <w:r>
        <w:rPr/>
        <w:t>ныне</w:t>
      </w:r>
      <w:bookmarkEnd w:id="934"/>
      <w:r>
        <w:rPr/>
        <w:t xml:space="preserve"> г. </w:t>
      </w:r>
      <w:bookmarkStart w:id="935" w:name="OCRUncertain1025"/>
      <w:r>
        <w:rPr/>
        <w:t>Охотск.</w:t>
      </w:r>
      <w:bookmarkEnd w:id="935"/>
      <w:r>
        <w:rPr/>
        <w:t xml:space="preserve"> </w:t>
      </w:r>
      <w:bookmarkStart w:id="936" w:name="OCRUncertain1026"/>
    </w:p>
    <w:p>
      <w:pPr>
        <w:pStyle w:val="Normal"/>
        <w:rPr/>
      </w:pPr>
      <w:r>
        <w:rPr/>
        <w:t>Сам</w:t>
      </w:r>
      <w:bookmarkEnd w:id="936"/>
      <w:r>
        <w:rPr/>
        <w:t xml:space="preserve"> архи</w:t>
      </w:r>
      <w:bookmarkStart w:id="937" w:name="OCRUncertain1028"/>
      <w:r>
        <w:rPr/>
        <w:t>еп</w:t>
      </w:r>
      <w:bookmarkEnd w:id="937"/>
      <w:r>
        <w:rPr/>
        <w:t xml:space="preserve">ископ </w:t>
      </w:r>
      <w:bookmarkStart w:id="938" w:name="OCRUncertain1029"/>
      <w:r>
        <w:rPr/>
        <w:t>Герасим</w:t>
      </w:r>
      <w:bookmarkEnd w:id="938"/>
      <w:r>
        <w:rPr/>
        <w:t xml:space="preserve"> широко </w:t>
      </w:r>
      <w:bookmarkStart w:id="939" w:name="OCRUncertain1030"/>
      <w:r>
        <w:rPr/>
        <w:t>содействовал</w:t>
      </w:r>
      <w:bookmarkEnd w:id="939"/>
      <w:r>
        <w:rPr/>
        <w:t xml:space="preserve"> </w:t>
      </w:r>
      <w:bookmarkStart w:id="940" w:name="OCRUncertain1031"/>
      <w:r>
        <w:rPr/>
        <w:t>восстановлению</w:t>
      </w:r>
      <w:bookmarkEnd w:id="940"/>
      <w:r>
        <w:rPr/>
        <w:t xml:space="preserve"> То</w:t>
      </w:r>
      <w:bookmarkStart w:id="941" w:name="OCRUncertain1032"/>
      <w:bookmarkEnd w:id="941"/>
      <w:r>
        <w:rPr/>
        <w:t xml:space="preserve">больска </w:t>
      </w:r>
      <w:bookmarkStart w:id="942" w:name="OCRUncertain1033"/>
      <w:r>
        <w:rPr/>
        <w:t>после</w:t>
      </w:r>
      <w:bookmarkEnd w:id="942"/>
      <w:r>
        <w:rPr/>
        <w:t xml:space="preserve"> </w:t>
      </w:r>
      <w:bookmarkStart w:id="943" w:name="OCRUncertain1034"/>
      <w:r>
        <w:rPr/>
        <w:t>великого</w:t>
      </w:r>
      <w:bookmarkEnd w:id="943"/>
      <w:r>
        <w:rPr/>
        <w:t xml:space="preserve"> пожара 1643 года. </w:t>
      </w:r>
      <w:bookmarkStart w:id="944" w:name="OCRUncertain1035"/>
      <w:r>
        <w:rPr/>
        <w:t xml:space="preserve">Он </w:t>
      </w:r>
      <w:bookmarkEnd w:id="944"/>
      <w:r>
        <w:rPr/>
        <w:t xml:space="preserve">же положил начало полезной церковной критике </w:t>
      </w:r>
      <w:bookmarkStart w:id="945" w:name="OCRUncertain1036"/>
      <w:r>
        <w:rPr/>
        <w:t>написанием</w:t>
      </w:r>
      <w:bookmarkEnd w:id="945"/>
      <w:r>
        <w:rPr/>
        <w:t xml:space="preserve"> для духовенства </w:t>
      </w:r>
      <w:bookmarkStart w:id="946" w:name="OCRUncertain1037"/>
      <w:r>
        <w:rPr/>
        <w:t>первого</w:t>
      </w:r>
      <w:bookmarkEnd w:id="946"/>
      <w:r>
        <w:rPr/>
        <w:t xml:space="preserve"> «Алфавита </w:t>
      </w:r>
      <w:bookmarkStart w:id="947" w:name="OCRUncertain1039"/>
      <w:r>
        <w:rPr/>
        <w:t>неудоб</w:t>
      </w:r>
      <w:bookmarkEnd w:id="947"/>
      <w:r>
        <w:rPr/>
        <w:t xml:space="preserve"> разумеваем</w:t>
      </w:r>
      <w:bookmarkStart w:id="948" w:name="OCRUncertain1041"/>
      <w:r>
        <w:rPr/>
        <w:t>ы</w:t>
      </w:r>
      <w:bookmarkEnd w:id="948"/>
      <w:r>
        <w:rPr/>
        <w:t xml:space="preserve">х </w:t>
      </w:r>
      <w:bookmarkStart w:id="949" w:name="OCRUncertain1042"/>
      <w:r>
        <w:rPr/>
        <w:t>речей,</w:t>
      </w:r>
      <w:bookmarkEnd w:id="949"/>
      <w:r>
        <w:rPr/>
        <w:t xml:space="preserve"> </w:t>
      </w:r>
      <w:bookmarkStart w:id="950" w:name="OCRUncertain1043"/>
      <w:r>
        <w:rPr/>
        <w:t>иже</w:t>
      </w:r>
      <w:bookmarkEnd w:id="950"/>
      <w:r>
        <w:rPr/>
        <w:t xml:space="preserve"> </w:t>
      </w:r>
      <w:bookmarkStart w:id="951" w:name="OCRUncertain1044"/>
      <w:r>
        <w:rPr/>
        <w:t xml:space="preserve">обретаются </w:t>
      </w:r>
      <w:bookmarkEnd w:id="951"/>
      <w:r>
        <w:rPr/>
        <w:t xml:space="preserve">во </w:t>
      </w:r>
      <w:bookmarkStart w:id="952" w:name="OCRUncertain1045"/>
      <w:r>
        <w:rPr/>
        <w:t>святых</w:t>
      </w:r>
      <w:bookmarkEnd w:id="952"/>
      <w:r>
        <w:rPr/>
        <w:t xml:space="preserve"> </w:t>
      </w:r>
      <w:bookmarkStart w:id="953" w:name="OCRUncertain1046"/>
      <w:r>
        <w:rPr/>
        <w:t>книгах</w:t>
      </w:r>
      <w:bookmarkEnd w:id="953"/>
      <w:r>
        <w:rPr/>
        <w:t xml:space="preserve"> </w:t>
      </w:r>
      <w:bookmarkStart w:id="954" w:name="OCRUncertain1047"/>
      <w:r>
        <w:rPr/>
        <w:t>словенскаго</w:t>
      </w:r>
      <w:bookmarkEnd w:id="954"/>
      <w:r>
        <w:rPr/>
        <w:t xml:space="preserve"> языка». </w:t>
      </w:r>
      <w:bookmarkStart w:id="955" w:name="OCRUncertain1048"/>
      <w:r>
        <w:rPr/>
        <w:t xml:space="preserve">Сверх </w:t>
      </w:r>
      <w:bookmarkEnd w:id="955"/>
      <w:r>
        <w:rPr/>
        <w:t xml:space="preserve">того, архипастырь </w:t>
      </w:r>
      <w:bookmarkStart w:id="956" w:name="OCRUncertain1049"/>
      <w:r>
        <w:rPr/>
        <w:t>Герасим,</w:t>
      </w:r>
      <w:bookmarkEnd w:id="956"/>
      <w:r>
        <w:rPr/>
        <w:t xml:space="preserve"> бу</w:t>
      </w:r>
      <w:bookmarkStart w:id="957" w:name="OCRUncertain1050"/>
      <w:r>
        <w:rPr/>
        <w:t>д</w:t>
      </w:r>
      <w:bookmarkEnd w:id="957"/>
      <w:r>
        <w:rPr/>
        <w:t xml:space="preserve">учи </w:t>
      </w:r>
      <w:bookmarkStart w:id="958" w:name="OCRUncertain1051"/>
      <w:r>
        <w:rPr/>
        <w:t>икопописцем,</w:t>
      </w:r>
      <w:bookmarkEnd w:id="958"/>
      <w:r>
        <w:rPr/>
        <w:t xml:space="preserve"> положил начало художественному </w:t>
      </w:r>
      <w:bookmarkStart w:id="959" w:name="OCRUncertain1052"/>
      <w:r>
        <w:rPr/>
        <w:t>образованию</w:t>
      </w:r>
      <w:bookmarkEnd w:id="959"/>
      <w:r>
        <w:rPr/>
        <w:t xml:space="preserve"> в </w:t>
      </w:r>
      <w:bookmarkStart w:id="960" w:name="OCRUncertain1053"/>
      <w:r>
        <w:rPr/>
        <w:t>сибирских</w:t>
      </w:r>
      <w:bookmarkEnd w:id="960"/>
      <w:r>
        <w:rPr/>
        <w:t xml:space="preserve"> </w:t>
      </w:r>
      <w:bookmarkStart w:id="961" w:name="OCRUncertain1054"/>
      <w:r>
        <w:rPr/>
        <w:t>обителях</w:t>
      </w:r>
      <w:bookmarkEnd w:id="961"/>
      <w:r>
        <w:rPr/>
        <w:t xml:space="preserve"> и сам </w:t>
      </w:r>
      <w:bookmarkStart w:id="962" w:name="OCRUncertain1055"/>
      <w:r>
        <w:rPr/>
        <w:t>написал</w:t>
      </w:r>
      <w:bookmarkEnd w:id="962"/>
      <w:r>
        <w:rPr/>
        <w:t xml:space="preserve"> </w:t>
      </w:r>
      <w:bookmarkStart w:id="963" w:name="OCRUncertain1056"/>
      <w:r>
        <w:rPr/>
        <w:t>образ</w:t>
      </w:r>
      <w:bookmarkEnd w:id="963"/>
      <w:r>
        <w:rPr/>
        <w:t xml:space="preserve"> святителя Николая Чудотворца, сохраняемый в </w:t>
      </w:r>
      <w:bookmarkStart w:id="964" w:name="OCRUncertain1057"/>
      <w:r>
        <w:rPr/>
        <w:t>Междугорском</w:t>
      </w:r>
      <w:bookmarkEnd w:id="964"/>
      <w:r>
        <w:rPr/>
        <w:t xml:space="preserve"> Иоа</w:t>
      </w:r>
      <w:bookmarkStart w:id="965" w:name="OCRUncertain1058"/>
      <w:r>
        <w:rPr/>
        <w:t>н</w:t>
      </w:r>
      <w:bookmarkEnd w:id="965"/>
      <w:r>
        <w:rPr/>
        <w:t xml:space="preserve">новском </w:t>
      </w:r>
      <w:bookmarkStart w:id="966" w:name="OCRUncertain1059"/>
      <w:r>
        <w:rPr/>
        <w:t>монастыре</w:t>
      </w:r>
      <w:bookmarkEnd w:id="966"/>
      <w:r>
        <w:rPr/>
        <w:t xml:space="preserve"> в </w:t>
      </w:r>
      <w:bookmarkStart w:id="967" w:name="OCRUncertain1060"/>
      <w:r>
        <w:rPr/>
        <w:t>десяти</w:t>
      </w:r>
      <w:bookmarkEnd w:id="967"/>
      <w:r>
        <w:rPr/>
        <w:t xml:space="preserve"> </w:t>
      </w:r>
      <w:bookmarkStart w:id="968" w:name="OCRUncertain1061"/>
      <w:r>
        <w:rPr/>
        <w:t>верстах</w:t>
      </w:r>
      <w:bookmarkEnd w:id="968"/>
      <w:r>
        <w:rPr/>
        <w:t xml:space="preserve"> </w:t>
      </w:r>
      <w:bookmarkStart w:id="969" w:name="OCRUncertain1062"/>
      <w:r>
        <w:rPr/>
        <w:t>от</w:t>
      </w:r>
      <w:bookmarkEnd w:id="969"/>
      <w:r>
        <w:rPr/>
        <w:t xml:space="preserve"> Тобольска при </w:t>
      </w:r>
      <w:bookmarkStart w:id="970" w:name="OCRUncertain1063"/>
      <w:r>
        <w:rPr/>
        <w:t>реке</w:t>
      </w:r>
      <w:bookmarkEnd w:id="970"/>
      <w:r>
        <w:rPr/>
        <w:t xml:space="preserve"> </w:t>
      </w:r>
      <w:bookmarkStart w:id="971" w:name="OCRUncertain1064"/>
      <w:r>
        <w:rPr/>
        <w:t>Шанталыке.</w:t>
      </w:r>
      <w:bookmarkEnd w:id="971"/>
      <w:r>
        <w:rPr/>
        <w:t xml:space="preserve"> Благодаря </w:t>
      </w:r>
      <w:bookmarkStart w:id="972" w:name="OCRUncertain1065"/>
      <w:r>
        <w:rPr/>
        <w:t>трудам</w:t>
      </w:r>
      <w:bookmarkEnd w:id="972"/>
      <w:r>
        <w:rPr/>
        <w:t xml:space="preserve"> и вли</w:t>
      </w:r>
      <w:bookmarkStart w:id="973" w:name="OCRUncertain1067"/>
      <w:r>
        <w:rPr/>
        <w:t>яни</w:t>
      </w:r>
      <w:bookmarkEnd w:id="973"/>
      <w:r>
        <w:rPr/>
        <w:t xml:space="preserve">ю владыки Герасима установилась система в </w:t>
      </w:r>
      <w:bookmarkStart w:id="974" w:name="OCRUncertain1068"/>
      <w:r>
        <w:rPr/>
        <w:t>преподавании</w:t>
      </w:r>
      <w:bookmarkEnd w:id="974"/>
      <w:r>
        <w:rPr/>
        <w:t xml:space="preserve"> </w:t>
      </w:r>
      <w:bookmarkStart w:id="975" w:name="OCRUncertain1069"/>
      <w:r>
        <w:rPr/>
        <w:t>образовательных</w:t>
      </w:r>
      <w:bookmarkEnd w:id="975"/>
      <w:r>
        <w:rPr/>
        <w:t xml:space="preserve"> знаний и развилось в </w:t>
      </w:r>
      <w:bookmarkStart w:id="976" w:name="OCRUncertain1071"/>
      <w:r>
        <w:rPr/>
        <w:t>населении</w:t>
      </w:r>
      <w:bookmarkEnd w:id="976"/>
      <w:r>
        <w:rPr/>
        <w:t xml:space="preserve"> особенное влечение </w:t>
      </w:r>
      <w:bookmarkStart w:id="977" w:name="OCRUncertain1073"/>
      <w:r>
        <w:rPr/>
        <w:t>к</w:t>
      </w:r>
      <w:bookmarkEnd w:id="977"/>
      <w:r>
        <w:rPr/>
        <w:t xml:space="preserve"> </w:t>
      </w:r>
      <w:bookmarkStart w:id="978" w:name="OCRUncertain1074"/>
      <w:r>
        <w:rPr/>
        <w:t>восприятию наук</w:t>
      </w:r>
      <w:bookmarkEnd w:id="978"/>
      <w:r>
        <w:rPr/>
        <w:t xml:space="preserve"> того времени и к </w:t>
      </w:r>
      <w:bookmarkStart w:id="979" w:name="OCRUncertain1075"/>
      <w:r>
        <w:rPr/>
        <w:t>основанию</w:t>
      </w:r>
      <w:bookmarkEnd w:id="979"/>
      <w:r>
        <w:rPr/>
        <w:t xml:space="preserve"> </w:t>
      </w:r>
      <w:bookmarkStart w:id="980" w:name="OCRUncertain1076"/>
      <w:r>
        <w:rPr/>
        <w:t>новых</w:t>
      </w:r>
      <w:bookmarkEnd w:id="980"/>
      <w:r>
        <w:rPr/>
        <w:t xml:space="preserve"> </w:t>
      </w:r>
      <w:bookmarkStart w:id="981" w:name="OCRUncertain1077"/>
      <w:r>
        <w:rPr/>
        <w:t>рассадников</w:t>
      </w:r>
      <w:bookmarkEnd w:id="981"/>
      <w:r>
        <w:rPr/>
        <w:t xml:space="preserve"> </w:t>
      </w:r>
      <w:bookmarkStart w:id="982" w:name="OCRUncertain1078"/>
      <w:r>
        <w:rPr/>
        <w:t>просвещения</w:t>
      </w:r>
      <w:bookmarkEnd w:id="982"/>
      <w:r>
        <w:rPr/>
        <w:t xml:space="preserve"> </w:t>
      </w:r>
      <w:bookmarkStart w:id="983" w:name="OCRUncertain1079"/>
      <w:r>
        <w:rPr/>
        <w:t>как</w:t>
      </w:r>
      <w:bookmarkEnd w:id="983"/>
      <w:r>
        <w:rPr/>
        <w:t xml:space="preserve"> подспорья для </w:t>
      </w:r>
      <w:bookmarkStart w:id="984" w:name="OCRUncertain1080"/>
      <w:r>
        <w:rPr/>
        <w:t>хри</w:t>
      </w:r>
      <w:bookmarkEnd w:id="984"/>
      <w:r>
        <w:rPr/>
        <w:t xml:space="preserve">стианского духа </w:t>
      </w:r>
      <w:bookmarkStart w:id="985" w:name="OCRUncertain1082"/>
      <w:r>
        <w:rPr/>
        <w:t>против</w:t>
      </w:r>
      <w:bookmarkEnd w:id="985"/>
      <w:r>
        <w:rPr/>
        <w:t xml:space="preserve"> </w:t>
      </w:r>
      <w:bookmarkStart w:id="986" w:name="OCRUncertain1083"/>
      <w:r>
        <w:rPr/>
        <w:t>враждебного</w:t>
      </w:r>
      <w:bookmarkEnd w:id="986"/>
      <w:r>
        <w:rPr/>
        <w:t xml:space="preserve"> язычества. Сам владыка с </w:t>
      </w:r>
      <w:bookmarkStart w:id="987" w:name="OCRUncertain1084"/>
      <w:r>
        <w:rPr/>
        <w:t>особенным</w:t>
      </w:r>
      <w:bookmarkEnd w:id="987"/>
      <w:r>
        <w:rPr/>
        <w:t xml:space="preserve"> усердием </w:t>
      </w:r>
      <w:bookmarkStart w:id="988" w:name="OCRUncertain1086"/>
      <w:r>
        <w:rPr/>
        <w:t>распространял</w:t>
      </w:r>
      <w:bookmarkEnd w:id="988"/>
      <w:r>
        <w:rPr/>
        <w:t xml:space="preserve"> в народ</w:t>
      </w:r>
      <w:bookmarkStart w:id="989" w:name="OCRUncertain1087"/>
      <w:r>
        <w:rPr/>
        <w:t>е</w:t>
      </w:r>
      <w:bookmarkEnd w:id="989"/>
      <w:r>
        <w:rPr/>
        <w:t xml:space="preserve"> и среди духовенства первую русскую печатную азбуку Бурцева, вышедшую в </w:t>
      </w:r>
      <w:bookmarkStart w:id="990" w:name="OCRUncertain1088"/>
      <w:r>
        <w:rPr/>
        <w:t>свет</w:t>
      </w:r>
      <w:bookmarkEnd w:id="990"/>
      <w:r>
        <w:rPr/>
        <w:t xml:space="preserve"> в 1637 году.</w:t>
      </w:r>
    </w:p>
    <w:p>
      <w:pPr>
        <w:pStyle w:val="Normal"/>
        <w:rPr/>
      </w:pPr>
      <w:r>
        <w:rPr/>
        <w:t xml:space="preserve">Поэтому при </w:t>
      </w:r>
      <w:bookmarkStart w:id="991" w:name="OCRUncertain1089"/>
      <w:r>
        <w:rPr/>
        <w:t>пятом</w:t>
      </w:r>
      <w:bookmarkEnd w:id="991"/>
      <w:r>
        <w:rPr/>
        <w:t xml:space="preserve"> </w:t>
      </w:r>
      <w:bookmarkStart w:id="992" w:name="OCRUncertain1090"/>
      <w:r>
        <w:rPr/>
        <w:t>Сибирском</w:t>
      </w:r>
      <w:bookmarkEnd w:id="992"/>
      <w:r>
        <w:rPr/>
        <w:t xml:space="preserve"> арх</w:t>
      </w:r>
      <w:bookmarkStart w:id="993" w:name="OCRUncertain1091"/>
      <w:r>
        <w:rPr/>
        <w:t>и</w:t>
      </w:r>
      <w:bookmarkEnd w:id="993"/>
      <w:r>
        <w:rPr/>
        <w:t>епи</w:t>
      </w:r>
      <w:bookmarkStart w:id="994" w:name="OCRUncertain1092"/>
      <w:r>
        <w:rPr/>
        <w:t>скопе</w:t>
      </w:r>
      <w:bookmarkEnd w:id="994"/>
      <w:r>
        <w:rPr/>
        <w:t xml:space="preserve"> </w:t>
      </w:r>
      <w:bookmarkStart w:id="995" w:name="OCRUncertain1093"/>
      <w:r>
        <w:rPr/>
        <w:t>Симеоне</w:t>
      </w:r>
      <w:bookmarkEnd w:id="995"/>
      <w:r>
        <w:rPr/>
        <w:t xml:space="preserve"> из </w:t>
      </w:r>
      <w:bookmarkStart w:id="996" w:name="OCRUncertain1094"/>
      <w:r>
        <w:rPr/>
        <w:t>игуменов</w:t>
      </w:r>
      <w:bookmarkEnd w:id="996"/>
      <w:r>
        <w:rPr/>
        <w:t xml:space="preserve"> </w:t>
      </w:r>
      <w:bookmarkStart w:id="997" w:name="OCRUncertain1095"/>
      <w:r>
        <w:rPr/>
        <w:t>Боровского</w:t>
      </w:r>
      <w:bookmarkEnd w:id="997"/>
      <w:r>
        <w:rPr/>
        <w:t xml:space="preserve"> </w:t>
      </w:r>
      <w:bookmarkStart w:id="998" w:name="OCRUncertain1096"/>
      <w:r>
        <w:rPr/>
        <w:t>Паф</w:t>
      </w:r>
      <w:bookmarkEnd w:id="998"/>
      <w:r>
        <w:rPr/>
        <w:t>нутиева монастыря Калужской губ</w:t>
      </w:r>
      <w:bookmarkStart w:id="999" w:name="OCRUncertain1098"/>
      <w:r>
        <w:rPr/>
        <w:t>ернии, святительствовавшем</w:t>
      </w:r>
      <w:bookmarkEnd w:id="999"/>
      <w:r>
        <w:rPr/>
        <w:t xml:space="preserve"> с 9 марта 1651 года до 1664 года, владычество </w:t>
      </w:r>
      <w:bookmarkStart w:id="1000" w:name="OCRUncertain1099"/>
      <w:r>
        <w:rPr/>
        <w:t>православного</w:t>
      </w:r>
      <w:bookmarkEnd w:id="1000"/>
      <w:r>
        <w:rPr/>
        <w:t xml:space="preserve"> </w:t>
      </w:r>
      <w:bookmarkStart w:id="1001" w:name="OCRUncertain1100"/>
      <w:r>
        <w:rPr/>
        <w:t>просвещения</w:t>
      </w:r>
      <w:bookmarkEnd w:id="1001"/>
      <w:r>
        <w:rPr/>
        <w:t xml:space="preserve"> в Сибири проникло не только к </w:t>
      </w:r>
      <w:bookmarkStart w:id="1002" w:name="OCRUncertain1101"/>
      <w:r>
        <w:rPr/>
        <w:t>устьям</w:t>
      </w:r>
      <w:bookmarkEnd w:id="1002"/>
      <w:r>
        <w:rPr/>
        <w:t xml:space="preserve"> Енисея в </w:t>
      </w:r>
      <w:bookmarkStart w:id="1003" w:name="OCRUncertain1102"/>
      <w:r>
        <w:rPr/>
        <w:t>Туруханск,</w:t>
      </w:r>
      <w:bookmarkEnd w:id="1003"/>
      <w:r>
        <w:rPr/>
        <w:t xml:space="preserve"> </w:t>
      </w:r>
      <w:bookmarkStart w:id="1004" w:name="OCRUncertain1103"/>
      <w:r>
        <w:rPr/>
        <w:t>где</w:t>
      </w:r>
      <w:bookmarkEnd w:id="1004"/>
      <w:r>
        <w:rPr/>
        <w:t xml:space="preserve"> в 1663 году </w:t>
      </w:r>
      <w:bookmarkStart w:id="1005" w:name="OCRUncertain1104"/>
      <w:r>
        <w:rPr/>
        <w:t>был</w:t>
      </w:r>
      <w:bookmarkEnd w:id="1005"/>
      <w:r>
        <w:rPr/>
        <w:t xml:space="preserve"> </w:t>
      </w:r>
      <w:bookmarkStart w:id="1006" w:name="OCRUncertain1105"/>
      <w:r>
        <w:rPr/>
        <w:t xml:space="preserve">основан </w:t>
      </w:r>
      <w:bookmarkEnd w:id="1006"/>
      <w:r>
        <w:rPr/>
        <w:t xml:space="preserve">Троицкий монастырь, но еще и на </w:t>
      </w:r>
      <w:bookmarkStart w:id="1007" w:name="OCRUncertain1107"/>
      <w:r>
        <w:rPr/>
        <w:t>берег</w:t>
      </w:r>
      <w:bookmarkEnd w:id="1007"/>
      <w:r>
        <w:rPr/>
        <w:t xml:space="preserve"> </w:t>
      </w:r>
      <w:bookmarkStart w:id="1008" w:name="OCRUncertain1108"/>
      <w:r>
        <w:rPr/>
        <w:t xml:space="preserve">реки </w:t>
      </w:r>
      <w:bookmarkEnd w:id="1008"/>
      <w:r>
        <w:rPr/>
        <w:t xml:space="preserve">Лены в </w:t>
      </w:r>
      <w:bookmarkStart w:id="1009" w:name="OCRUncertain1109"/>
      <w:r>
        <w:rPr/>
        <w:t>далекий</w:t>
      </w:r>
      <w:bookmarkEnd w:id="1009"/>
      <w:r>
        <w:rPr/>
        <w:t xml:space="preserve"> </w:t>
      </w:r>
      <w:bookmarkStart w:id="1010" w:name="OCRUncertain1110"/>
      <w:r>
        <w:rPr/>
        <w:t>Якутск,</w:t>
      </w:r>
      <w:bookmarkEnd w:id="1010"/>
      <w:r>
        <w:rPr/>
        <w:t xml:space="preserve"> а также в страну </w:t>
      </w:r>
      <w:bookmarkStart w:id="1011" w:name="OCRUncertain1111"/>
      <w:r>
        <w:rPr/>
        <w:t>хаминганов</w:t>
      </w:r>
      <w:bookmarkEnd w:id="1011"/>
      <w:r>
        <w:rPr/>
        <w:t xml:space="preserve"> </w:t>
      </w:r>
      <w:bookmarkStart w:id="1012" w:name="OCRUncertain1112"/>
      <w:r>
        <w:rPr/>
        <w:t>(тунгусов),</w:t>
      </w:r>
      <w:bookmarkEnd w:id="1012"/>
      <w:r>
        <w:rPr/>
        <w:t xml:space="preserve"> </w:t>
      </w:r>
      <w:bookmarkStart w:id="1013" w:name="OCRUncertain1113"/>
      <w:r>
        <w:rPr/>
        <w:t>кочевавших</w:t>
      </w:r>
      <w:bookmarkEnd w:id="1013"/>
      <w:r>
        <w:rPr/>
        <w:t xml:space="preserve"> на </w:t>
      </w:r>
      <w:bookmarkStart w:id="1014" w:name="OCRUncertain1114"/>
      <w:r>
        <w:rPr/>
        <w:t>всем протяжении</w:t>
      </w:r>
      <w:bookmarkEnd w:id="1014"/>
      <w:r>
        <w:rPr/>
        <w:t xml:space="preserve"> реки Амур до Анадыря. Это воинственное племя, происходившее из </w:t>
      </w:r>
      <w:bookmarkStart w:id="1015" w:name="OCRUncertain1115"/>
      <w:r>
        <w:rPr/>
        <w:t xml:space="preserve">Манчжурии </w:t>
      </w:r>
      <w:bookmarkEnd w:id="1015"/>
      <w:r>
        <w:rPr/>
        <w:t xml:space="preserve">и называвшееся тогда </w:t>
      </w:r>
      <w:bookmarkStart w:id="1016" w:name="OCRUncertain1116"/>
      <w:r>
        <w:rPr/>
        <w:t>«сущень»,</w:t>
      </w:r>
      <w:bookmarkEnd w:id="1016"/>
      <w:r>
        <w:rPr/>
        <w:t xml:space="preserve"> было </w:t>
      </w:r>
      <w:bookmarkStart w:id="1017" w:name="OCRUncertain1117"/>
      <w:r>
        <w:rPr/>
        <w:t xml:space="preserve">объясачено </w:t>
      </w:r>
      <w:bookmarkEnd w:id="1017"/>
      <w:r>
        <w:rPr/>
        <w:t xml:space="preserve">русскими в 1657 году. Основались в 1653 году </w:t>
      </w:r>
      <w:bookmarkStart w:id="1018" w:name="OCRUncertain1118"/>
      <w:r>
        <w:rPr/>
        <w:t>г. Балаганск</w:t>
      </w:r>
      <w:bookmarkEnd w:id="1018"/>
      <w:r>
        <w:rPr/>
        <w:t xml:space="preserve"> и монастырь в </w:t>
      </w:r>
      <w:bookmarkStart w:id="1019" w:name="OCRUncertain1119"/>
      <w:r>
        <w:rPr/>
        <w:t>Конде,</w:t>
      </w:r>
      <w:bookmarkEnd w:id="1019"/>
      <w:r>
        <w:rPr/>
        <w:t xml:space="preserve"> а также </w:t>
      </w:r>
      <w:bookmarkStart w:id="1020" w:name="OCRUncertain1120"/>
      <w:r>
        <w:rPr/>
        <w:t>Тобольский</w:t>
      </w:r>
      <w:bookmarkEnd w:id="1020"/>
      <w:r>
        <w:rPr/>
        <w:t xml:space="preserve"> Иоанно-Введенс</w:t>
      </w:r>
      <w:bookmarkStart w:id="1021" w:name="OCRUncertain1121"/>
      <w:r>
        <w:rPr/>
        <w:t>ки</w:t>
      </w:r>
      <w:bookmarkEnd w:id="1021"/>
      <w:r>
        <w:rPr/>
        <w:t xml:space="preserve">й </w:t>
      </w:r>
      <w:bookmarkStart w:id="1022" w:name="OCRUncertain1122"/>
      <w:r>
        <w:rPr/>
        <w:t>Междугорский</w:t>
      </w:r>
      <w:bookmarkEnd w:id="1022"/>
      <w:r>
        <w:rPr/>
        <w:t xml:space="preserve"> женск</w:t>
      </w:r>
      <w:bookmarkStart w:id="1023" w:name="OCRUncertain1123"/>
      <w:r>
        <w:rPr/>
        <w:t>и</w:t>
      </w:r>
      <w:bookmarkEnd w:id="1023"/>
      <w:r>
        <w:rPr/>
        <w:t xml:space="preserve">й монастырь во имя Образа </w:t>
      </w:r>
      <w:bookmarkStart w:id="1024" w:name="OCRUncertain1124"/>
      <w:r>
        <w:rPr/>
        <w:t>Почаевской</w:t>
      </w:r>
      <w:bookmarkEnd w:id="1024"/>
      <w:r>
        <w:rPr/>
        <w:t xml:space="preserve"> Божией Матери. При </w:t>
      </w:r>
      <w:bookmarkStart w:id="1025" w:name="OCRUncertain1126"/>
      <w:r>
        <w:rPr/>
        <w:t>владыке</w:t>
      </w:r>
      <w:bookmarkEnd w:id="1025"/>
      <w:r>
        <w:rPr/>
        <w:t xml:space="preserve"> </w:t>
      </w:r>
      <w:bookmarkStart w:id="1026" w:name="OCRUncertain1127"/>
      <w:r>
        <w:rPr/>
        <w:t>Симеоне</w:t>
      </w:r>
      <w:bookmarkEnd w:id="1026"/>
      <w:r>
        <w:rPr/>
        <w:t xml:space="preserve"> насчитывалось по Сибири </w:t>
      </w:r>
      <w:bookmarkStart w:id="1027" w:name="OCRUncertain1128"/>
      <w:r>
        <w:rPr/>
        <w:t>белого</w:t>
      </w:r>
      <w:bookmarkEnd w:id="1027"/>
      <w:r>
        <w:rPr/>
        <w:t xml:space="preserve"> духовенства до 1500 и </w:t>
      </w:r>
      <w:bookmarkStart w:id="1028" w:name="OCRUncertain1129"/>
      <w:r>
        <w:rPr/>
        <w:t>монашествующих</w:t>
      </w:r>
      <w:bookmarkEnd w:id="1028"/>
      <w:r>
        <w:rPr/>
        <w:t xml:space="preserve"> до 100 </w:t>
      </w:r>
      <w:bookmarkStart w:id="1029" w:name="OCRUncertain1130"/>
      <w:r>
        <w:rPr/>
        <w:t>человек.</w:t>
      </w:r>
      <w:bookmarkEnd w:id="1029"/>
      <w:r>
        <w:rPr/>
        <w:t xml:space="preserve"> Незначительное по </w:t>
      </w:r>
      <w:bookmarkStart w:id="1030" w:name="OCRUncertain1131"/>
      <w:r>
        <w:rPr/>
        <w:t>сравнению</w:t>
      </w:r>
      <w:bookmarkEnd w:id="1030"/>
      <w:r>
        <w:rPr/>
        <w:t xml:space="preserve"> с </w:t>
      </w:r>
      <w:bookmarkStart w:id="1031" w:name="OCRUncertain1132"/>
      <w:r>
        <w:rPr/>
        <w:t>числом</w:t>
      </w:r>
      <w:bookmarkEnd w:id="1031"/>
      <w:r>
        <w:rPr/>
        <w:t xml:space="preserve"> монастырей количество </w:t>
      </w:r>
      <w:bookmarkStart w:id="1032" w:name="OCRUncertain1133"/>
      <w:r>
        <w:rPr/>
        <w:t>монашествующих</w:t>
      </w:r>
      <w:bookmarkEnd w:id="1032"/>
      <w:r>
        <w:rPr/>
        <w:t xml:space="preserve"> свидетельствует, что, в сущности, монастыри того времени, по мысли архипастыря </w:t>
      </w:r>
      <w:bookmarkStart w:id="1033" w:name="OCRUncertain1135"/>
      <w:r>
        <w:rPr/>
        <w:t>С</w:t>
      </w:r>
      <w:bookmarkEnd w:id="1033"/>
      <w:r>
        <w:rPr/>
        <w:t xml:space="preserve">имеона и его </w:t>
      </w:r>
      <w:bookmarkStart w:id="1034" w:name="OCRUncertain1136"/>
      <w:r>
        <w:rPr/>
        <w:t>предшественников,</w:t>
      </w:r>
      <w:bookmarkEnd w:id="1034"/>
      <w:r>
        <w:rPr/>
        <w:t xml:space="preserve"> основывались только «для </w:t>
      </w:r>
      <w:bookmarkStart w:id="1035" w:name="OCRUncertain1137"/>
      <w:r>
        <w:rPr/>
        <w:t>научения</w:t>
      </w:r>
      <w:bookmarkEnd w:id="1035"/>
      <w:r>
        <w:rPr/>
        <w:t xml:space="preserve"> Царстви</w:t>
      </w:r>
      <w:bookmarkStart w:id="1036" w:name="OCRUncertain1138"/>
      <w:r>
        <w:rPr/>
        <w:t>ю</w:t>
      </w:r>
      <w:bookmarkEnd w:id="1036"/>
      <w:r>
        <w:rPr/>
        <w:t xml:space="preserve"> Христову </w:t>
      </w:r>
      <w:bookmarkStart w:id="1037" w:name="OCRUncertain1139"/>
      <w:r>
        <w:rPr/>
        <w:t>словом</w:t>
      </w:r>
      <w:bookmarkEnd w:id="1037"/>
      <w:r>
        <w:rPr/>
        <w:t xml:space="preserve"> и ж</w:t>
      </w:r>
      <w:bookmarkStart w:id="1038" w:name="OCRUncertain1140"/>
      <w:r>
        <w:rPr/>
        <w:t>и</w:t>
      </w:r>
      <w:bookmarkEnd w:id="1038"/>
      <w:r>
        <w:rPr/>
        <w:t>тием» и поэтому служили приста</w:t>
      </w:r>
      <w:bookmarkStart w:id="1039" w:name="OCRUncertain1143"/>
      <w:bookmarkEnd w:id="1039"/>
      <w:r>
        <w:rPr/>
        <w:t xml:space="preserve">нищами для учащихся и </w:t>
      </w:r>
      <w:bookmarkStart w:id="1040" w:name="OCRUncertain1144"/>
      <w:r>
        <w:rPr/>
        <w:t>призреваемых,</w:t>
      </w:r>
      <w:bookmarkEnd w:id="1040"/>
      <w:r>
        <w:rPr/>
        <w:t xml:space="preserve"> </w:t>
      </w:r>
      <w:bookmarkStart w:id="1041" w:name="OCRUncertain1145"/>
      <w:r>
        <w:rPr/>
        <w:t>руководимых</w:t>
      </w:r>
      <w:bookmarkEnd w:id="1041"/>
      <w:r>
        <w:rPr/>
        <w:t xml:space="preserve"> монахами. При </w:t>
      </w:r>
      <w:bookmarkStart w:id="1042" w:name="OCRUncertain1146"/>
      <w:r>
        <w:rPr/>
        <w:t>владыке</w:t>
      </w:r>
      <w:bookmarkEnd w:id="1042"/>
      <w:r>
        <w:rPr/>
        <w:t xml:space="preserve"> </w:t>
      </w:r>
      <w:bookmarkStart w:id="1043" w:name="OCRUncertain1147"/>
      <w:r>
        <w:rPr/>
        <w:t>Симеоне</w:t>
      </w:r>
      <w:bookmarkEnd w:id="1043"/>
      <w:r>
        <w:rPr/>
        <w:t xml:space="preserve"> в 1660 году основан на реке </w:t>
      </w:r>
      <w:bookmarkStart w:id="1044" w:name="OCRUncertain1148"/>
      <w:r>
        <w:rPr/>
        <w:t>Тунгуске</w:t>
      </w:r>
      <w:bookmarkEnd w:id="1044"/>
      <w:r>
        <w:rPr/>
        <w:t xml:space="preserve"> </w:t>
      </w:r>
      <w:bookmarkStart w:id="1045" w:name="OCRUncertain1149"/>
      <w:r>
        <w:rPr/>
        <w:t>соловецким старцем</w:t>
      </w:r>
      <w:bookmarkEnd w:id="1045"/>
      <w:r>
        <w:rPr/>
        <w:t xml:space="preserve"> </w:t>
      </w:r>
      <w:bookmarkStart w:id="1046" w:name="OCRUncertain1150"/>
      <w:r>
        <w:rPr/>
        <w:t>Тихоном</w:t>
      </w:r>
      <w:bookmarkEnd w:id="1046"/>
      <w:r>
        <w:rPr/>
        <w:t xml:space="preserve"> </w:t>
      </w:r>
      <w:bookmarkStart w:id="1047" w:name="OCRUncertain1151"/>
      <w:r>
        <w:rPr/>
        <w:t>Троицкий</w:t>
      </w:r>
      <w:bookmarkEnd w:id="1047"/>
      <w:r>
        <w:rPr/>
        <w:t xml:space="preserve"> монастырь, в который отец </w:t>
      </w:r>
      <w:bookmarkStart w:id="1048" w:name="OCRUncertain1152"/>
      <w:r>
        <w:rPr/>
        <w:t>Тихон</w:t>
      </w:r>
      <w:bookmarkEnd w:id="1048"/>
      <w:r>
        <w:rPr/>
        <w:t xml:space="preserve"> </w:t>
      </w:r>
      <w:bookmarkStart w:id="1049" w:name="OCRUncertain1153"/>
      <w:r>
        <w:rPr/>
        <w:t>перенес</w:t>
      </w:r>
      <w:bookmarkEnd w:id="1049"/>
      <w:r>
        <w:rPr/>
        <w:t xml:space="preserve"> из старой </w:t>
      </w:r>
      <w:bookmarkStart w:id="1050" w:name="OCRUncertain1154"/>
      <w:r>
        <w:rPr/>
        <w:t>Мангазеи</w:t>
      </w:r>
      <w:bookmarkEnd w:id="1050"/>
      <w:r>
        <w:rPr/>
        <w:t xml:space="preserve"> </w:t>
      </w:r>
      <w:bookmarkStart w:id="1051" w:name="OCRUncertain1155"/>
      <w:r>
        <w:rPr/>
        <w:t>тело</w:t>
      </w:r>
      <w:bookmarkEnd w:id="1051"/>
      <w:r>
        <w:rPr/>
        <w:t xml:space="preserve"> девятнадцати</w:t>
      </w:r>
      <w:bookmarkStart w:id="1052" w:name="OCRUncertain1157"/>
      <w:r>
        <w:rPr/>
        <w:t>летнего</w:t>
      </w:r>
      <w:bookmarkEnd w:id="1052"/>
      <w:r>
        <w:rPr/>
        <w:t xml:space="preserve"> </w:t>
      </w:r>
      <w:bookmarkStart w:id="1053" w:name="OCRUncertain1158"/>
      <w:r>
        <w:rPr/>
        <w:t>убиенного</w:t>
      </w:r>
      <w:bookmarkEnd w:id="1053"/>
      <w:r>
        <w:rPr/>
        <w:t xml:space="preserve"> юноши </w:t>
      </w:r>
      <w:bookmarkStart w:id="1054" w:name="OCRUncertain1159"/>
      <w:r>
        <w:rPr/>
        <w:t>Василия</w:t>
      </w:r>
      <w:bookmarkEnd w:id="1054"/>
      <w:r>
        <w:rPr/>
        <w:t xml:space="preserve"> </w:t>
      </w:r>
      <w:bookmarkStart w:id="1055" w:name="OCRUncertain1160"/>
      <w:r>
        <w:rPr/>
        <w:t>Манга</w:t>
      </w:r>
      <w:bookmarkStart w:id="1056" w:name="OCRUncertain1161"/>
      <w:bookmarkEnd w:id="1055"/>
      <w:r>
        <w:rPr/>
        <w:t>зейского</w:t>
      </w:r>
      <w:bookmarkEnd w:id="1056"/>
      <w:r>
        <w:rPr/>
        <w:t xml:space="preserve"> </w:t>
      </w:r>
      <w:bookmarkStart w:id="1057" w:name="OCRUncertain1162"/>
      <w:r>
        <w:rPr/>
        <w:t>(см.</w:t>
      </w:r>
      <w:bookmarkEnd w:id="1057"/>
      <w:r>
        <w:rPr/>
        <w:t xml:space="preserve">: «Иркутские </w:t>
      </w:r>
      <w:bookmarkStart w:id="1058" w:name="OCRUncertain1164"/>
      <w:r>
        <w:rPr/>
        <w:t>Епархиальные</w:t>
      </w:r>
      <w:bookmarkEnd w:id="1058"/>
      <w:r>
        <w:rPr/>
        <w:t xml:space="preserve"> Ведомости» за 1864 г., «Источники русской </w:t>
      </w:r>
      <w:bookmarkStart w:id="1059" w:name="OCRUncertain1166"/>
      <w:r>
        <w:rPr/>
        <w:t>апологии»</w:t>
      </w:r>
      <w:bookmarkEnd w:id="1059"/>
      <w:r>
        <w:rPr/>
        <w:t xml:space="preserve"> </w:t>
      </w:r>
      <w:bookmarkStart w:id="1060" w:name="OCRUncertain1167"/>
      <w:r>
        <w:rPr/>
        <w:t>Н.</w:t>
      </w:r>
      <w:bookmarkEnd w:id="1060"/>
      <w:r>
        <w:rPr/>
        <w:t xml:space="preserve"> Барсукова, с. 87–88 и «Странник» за 1866 г., № </w:t>
      </w:r>
      <w:bookmarkStart w:id="1061" w:name="OCRUncertain1170"/>
      <w:r>
        <w:rPr/>
        <w:t>1</w:t>
      </w:r>
      <w:bookmarkEnd w:id="1061"/>
      <w:r>
        <w:rPr/>
        <w:t>2, с. 104–112).</w:t>
      </w:r>
    </w:p>
    <w:p>
      <w:pPr>
        <w:pStyle w:val="Normal"/>
        <w:rPr/>
      </w:pPr>
      <w:r>
        <w:rPr/>
        <w:t xml:space="preserve">Время </w:t>
      </w:r>
      <w:bookmarkStart w:id="1062" w:name="OCRUncertain1171"/>
      <w:r>
        <w:rPr/>
        <w:t>святительства</w:t>
      </w:r>
      <w:bookmarkEnd w:id="1062"/>
      <w:r>
        <w:rPr/>
        <w:t xml:space="preserve"> Симеона ознаменовалось </w:t>
      </w:r>
      <w:bookmarkStart w:id="1063" w:name="OCRUncertain1172"/>
      <w:r>
        <w:rPr/>
        <w:t>с</w:t>
      </w:r>
      <w:bookmarkEnd w:id="1063"/>
      <w:r>
        <w:rPr/>
        <w:t xml:space="preserve"> 14 ноября 1654 года </w:t>
      </w:r>
      <w:bookmarkStart w:id="1064" w:name="OCRUncertain1173"/>
      <w:r>
        <w:rPr/>
        <w:t>явлениями</w:t>
      </w:r>
      <w:bookmarkEnd w:id="1064"/>
      <w:r>
        <w:rPr/>
        <w:t xml:space="preserve"> </w:t>
      </w:r>
      <w:bookmarkStart w:id="1065" w:name="OCRUncertain1174"/>
      <w:r>
        <w:rPr/>
        <w:t>чудес</w:t>
      </w:r>
      <w:bookmarkEnd w:id="1065"/>
      <w:r>
        <w:rPr/>
        <w:t xml:space="preserve"> и </w:t>
      </w:r>
      <w:bookmarkStart w:id="1066" w:name="OCRUncertain1175"/>
      <w:r>
        <w:rPr/>
        <w:t>исцелений</w:t>
      </w:r>
      <w:bookmarkEnd w:id="1066"/>
      <w:r>
        <w:rPr/>
        <w:t xml:space="preserve"> </w:t>
      </w:r>
      <w:bookmarkStart w:id="1067" w:name="OCRUncertain1176"/>
      <w:r>
        <w:rPr/>
        <w:t>от</w:t>
      </w:r>
      <w:bookmarkEnd w:id="1067"/>
      <w:r>
        <w:rPr/>
        <w:t xml:space="preserve"> большого </w:t>
      </w:r>
      <w:bookmarkStart w:id="1068" w:name="OCRUncertain1177"/>
      <w:r>
        <w:rPr/>
        <w:t>Нерукотворенного</w:t>
      </w:r>
      <w:bookmarkEnd w:id="1068"/>
      <w:r>
        <w:rPr/>
        <w:t xml:space="preserve"> Образа </w:t>
      </w:r>
      <w:bookmarkStart w:id="1069" w:name="OCRUncertain1178"/>
      <w:r>
        <w:rPr/>
        <w:t>Всемилостивого</w:t>
      </w:r>
      <w:bookmarkEnd w:id="1069"/>
      <w:r>
        <w:rPr/>
        <w:t xml:space="preserve"> Спаса в </w:t>
      </w:r>
      <w:bookmarkStart w:id="1070" w:name="OCRUncertain1179"/>
      <w:r>
        <w:rPr/>
        <w:t>Тобольском</w:t>
      </w:r>
      <w:bookmarkEnd w:id="1070"/>
      <w:r>
        <w:rPr/>
        <w:t xml:space="preserve"> </w:t>
      </w:r>
      <w:bookmarkStart w:id="1071" w:name="OCRUncertain1180"/>
      <w:r>
        <w:rPr/>
        <w:t>Софийском с</w:t>
      </w:r>
      <w:bookmarkEnd w:id="1071"/>
      <w:r>
        <w:rPr/>
        <w:t>обор</w:t>
      </w:r>
      <w:bookmarkStart w:id="1072" w:name="OCRUncertain1181"/>
      <w:r>
        <w:rPr/>
        <w:t xml:space="preserve">е. </w:t>
      </w:r>
    </w:p>
    <w:p>
      <w:pPr>
        <w:pStyle w:val="Normal"/>
        <w:rPr/>
      </w:pPr>
      <w:r>
        <w:rPr/>
        <w:t>После</w:t>
      </w:r>
      <w:bookmarkEnd w:id="1072"/>
      <w:r>
        <w:rPr/>
        <w:t xml:space="preserve"> </w:t>
      </w:r>
      <w:bookmarkStart w:id="1073" w:name="OCRUncertain1182"/>
      <w:r>
        <w:rPr/>
        <w:t>С</w:t>
      </w:r>
      <w:bookmarkEnd w:id="1073"/>
      <w:r>
        <w:rPr/>
        <w:t xml:space="preserve">имеона </w:t>
      </w:r>
      <w:bookmarkStart w:id="1074" w:name="OCRUncertain1183"/>
      <w:r>
        <w:rPr/>
        <w:t>шестым</w:t>
      </w:r>
      <w:bookmarkEnd w:id="1074"/>
      <w:r>
        <w:rPr/>
        <w:t xml:space="preserve"> </w:t>
      </w:r>
      <w:bookmarkStart w:id="1075" w:name="OCRUncertain1184"/>
      <w:r>
        <w:rPr/>
        <w:t>архипастырем</w:t>
      </w:r>
      <w:bookmarkEnd w:id="1075"/>
      <w:r>
        <w:rPr/>
        <w:t xml:space="preserve"> </w:t>
      </w:r>
      <w:bookmarkStart w:id="1076" w:name="OCRUncertain1185"/>
      <w:r>
        <w:rPr/>
        <w:t>Си</w:t>
      </w:r>
      <w:bookmarkStart w:id="1077" w:name="OCRUncertain1186"/>
      <w:bookmarkEnd w:id="1076"/>
      <w:r>
        <w:rPr/>
        <w:t>бири</w:t>
      </w:r>
      <w:bookmarkEnd w:id="1077"/>
      <w:r>
        <w:rPr/>
        <w:t xml:space="preserve"> </w:t>
      </w:r>
      <w:bookmarkStart w:id="1078" w:name="OCRUncertain1187"/>
      <w:r>
        <w:rPr/>
        <w:t>с</w:t>
      </w:r>
      <w:bookmarkEnd w:id="1078"/>
      <w:r>
        <w:rPr/>
        <w:t xml:space="preserve"> 24 </w:t>
      </w:r>
      <w:bookmarkStart w:id="1079" w:name="OCRUncertain1188"/>
      <w:r>
        <w:rPr/>
        <w:t>июля</w:t>
      </w:r>
      <w:bookmarkEnd w:id="1079"/>
      <w:r>
        <w:rPr/>
        <w:t xml:space="preserve"> 1664 года по 23 декабря 1678 г. </w:t>
      </w:r>
      <w:bookmarkStart w:id="1080" w:name="OCRUncertain1189"/>
      <w:r>
        <w:rPr/>
        <w:t>был</w:t>
      </w:r>
      <w:bookmarkEnd w:id="1080"/>
      <w:r>
        <w:rPr/>
        <w:t xml:space="preserve"> Корн</w:t>
      </w:r>
      <w:bookmarkStart w:id="1081" w:name="OCRUncertain1190"/>
      <w:r>
        <w:rPr/>
        <w:t>и</w:t>
      </w:r>
      <w:bookmarkEnd w:id="1081"/>
      <w:r>
        <w:rPr/>
        <w:t xml:space="preserve">лий </w:t>
      </w:r>
      <w:bookmarkStart w:id="1082" w:name="OCRUncertain1192"/>
      <w:r>
        <w:rPr/>
        <w:t>из</w:t>
      </w:r>
      <w:bookmarkEnd w:id="1082"/>
      <w:r>
        <w:rPr/>
        <w:t xml:space="preserve"> </w:t>
      </w:r>
      <w:bookmarkStart w:id="1083" w:name="OCRUncertain1193"/>
      <w:r>
        <w:rPr/>
        <w:t>архимандритов</w:t>
      </w:r>
      <w:bookmarkEnd w:id="1083"/>
      <w:r>
        <w:rPr/>
        <w:t xml:space="preserve"> </w:t>
      </w:r>
      <w:bookmarkStart w:id="1084" w:name="OCRUncertain1194"/>
      <w:r>
        <w:rPr/>
        <w:t>Новгородского</w:t>
      </w:r>
      <w:bookmarkEnd w:id="1084"/>
      <w:r>
        <w:rPr/>
        <w:t xml:space="preserve"> </w:t>
      </w:r>
      <w:bookmarkStart w:id="1085" w:name="OCRUncertain1195"/>
      <w:r>
        <w:rPr/>
        <w:t>Хутынского</w:t>
      </w:r>
      <w:bookmarkEnd w:id="1085"/>
      <w:r>
        <w:rPr/>
        <w:t xml:space="preserve"> монастыря, возведенный 25 мая 1668 года патриархами Макарием Антио</w:t>
      </w:r>
      <w:bookmarkStart w:id="1086" w:name="OCRUncertain1199"/>
      <w:r>
        <w:rPr/>
        <w:t>хийским</w:t>
      </w:r>
      <w:bookmarkEnd w:id="1086"/>
      <w:r>
        <w:rPr/>
        <w:t xml:space="preserve"> и Иоса</w:t>
      </w:r>
      <w:bookmarkStart w:id="1087" w:name="OCRUncertain1200"/>
      <w:r>
        <w:rPr/>
        <w:t>ф</w:t>
      </w:r>
      <w:bookmarkEnd w:id="1087"/>
      <w:r>
        <w:rPr/>
        <w:t xml:space="preserve">ом </w:t>
      </w:r>
      <w:bookmarkStart w:id="1088" w:name="OCRUncertain1201"/>
      <w:r>
        <w:rPr/>
        <w:t>Московским</w:t>
      </w:r>
      <w:bookmarkEnd w:id="1088"/>
      <w:r>
        <w:rPr/>
        <w:t xml:space="preserve"> в </w:t>
      </w:r>
      <w:bookmarkStart w:id="1089" w:name="OCRUncertain1202"/>
      <w:r>
        <w:rPr/>
        <w:t>сан</w:t>
      </w:r>
      <w:bookmarkEnd w:id="1089"/>
      <w:r>
        <w:rPr/>
        <w:t xml:space="preserve"> пер</w:t>
      </w:r>
      <w:bookmarkStart w:id="1090" w:name="OCRUncertain1203"/>
      <w:r>
        <w:rPr/>
        <w:t>вого</w:t>
      </w:r>
      <w:bookmarkEnd w:id="1090"/>
      <w:r>
        <w:rPr/>
        <w:t xml:space="preserve"> митрополита </w:t>
      </w:r>
      <w:bookmarkStart w:id="1091" w:name="OCRUncertain1204"/>
      <w:r>
        <w:rPr/>
        <w:t>Сибирского.</w:t>
      </w:r>
      <w:bookmarkEnd w:id="1091"/>
      <w:r>
        <w:rPr/>
        <w:t xml:space="preserve"> </w:t>
      </w:r>
      <w:bookmarkStart w:id="1092" w:name="OCRUncertain1205"/>
      <w:r>
        <w:rPr/>
        <w:t>Четырнадцатилетнее</w:t>
      </w:r>
      <w:bookmarkEnd w:id="1092"/>
      <w:r>
        <w:rPr/>
        <w:t xml:space="preserve"> </w:t>
      </w:r>
      <w:bookmarkStart w:id="1093" w:name="OCRUncertain1206"/>
      <w:r>
        <w:rPr/>
        <w:t>правление</w:t>
      </w:r>
      <w:bookmarkEnd w:id="1093"/>
      <w:r>
        <w:rPr/>
        <w:t xml:space="preserve"> владыки </w:t>
      </w:r>
      <w:bookmarkStart w:id="1094" w:name="OCRUncertain1207"/>
      <w:r>
        <w:rPr/>
        <w:t>Корнилия</w:t>
      </w:r>
      <w:bookmarkEnd w:id="1094"/>
      <w:r>
        <w:rPr/>
        <w:t xml:space="preserve"> ознаменовалось в 1667 году </w:t>
      </w:r>
      <w:bookmarkStart w:id="1095" w:name="OCRUncertain1209"/>
      <w:r>
        <w:rPr/>
        <w:t>обращением</w:t>
      </w:r>
      <w:bookmarkEnd w:id="1095"/>
      <w:r>
        <w:rPr/>
        <w:t xml:space="preserve"> в </w:t>
      </w:r>
      <w:bookmarkStart w:id="1096" w:name="OCRUncertain1210"/>
      <w:r>
        <w:rPr/>
        <w:t>п</w:t>
      </w:r>
      <w:bookmarkEnd w:id="1096"/>
      <w:r>
        <w:rPr/>
        <w:t xml:space="preserve">равославие родственника </w:t>
      </w:r>
      <w:bookmarkStart w:id="1097" w:name="OCRUncertain1212"/>
      <w:r>
        <w:rPr/>
        <w:t>китайского</w:t>
      </w:r>
      <w:bookmarkEnd w:id="1097"/>
      <w:r>
        <w:rPr/>
        <w:t xml:space="preserve"> </w:t>
      </w:r>
      <w:bookmarkStart w:id="1098" w:name="OCRUncertain1213"/>
      <w:r>
        <w:rPr/>
        <w:t>богдыхана</w:t>
      </w:r>
      <w:bookmarkEnd w:id="1098"/>
      <w:r>
        <w:rPr/>
        <w:t xml:space="preserve"> </w:t>
      </w:r>
      <w:bookmarkStart w:id="1099" w:name="OCRUncertain1214"/>
      <w:r>
        <w:rPr/>
        <w:t>тунгусского</w:t>
      </w:r>
      <w:bookmarkEnd w:id="1099"/>
      <w:r>
        <w:rPr/>
        <w:t xml:space="preserve"> князя </w:t>
      </w:r>
      <w:bookmarkStart w:id="1100" w:name="OCRUncertain1215"/>
      <w:r>
        <w:rPr/>
        <w:t>Гантимура</w:t>
      </w:r>
      <w:bookmarkEnd w:id="1100"/>
      <w:r>
        <w:rPr/>
        <w:t xml:space="preserve"> со всей его семье</w:t>
      </w:r>
      <w:bookmarkStart w:id="1101" w:name="OCRUncertain1216"/>
      <w:r>
        <w:rPr/>
        <w:t>й</w:t>
      </w:r>
      <w:bookmarkEnd w:id="1101"/>
      <w:r>
        <w:rPr/>
        <w:t xml:space="preserve">. </w:t>
      </w:r>
      <w:bookmarkStart w:id="1102" w:name="OCRUncertain1217"/>
      <w:r>
        <w:rPr/>
        <w:t>Этот</w:t>
      </w:r>
      <w:bookmarkEnd w:id="1102"/>
      <w:r>
        <w:rPr/>
        <w:t xml:space="preserve"> князь </w:t>
      </w:r>
      <w:bookmarkStart w:id="1103" w:name="OCRUncertain1218"/>
      <w:r>
        <w:rPr/>
        <w:t xml:space="preserve">имел </w:t>
      </w:r>
      <w:bookmarkEnd w:id="1103"/>
      <w:r>
        <w:rPr/>
        <w:t xml:space="preserve">от богдыхана </w:t>
      </w:r>
      <w:bookmarkStart w:id="1104" w:name="OCRUncertain1219"/>
      <w:r>
        <w:rPr/>
        <w:t>поручение</w:t>
      </w:r>
      <w:bookmarkEnd w:id="1104"/>
      <w:r>
        <w:rPr/>
        <w:t xml:space="preserve"> защищать берега Амура от </w:t>
      </w:r>
      <w:bookmarkStart w:id="1105" w:name="OCRUncertain1220"/>
      <w:r>
        <w:rPr/>
        <w:t>водворения</w:t>
      </w:r>
      <w:bookmarkEnd w:id="1105"/>
      <w:r>
        <w:rPr/>
        <w:t xml:space="preserve"> </w:t>
      </w:r>
      <w:bookmarkStart w:id="1106" w:name="OCRUncertain1221"/>
      <w:r>
        <w:rPr/>
        <w:t>русского</w:t>
      </w:r>
      <w:bookmarkEnd w:id="1106"/>
      <w:r>
        <w:rPr/>
        <w:t xml:space="preserve"> владычества, но уже будучи в то время </w:t>
      </w:r>
      <w:bookmarkStart w:id="1107" w:name="OCRUncertain1222"/>
      <w:r>
        <w:rPr/>
        <w:t>под</w:t>
      </w:r>
      <w:bookmarkEnd w:id="1107"/>
      <w:r>
        <w:rPr/>
        <w:t xml:space="preserve"> вли</w:t>
      </w:r>
      <w:bookmarkStart w:id="1108" w:name="OCRUncertain1224"/>
      <w:r>
        <w:rPr/>
        <w:t>яни</w:t>
      </w:r>
      <w:bookmarkEnd w:id="1108"/>
      <w:r>
        <w:rPr/>
        <w:t xml:space="preserve">ем какого-то </w:t>
      </w:r>
      <w:bookmarkStart w:id="1109" w:name="OCRUncertain1225"/>
      <w:r>
        <w:rPr/>
        <w:t>неизвестного</w:t>
      </w:r>
      <w:bookmarkEnd w:id="1109"/>
      <w:r>
        <w:rPr/>
        <w:t xml:space="preserve"> </w:t>
      </w:r>
      <w:bookmarkStart w:id="1110" w:name="OCRUncertain1226"/>
      <w:r>
        <w:rPr/>
        <w:t>проповедника</w:t>
      </w:r>
      <w:bookmarkEnd w:id="1110"/>
      <w:r>
        <w:rPr/>
        <w:t xml:space="preserve"> Православия, </w:t>
      </w:r>
      <w:bookmarkStart w:id="1111" w:name="OCRUncertain1228"/>
      <w:r>
        <w:rPr/>
        <w:t>положил</w:t>
      </w:r>
      <w:bookmarkEnd w:id="1111"/>
      <w:r>
        <w:rPr/>
        <w:t xml:space="preserve"> оружие </w:t>
      </w:r>
      <w:bookmarkStart w:id="1112" w:name="OCRUncertain1230"/>
      <w:r>
        <w:rPr/>
        <w:t>перед</w:t>
      </w:r>
      <w:bookmarkEnd w:id="1112"/>
      <w:r>
        <w:rPr/>
        <w:t xml:space="preserve"> встр</w:t>
      </w:r>
      <w:bookmarkStart w:id="1113" w:name="OCRUncertain1231"/>
      <w:r>
        <w:rPr/>
        <w:t>е</w:t>
      </w:r>
      <w:bookmarkEnd w:id="1113"/>
      <w:r>
        <w:rPr/>
        <w:t xml:space="preserve">ченными казачьими </w:t>
      </w:r>
      <w:bookmarkStart w:id="1114" w:name="OCRUncertain1232"/>
      <w:r>
        <w:rPr/>
        <w:t>о</w:t>
      </w:r>
      <w:bookmarkEnd w:id="1114"/>
      <w:r>
        <w:rPr/>
        <w:t xml:space="preserve">трядами и </w:t>
      </w:r>
      <w:bookmarkStart w:id="1115" w:name="OCRUncertain1233"/>
      <w:r>
        <w:rPr/>
        <w:t>вступил</w:t>
      </w:r>
      <w:bookmarkEnd w:id="1115"/>
      <w:r>
        <w:rPr/>
        <w:t xml:space="preserve"> в лоно Святой Церкви и в русское подданство со своей </w:t>
      </w:r>
      <w:bookmarkStart w:id="1116" w:name="OCRUncertain1234"/>
      <w:r>
        <w:rPr/>
        <w:t>семьей</w:t>
      </w:r>
      <w:bookmarkEnd w:id="1116"/>
      <w:r>
        <w:rPr/>
        <w:t xml:space="preserve"> и с пятьюстами отборными тунгусскими воинами </w:t>
      </w:r>
      <w:bookmarkStart w:id="1117" w:name="OCRUncertain1235"/>
      <w:r>
        <w:rPr/>
        <w:t xml:space="preserve">Лугамоцкого </w:t>
      </w:r>
      <w:bookmarkEnd w:id="1117"/>
      <w:r>
        <w:rPr/>
        <w:t xml:space="preserve">рода. Это </w:t>
      </w:r>
      <w:bookmarkStart w:id="1118" w:name="OCRUncertain1236"/>
      <w:r>
        <w:rPr/>
        <w:t>обращение</w:t>
      </w:r>
      <w:bookmarkEnd w:id="1118"/>
      <w:r>
        <w:rPr/>
        <w:t xml:space="preserve"> </w:t>
      </w:r>
      <w:bookmarkStart w:id="1119" w:name="OCRUncertain1237"/>
      <w:r>
        <w:rPr/>
        <w:t>влиятельного</w:t>
      </w:r>
      <w:bookmarkEnd w:id="1119"/>
      <w:r>
        <w:rPr/>
        <w:t xml:space="preserve"> повелителя </w:t>
      </w:r>
      <w:bookmarkStart w:id="1120" w:name="OCRUncertain1238"/>
      <w:r>
        <w:rPr/>
        <w:t>тунгусов</w:t>
      </w:r>
      <w:bookmarkEnd w:id="1120"/>
      <w:r>
        <w:rPr/>
        <w:t xml:space="preserve"> дало возможность митрополиту </w:t>
      </w:r>
      <w:bookmarkStart w:id="1121" w:name="OCRUncertain1239"/>
      <w:r>
        <w:rPr/>
        <w:t>Корни</w:t>
      </w:r>
      <w:bookmarkEnd w:id="1121"/>
      <w:r>
        <w:rPr/>
        <w:t xml:space="preserve">лию в 1672 году основать в Иркутске </w:t>
      </w:r>
      <w:bookmarkStart w:id="1122" w:name="OCRUncertain1242"/>
      <w:r>
        <w:rPr/>
        <w:t xml:space="preserve">Вознесенский </w:t>
      </w:r>
      <w:bookmarkEnd w:id="1122"/>
      <w:r>
        <w:rPr/>
        <w:t xml:space="preserve">мужской монастырь, который был </w:t>
      </w:r>
      <w:bookmarkStart w:id="1123" w:name="OCRUncertain1243"/>
      <w:r>
        <w:rPr/>
        <w:t>построен схимонахом</w:t>
      </w:r>
      <w:bookmarkEnd w:id="1123"/>
      <w:r>
        <w:rPr/>
        <w:t xml:space="preserve"> </w:t>
      </w:r>
      <w:bookmarkStart w:id="1124" w:name="OCRUncertain1244"/>
      <w:r>
        <w:rPr/>
        <w:t>Герасимом</w:t>
      </w:r>
      <w:bookmarkEnd w:id="1124"/>
      <w:r>
        <w:rPr/>
        <w:t xml:space="preserve"> и </w:t>
      </w:r>
      <w:bookmarkStart w:id="1125" w:name="OCRUncertain1245"/>
      <w:r>
        <w:rPr/>
        <w:t>вскоре</w:t>
      </w:r>
      <w:bookmarkEnd w:id="1125"/>
      <w:r>
        <w:rPr/>
        <w:t xml:space="preserve"> сд</w:t>
      </w:r>
      <w:bookmarkStart w:id="1126" w:name="OCRUncertain1246"/>
      <w:r>
        <w:rPr/>
        <w:t>е</w:t>
      </w:r>
      <w:bookmarkEnd w:id="1126"/>
      <w:r>
        <w:rPr/>
        <w:t xml:space="preserve">лался </w:t>
      </w:r>
      <w:bookmarkStart w:id="1127" w:name="OCRUncertain1247"/>
      <w:r>
        <w:rPr/>
        <w:t>передовым</w:t>
      </w:r>
      <w:bookmarkEnd w:id="1127"/>
      <w:r>
        <w:rPr/>
        <w:t xml:space="preserve"> </w:t>
      </w:r>
      <w:bookmarkStart w:id="1128" w:name="OCRUncertain1248"/>
      <w:r>
        <w:rPr/>
        <w:t>постом</w:t>
      </w:r>
      <w:bookmarkEnd w:id="1128"/>
      <w:r>
        <w:rPr/>
        <w:t xml:space="preserve"> владычества </w:t>
      </w:r>
      <w:bookmarkStart w:id="1129" w:name="OCRUncertain1249"/>
      <w:r>
        <w:rPr/>
        <w:t>православного просвещения</w:t>
      </w:r>
      <w:bookmarkEnd w:id="1129"/>
      <w:r>
        <w:rPr/>
        <w:t xml:space="preserve"> и </w:t>
      </w:r>
      <w:bookmarkStart w:id="1130" w:name="OCRUncertain1250"/>
      <w:r>
        <w:rPr/>
        <w:t>послужил</w:t>
      </w:r>
      <w:bookmarkEnd w:id="1130"/>
      <w:r>
        <w:rPr/>
        <w:t xml:space="preserve"> впоследствии колыбелью </w:t>
      </w:r>
      <w:bookmarkStart w:id="1131" w:name="OCRUncertain1253"/>
      <w:r>
        <w:rPr/>
        <w:t>духовного</w:t>
      </w:r>
      <w:bookmarkEnd w:id="1131"/>
      <w:r>
        <w:rPr/>
        <w:t xml:space="preserve"> </w:t>
      </w:r>
      <w:bookmarkStart w:id="1132" w:name="OCRUncertain1254"/>
      <w:r>
        <w:rPr/>
        <w:t>покорения</w:t>
      </w:r>
      <w:bookmarkEnd w:id="1132"/>
      <w:r>
        <w:rPr/>
        <w:t xml:space="preserve"> дальневосточной окраины благодаря </w:t>
      </w:r>
      <w:bookmarkStart w:id="1133" w:name="OCRUncertain1255"/>
      <w:r>
        <w:rPr/>
        <w:t>вышедшим</w:t>
      </w:r>
      <w:bookmarkEnd w:id="1133"/>
      <w:r>
        <w:rPr/>
        <w:t xml:space="preserve"> из него </w:t>
      </w:r>
      <w:bookmarkStart w:id="1134" w:name="OCRUncertain1256"/>
      <w:r>
        <w:rPr/>
        <w:t>многим знаменитым</w:t>
      </w:r>
      <w:bookmarkEnd w:id="1134"/>
      <w:r>
        <w:rPr/>
        <w:t xml:space="preserve"> </w:t>
      </w:r>
      <w:bookmarkStart w:id="1135" w:name="OCRUncertain1257"/>
      <w:r>
        <w:rPr/>
        <w:t>дальневосточным</w:t>
      </w:r>
      <w:bookmarkEnd w:id="1135"/>
      <w:r>
        <w:rPr/>
        <w:t xml:space="preserve"> миссионерам.</w:t>
      </w:r>
    </w:p>
    <w:p>
      <w:pPr>
        <w:pStyle w:val="Normal"/>
        <w:rPr/>
      </w:pPr>
      <w:r>
        <w:rPr/>
        <w:t xml:space="preserve">Во дни святительства митрополита </w:t>
      </w:r>
      <w:bookmarkStart w:id="1136" w:name="OCRUncertain1259"/>
      <w:r>
        <w:rPr/>
        <w:t xml:space="preserve">Корнилия </w:t>
      </w:r>
      <w:bookmarkEnd w:id="1136"/>
      <w:r>
        <w:rPr/>
        <w:t xml:space="preserve">в 1665 </w:t>
      </w:r>
      <w:bookmarkStart w:id="1137" w:name="OCRUncertain1260"/>
      <w:r>
        <w:rPr/>
        <w:t>году</w:t>
      </w:r>
      <w:bookmarkEnd w:id="1137"/>
      <w:r>
        <w:rPr/>
        <w:t xml:space="preserve"> совершилось в Тобольске празднуемое до </w:t>
      </w:r>
      <w:bookmarkStart w:id="1138" w:name="OCRUncertain1262"/>
      <w:r>
        <w:rPr/>
        <w:t>сих</w:t>
      </w:r>
      <w:bookmarkEnd w:id="1138"/>
      <w:r>
        <w:rPr/>
        <w:t xml:space="preserve"> </w:t>
      </w:r>
      <w:bookmarkStart w:id="1139" w:name="OCRUncertain1263"/>
      <w:r>
        <w:rPr/>
        <w:t>пор</w:t>
      </w:r>
      <w:bookmarkEnd w:id="1139"/>
      <w:r>
        <w:rPr/>
        <w:t xml:space="preserve"> с 8 до 23 июля великое чудо от </w:t>
      </w:r>
      <w:bookmarkStart w:id="1140" w:name="OCRUncertain1265"/>
      <w:r>
        <w:rPr/>
        <w:t>сооруженного</w:t>
      </w:r>
      <w:bookmarkEnd w:id="1140"/>
      <w:r>
        <w:rPr/>
        <w:t xml:space="preserve"> в 1636 году при архиепископе </w:t>
      </w:r>
      <w:bookmarkStart w:id="1141" w:name="OCRUncertain1268"/>
      <w:r>
        <w:rPr/>
        <w:t>Нектарии</w:t>
      </w:r>
      <w:bookmarkEnd w:id="1141"/>
      <w:r>
        <w:rPr/>
        <w:t xml:space="preserve"> образа </w:t>
      </w:r>
      <w:bookmarkStart w:id="1142" w:name="OCRUncertain1269"/>
      <w:r>
        <w:rPr/>
        <w:t xml:space="preserve">Абалакской </w:t>
      </w:r>
      <w:bookmarkEnd w:id="1142"/>
      <w:r>
        <w:rPr/>
        <w:t xml:space="preserve">Божией Матери: при </w:t>
      </w:r>
      <w:bookmarkStart w:id="1143" w:name="OCRUncertain1271"/>
      <w:r>
        <w:rPr/>
        <w:t>появлении</w:t>
      </w:r>
      <w:bookmarkEnd w:id="1143"/>
      <w:r>
        <w:rPr/>
        <w:t xml:space="preserve"> образа мгновенно </w:t>
      </w:r>
      <w:bookmarkStart w:id="1144" w:name="OCRUncertain1272"/>
      <w:r>
        <w:rPr/>
        <w:t>перестал</w:t>
      </w:r>
      <w:bookmarkEnd w:id="1144"/>
      <w:r>
        <w:rPr/>
        <w:t xml:space="preserve"> многодневный дождь </w:t>
      </w:r>
      <w:bookmarkStart w:id="1145" w:name="OCRUncertain1273"/>
      <w:r>
        <w:rPr/>
        <w:t>и</w:t>
      </w:r>
      <w:bookmarkEnd w:id="1145"/>
      <w:r>
        <w:rPr/>
        <w:t xml:space="preserve"> </w:t>
      </w:r>
      <w:bookmarkStart w:id="1146" w:name="OCRUncertain1274"/>
      <w:r>
        <w:rPr/>
        <w:t>воссияло</w:t>
      </w:r>
      <w:bookmarkEnd w:id="1146"/>
      <w:r>
        <w:rPr/>
        <w:t xml:space="preserve"> солнце.</w:t>
      </w:r>
    </w:p>
    <w:p>
      <w:pPr>
        <w:pStyle w:val="Normal"/>
        <w:rPr/>
      </w:pPr>
      <w:r>
        <w:rPr/>
        <w:t xml:space="preserve">Митрополиту </w:t>
      </w:r>
      <w:bookmarkStart w:id="1147" w:name="OCRUncertain1275"/>
      <w:r>
        <w:rPr/>
        <w:t>Корнилию</w:t>
      </w:r>
      <w:bookmarkEnd w:id="1147"/>
      <w:r>
        <w:rPr/>
        <w:t xml:space="preserve"> обязана Святая Русь </w:t>
      </w:r>
      <w:bookmarkStart w:id="1148" w:name="OCRUncertain1276"/>
      <w:r>
        <w:rPr/>
        <w:t>образованием его</w:t>
      </w:r>
      <w:bookmarkEnd w:id="1148"/>
      <w:r>
        <w:rPr/>
        <w:t xml:space="preserve"> </w:t>
      </w:r>
      <w:bookmarkStart w:id="1149" w:name="OCRUncertain1277"/>
      <w:r>
        <w:rPr/>
        <w:t>знаменитого</w:t>
      </w:r>
      <w:bookmarkEnd w:id="1149"/>
      <w:r>
        <w:rPr/>
        <w:t xml:space="preserve"> ученика </w:t>
      </w:r>
      <w:bookmarkStart w:id="1150" w:name="OCRUncertain1278"/>
      <w:r>
        <w:rPr/>
        <w:t>Афанасия</w:t>
      </w:r>
      <w:bookmarkEnd w:id="1150"/>
      <w:r>
        <w:rPr/>
        <w:t xml:space="preserve"> (Любимова), который в </w:t>
      </w:r>
      <w:bookmarkStart w:id="1151" w:name="OCRUncertain1279"/>
      <w:r>
        <w:rPr/>
        <w:t>сане</w:t>
      </w:r>
      <w:bookmarkEnd w:id="1151"/>
      <w:r>
        <w:rPr/>
        <w:t xml:space="preserve"> архи</w:t>
      </w:r>
      <w:bookmarkStart w:id="1152" w:name="OCRUncertain1281"/>
      <w:r>
        <w:rPr/>
        <w:t>еписк</w:t>
      </w:r>
      <w:bookmarkEnd w:id="1152"/>
      <w:r>
        <w:rPr/>
        <w:t xml:space="preserve">опа </w:t>
      </w:r>
      <w:bookmarkStart w:id="1153" w:name="OCRUncertain1282"/>
      <w:r>
        <w:rPr/>
        <w:t>Архангельского</w:t>
      </w:r>
      <w:bookmarkEnd w:id="1153"/>
      <w:r>
        <w:rPr/>
        <w:t xml:space="preserve"> прославился ученостью и ревностью </w:t>
      </w:r>
      <w:bookmarkStart w:id="1154" w:name="OCRUncertain1283"/>
      <w:r>
        <w:rPr/>
        <w:t>к Православию.</w:t>
      </w:r>
      <w:bookmarkEnd w:id="1154"/>
    </w:p>
    <w:p>
      <w:pPr>
        <w:pStyle w:val="Normal"/>
        <w:rPr/>
      </w:pPr>
      <w:bookmarkStart w:id="1155" w:name="OCRUncertain1284"/>
      <w:r>
        <w:rPr/>
        <w:t>С</w:t>
      </w:r>
      <w:bookmarkEnd w:id="1155"/>
      <w:r>
        <w:rPr/>
        <w:t xml:space="preserve">едьмой архипастырь Сибири </w:t>
      </w:r>
      <w:bookmarkStart w:id="1156" w:name="OCRUncertain1285"/>
      <w:r>
        <w:rPr/>
        <w:t>митрополит Павел</w:t>
      </w:r>
      <w:bookmarkEnd w:id="1156"/>
      <w:r>
        <w:rPr/>
        <w:t xml:space="preserve"> из архимандритов Чудова монастыря </w:t>
      </w:r>
      <w:bookmarkStart w:id="1157" w:name="OCRUncertain1286"/>
      <w:r>
        <w:rPr/>
        <w:t>управлял</w:t>
      </w:r>
      <w:bookmarkEnd w:id="1157"/>
      <w:r>
        <w:rPr/>
        <w:t xml:space="preserve"> сибирской паствой около </w:t>
      </w:r>
      <w:bookmarkStart w:id="1158" w:name="OCRUncertain1287"/>
      <w:r>
        <w:rPr/>
        <w:t>двадцати</w:t>
      </w:r>
      <w:bookmarkEnd w:id="1158"/>
      <w:r>
        <w:rPr/>
        <w:t xml:space="preserve"> </w:t>
      </w:r>
      <w:bookmarkStart w:id="1159" w:name="OCRUncertain1288"/>
      <w:r>
        <w:rPr/>
        <w:t xml:space="preserve">лет </w:t>
      </w:r>
      <w:bookmarkEnd w:id="1159"/>
      <w:r>
        <w:rPr/>
        <w:t xml:space="preserve">с 21 </w:t>
      </w:r>
      <w:bookmarkStart w:id="1160" w:name="OCRUncertain1289"/>
      <w:r>
        <w:rPr/>
        <w:t>июня</w:t>
      </w:r>
      <w:bookmarkEnd w:id="1160"/>
      <w:r>
        <w:rPr/>
        <w:t xml:space="preserve"> 1678 года до 4 января 1692 года. </w:t>
      </w:r>
      <w:bookmarkStart w:id="1161" w:name="OCRUncertain1290"/>
      <w:r>
        <w:rPr/>
        <w:t>Он</w:t>
      </w:r>
      <w:bookmarkEnd w:id="1161"/>
      <w:r>
        <w:rPr/>
        <w:t xml:space="preserve"> был </w:t>
      </w:r>
      <w:bookmarkStart w:id="1162" w:name="OCRUncertain1291"/>
      <w:r>
        <w:rPr/>
        <w:t>основателем</w:t>
      </w:r>
      <w:bookmarkEnd w:id="1162"/>
      <w:r>
        <w:rPr/>
        <w:t xml:space="preserve"> и </w:t>
      </w:r>
      <w:bookmarkStart w:id="1163" w:name="OCRUncertain1292"/>
      <w:r>
        <w:rPr/>
        <w:t>покровителем</w:t>
      </w:r>
      <w:bookmarkEnd w:id="1163"/>
      <w:r>
        <w:rPr/>
        <w:t xml:space="preserve"> </w:t>
      </w:r>
      <w:bookmarkStart w:id="1164" w:name="OCRUncertain1293"/>
      <w:r>
        <w:rPr/>
        <w:t>каменного</w:t>
      </w:r>
      <w:bookmarkEnd w:id="1164"/>
      <w:r>
        <w:rPr/>
        <w:t xml:space="preserve"> </w:t>
      </w:r>
      <w:bookmarkStart w:id="1165" w:name="OCRUncertain1294"/>
      <w:r>
        <w:rPr/>
        <w:t>церковного</w:t>
      </w:r>
      <w:bookmarkEnd w:id="1165"/>
      <w:r>
        <w:rPr/>
        <w:t xml:space="preserve"> строительства в Сибири и при </w:t>
      </w:r>
      <w:bookmarkStart w:id="1166" w:name="OCRUncertain1295"/>
      <w:r>
        <w:rPr/>
        <w:t>нем</w:t>
      </w:r>
      <w:bookmarkEnd w:id="1166"/>
      <w:r>
        <w:rPr/>
        <w:t xml:space="preserve"> водворилось господство </w:t>
      </w:r>
      <w:bookmarkStart w:id="1167" w:name="OCRUncertain1296"/>
      <w:r>
        <w:rPr/>
        <w:t>Православия</w:t>
      </w:r>
      <w:bookmarkEnd w:id="1167"/>
      <w:r>
        <w:rPr/>
        <w:t xml:space="preserve"> далеко за </w:t>
      </w:r>
      <w:bookmarkStart w:id="1168" w:name="OCRUncertain1297"/>
      <w:r>
        <w:rPr/>
        <w:t>Иркутском</w:t>
      </w:r>
      <w:bookmarkEnd w:id="1168"/>
      <w:r>
        <w:rPr/>
        <w:t xml:space="preserve"> в </w:t>
      </w:r>
      <w:bookmarkStart w:id="1169" w:name="OCRUncertain1298"/>
      <w:r>
        <w:rPr/>
        <w:t>Селенгинске</w:t>
      </w:r>
      <w:bookmarkEnd w:id="1169"/>
      <w:r>
        <w:rPr/>
        <w:t xml:space="preserve"> благодаря устройству </w:t>
      </w:r>
      <w:bookmarkStart w:id="1170" w:name="OCRUncertain1299"/>
      <w:r>
        <w:rPr/>
        <w:t>Троицкого</w:t>
      </w:r>
      <w:bookmarkEnd w:id="1170"/>
      <w:r>
        <w:rPr/>
        <w:t xml:space="preserve"> монастыря и </w:t>
      </w:r>
      <w:bookmarkStart w:id="1171" w:name="OCRUncertain1300"/>
      <w:r>
        <w:rPr/>
        <w:t>Посольского</w:t>
      </w:r>
      <w:bookmarkEnd w:id="1171"/>
      <w:r>
        <w:rPr/>
        <w:t xml:space="preserve"> </w:t>
      </w:r>
      <w:bookmarkStart w:id="1172" w:name="OCRUncertain1301"/>
      <w:r>
        <w:rPr/>
        <w:t>Преображенского</w:t>
      </w:r>
      <w:bookmarkEnd w:id="1172"/>
      <w:r>
        <w:rPr/>
        <w:t xml:space="preserve"> с училищами для </w:t>
      </w:r>
      <w:bookmarkStart w:id="1173" w:name="OCRUncertain1302"/>
      <w:r>
        <w:rPr/>
        <w:t>инородцев</w:t>
      </w:r>
      <w:bookmarkEnd w:id="1173"/>
      <w:r>
        <w:rPr/>
        <w:t xml:space="preserve"> </w:t>
      </w:r>
      <w:bookmarkStart w:id="1174" w:name="OCRUncertain1303"/>
      <w:r>
        <w:rPr/>
        <w:t xml:space="preserve">и </w:t>
      </w:r>
      <w:bookmarkEnd w:id="1174"/>
      <w:r>
        <w:rPr/>
        <w:t>богад</w:t>
      </w:r>
      <w:bookmarkStart w:id="1175" w:name="OCRUncertain1304"/>
      <w:r>
        <w:rPr/>
        <w:t>е</w:t>
      </w:r>
      <w:bookmarkEnd w:id="1175"/>
      <w:r>
        <w:rPr/>
        <w:t xml:space="preserve">льнями. Этот </w:t>
      </w:r>
      <w:bookmarkStart w:id="1176" w:name="OCRUncertain1305"/>
      <w:r>
        <w:rPr/>
        <w:t>последний,</w:t>
      </w:r>
      <w:bookmarkEnd w:id="1176"/>
      <w:r>
        <w:rPr/>
        <w:t xml:space="preserve"> служив</w:t>
      </w:r>
      <w:bookmarkStart w:id="1177" w:name="OCRUncertain1306"/>
      <w:r>
        <w:rPr/>
        <w:t>ш</w:t>
      </w:r>
      <w:bookmarkEnd w:id="1177"/>
      <w:r>
        <w:rPr/>
        <w:t xml:space="preserve">ий </w:t>
      </w:r>
      <w:bookmarkStart w:id="1178" w:name="OCRUncertain1307"/>
      <w:r>
        <w:rPr/>
        <w:t>оплотом</w:t>
      </w:r>
      <w:bookmarkEnd w:id="1178"/>
      <w:r>
        <w:rPr/>
        <w:t xml:space="preserve"> для </w:t>
      </w:r>
      <w:bookmarkStart w:id="1179" w:name="OCRUncertain1308"/>
      <w:r>
        <w:rPr/>
        <w:t>дальневосточных</w:t>
      </w:r>
      <w:bookmarkEnd w:id="1179"/>
      <w:r>
        <w:rPr/>
        <w:t xml:space="preserve"> </w:t>
      </w:r>
      <w:bookmarkStart w:id="1180" w:name="OCRUncertain1309"/>
      <w:r>
        <w:rPr/>
        <w:t>миссий,</w:t>
      </w:r>
      <w:bookmarkEnd w:id="1180"/>
      <w:r>
        <w:rPr/>
        <w:t xml:space="preserve"> был </w:t>
      </w:r>
      <w:bookmarkStart w:id="1181" w:name="OCRUncertain1310"/>
      <w:r>
        <w:rPr/>
        <w:t>основан</w:t>
      </w:r>
      <w:bookmarkEnd w:id="1181"/>
      <w:r>
        <w:rPr/>
        <w:t xml:space="preserve"> в 1681 году назначенными владыкой </w:t>
      </w:r>
      <w:bookmarkStart w:id="1182" w:name="OCRUncertain1311"/>
      <w:r>
        <w:rPr/>
        <w:t>Павлом</w:t>
      </w:r>
      <w:bookmarkEnd w:id="1182"/>
      <w:r>
        <w:rPr/>
        <w:t xml:space="preserve"> дальневосточными </w:t>
      </w:r>
      <w:bookmarkStart w:id="1183" w:name="OCRUncertain1312"/>
      <w:r>
        <w:rPr/>
        <w:t>миссионерами</w:t>
      </w:r>
      <w:bookmarkEnd w:id="1183"/>
      <w:r>
        <w:rPr/>
        <w:t xml:space="preserve">: </w:t>
      </w:r>
      <w:bookmarkStart w:id="1184" w:name="OCRUncertain1313"/>
      <w:r>
        <w:rPr/>
        <w:t>игуменом</w:t>
      </w:r>
      <w:bookmarkEnd w:id="1184"/>
      <w:r>
        <w:rPr/>
        <w:t xml:space="preserve"> </w:t>
      </w:r>
      <w:bookmarkStart w:id="1185" w:name="OCRUncertain1314"/>
      <w:r>
        <w:rPr/>
        <w:t>Ф</w:t>
      </w:r>
      <w:bookmarkEnd w:id="1185"/>
      <w:r>
        <w:rPr/>
        <w:t>еодо</w:t>
      </w:r>
      <w:bookmarkStart w:id="1186" w:name="OCRUncertain1315"/>
      <w:r>
        <w:rPr/>
        <w:t>с</w:t>
      </w:r>
      <w:bookmarkEnd w:id="1186"/>
      <w:r>
        <w:rPr/>
        <w:t>ием, иеромонахом Макарием и н</w:t>
      </w:r>
      <w:bookmarkStart w:id="1187" w:name="OCRUncertain1319"/>
      <w:r>
        <w:rPr/>
        <w:t>е</w:t>
      </w:r>
      <w:bookmarkEnd w:id="1187"/>
      <w:r>
        <w:rPr/>
        <w:t xml:space="preserve">сколькими монахами и является </w:t>
      </w:r>
      <w:bookmarkStart w:id="1188" w:name="OCRUncertain1320"/>
      <w:r>
        <w:rPr/>
        <w:t xml:space="preserve">памятником </w:t>
      </w:r>
      <w:bookmarkEnd w:id="1188"/>
      <w:r>
        <w:rPr/>
        <w:t xml:space="preserve">того </w:t>
      </w:r>
      <w:bookmarkStart w:id="1189" w:name="OCRUncertain1321"/>
      <w:r>
        <w:rPr/>
        <w:t>места,</w:t>
      </w:r>
      <w:bookmarkEnd w:id="1189"/>
      <w:r>
        <w:rPr/>
        <w:t xml:space="preserve"> </w:t>
      </w:r>
      <w:bookmarkStart w:id="1190" w:name="OCRUncertain1322"/>
      <w:r>
        <w:rPr/>
        <w:t>где</w:t>
      </w:r>
      <w:bookmarkEnd w:id="1190"/>
      <w:r>
        <w:rPr/>
        <w:t xml:space="preserve"> в 1650 году был </w:t>
      </w:r>
      <w:bookmarkStart w:id="1191" w:name="OCRUncertain1323"/>
      <w:r>
        <w:rPr/>
        <w:t>убит</w:t>
      </w:r>
      <w:bookmarkEnd w:id="1191"/>
      <w:r>
        <w:rPr/>
        <w:t xml:space="preserve"> буря</w:t>
      </w:r>
      <w:bookmarkStart w:id="1192" w:name="OCRUncertain1324"/>
      <w:bookmarkEnd w:id="1192"/>
      <w:r>
        <w:rPr/>
        <w:t xml:space="preserve">тами </w:t>
      </w:r>
      <w:bookmarkStart w:id="1193" w:name="OCRUncertain1325"/>
      <w:r>
        <w:rPr/>
        <w:t>царский</w:t>
      </w:r>
      <w:bookmarkEnd w:id="1193"/>
      <w:r>
        <w:rPr/>
        <w:t xml:space="preserve"> </w:t>
      </w:r>
      <w:bookmarkStart w:id="1194" w:name="OCRUncertain1326"/>
      <w:r>
        <w:rPr/>
        <w:t>посол</w:t>
      </w:r>
      <w:bookmarkEnd w:id="1194"/>
      <w:r>
        <w:rPr/>
        <w:t xml:space="preserve"> </w:t>
      </w:r>
      <w:bookmarkStart w:id="1195" w:name="OCRUncertain1327"/>
      <w:r>
        <w:rPr/>
        <w:t>Заболотный</w:t>
      </w:r>
      <w:bookmarkEnd w:id="1195"/>
      <w:r>
        <w:rPr/>
        <w:t xml:space="preserve"> с семью казаками. Митрополиту Павлу пришлось первому со своими монахами и священниками выступить на борьбу </w:t>
      </w:r>
      <w:bookmarkStart w:id="1196" w:name="OCRUncertain1328"/>
      <w:r>
        <w:rPr/>
        <w:t>против</w:t>
      </w:r>
      <w:bookmarkEnd w:id="1196"/>
      <w:r>
        <w:rPr/>
        <w:t xml:space="preserve"> </w:t>
      </w:r>
      <w:bookmarkStart w:id="1197" w:name="OCRUncertain1329"/>
      <w:r>
        <w:rPr/>
        <w:t>«злоречия</w:t>
      </w:r>
      <w:bookmarkEnd w:id="1197"/>
      <w:r>
        <w:rPr/>
        <w:t xml:space="preserve"> и </w:t>
      </w:r>
      <w:bookmarkStart w:id="1198" w:name="OCRUncertain1330"/>
      <w:r>
        <w:rPr/>
        <w:t>ожесточения»</w:t>
      </w:r>
      <w:bookmarkEnd w:id="1198"/>
      <w:r>
        <w:rPr/>
        <w:t xml:space="preserve"> </w:t>
      </w:r>
      <w:bookmarkStart w:id="1199" w:name="OCRUncertain1331"/>
      <w:r>
        <w:rPr/>
        <w:t>раскольников,</w:t>
      </w:r>
      <w:bookmarkEnd w:id="1199"/>
      <w:r>
        <w:rPr/>
        <w:t xml:space="preserve"> </w:t>
      </w:r>
      <w:bookmarkStart w:id="1200" w:name="OCRUncertain1332"/>
      <w:r>
        <w:rPr/>
        <w:t>сжигавших</w:t>
      </w:r>
      <w:bookmarkEnd w:id="1200"/>
      <w:r>
        <w:rPr/>
        <w:t xml:space="preserve"> не только </w:t>
      </w:r>
      <w:bookmarkStart w:id="1201" w:name="OCRUncertain1333"/>
      <w:r>
        <w:rPr/>
        <w:t>самих</w:t>
      </w:r>
      <w:bookmarkEnd w:id="1201"/>
      <w:r>
        <w:rPr/>
        <w:t xml:space="preserve"> себя, но и </w:t>
      </w:r>
      <w:bookmarkStart w:id="1202" w:name="OCRUncertain1334"/>
      <w:r>
        <w:rPr/>
        <w:t>православных</w:t>
      </w:r>
      <w:bookmarkEnd w:id="1202"/>
      <w:r>
        <w:rPr/>
        <w:t xml:space="preserve"> </w:t>
      </w:r>
      <w:bookmarkStart w:id="1203" w:name="OCRUncertain1335"/>
      <w:r>
        <w:rPr/>
        <w:t>с</w:t>
      </w:r>
      <w:bookmarkEnd w:id="1203"/>
      <w:r>
        <w:rPr/>
        <w:t xml:space="preserve"> </w:t>
      </w:r>
      <w:bookmarkStart w:id="1204" w:name="OCRUncertain1336"/>
      <w:r>
        <w:rPr/>
        <w:t>их</w:t>
      </w:r>
      <w:bookmarkEnd w:id="1204"/>
      <w:r>
        <w:rPr/>
        <w:t xml:space="preserve"> храмами во время </w:t>
      </w:r>
      <w:bookmarkStart w:id="1205" w:name="OCRUncertain1337"/>
      <w:r>
        <w:rPr/>
        <w:t>Бого</w:t>
      </w:r>
      <w:bookmarkEnd w:id="1205"/>
      <w:r>
        <w:rPr/>
        <w:t>с</w:t>
      </w:r>
      <w:bookmarkStart w:id="1206" w:name="OCRUncertain1338"/>
      <w:r>
        <w:rPr/>
        <w:t>лу</w:t>
      </w:r>
      <w:bookmarkEnd w:id="1206"/>
      <w:r>
        <w:rPr/>
        <w:t xml:space="preserve">жений. Ревностный архипастырь, однако, не увлекся </w:t>
      </w:r>
      <w:bookmarkStart w:id="1207" w:name="OCRUncertain1340"/>
      <w:r>
        <w:rPr/>
        <w:t>преследованием</w:t>
      </w:r>
      <w:bookmarkEnd w:id="1207"/>
      <w:r>
        <w:rPr/>
        <w:t xml:space="preserve"> </w:t>
      </w:r>
      <w:bookmarkStart w:id="1208" w:name="OCRUncertain1341"/>
      <w:r>
        <w:rPr/>
        <w:t>одних</w:t>
      </w:r>
      <w:bookmarkEnd w:id="1208"/>
      <w:r>
        <w:rPr/>
        <w:t xml:space="preserve"> </w:t>
      </w:r>
      <w:bookmarkStart w:id="1209" w:name="OCRUncertain1342"/>
      <w:r>
        <w:rPr/>
        <w:t>темных</w:t>
      </w:r>
      <w:bookmarkEnd w:id="1209"/>
      <w:r>
        <w:rPr/>
        <w:t xml:space="preserve"> </w:t>
      </w:r>
      <w:bookmarkStart w:id="1210" w:name="OCRUncertain1343"/>
      <w:r>
        <w:rPr/>
        <w:t>изуверов.</w:t>
      </w:r>
      <w:bookmarkEnd w:id="1210"/>
      <w:r>
        <w:rPr/>
        <w:t xml:space="preserve"> </w:t>
      </w:r>
      <w:bookmarkStart w:id="1211" w:name="OCRUncertain1344"/>
      <w:r>
        <w:rPr/>
        <w:t>Он</w:t>
      </w:r>
      <w:bookmarkEnd w:id="1211"/>
      <w:r>
        <w:rPr/>
        <w:t xml:space="preserve"> скоро по своему богатому духовному опыту </w:t>
      </w:r>
      <w:bookmarkStart w:id="1212" w:name="OCRUncertain1345"/>
      <w:r>
        <w:rPr/>
        <w:t>разгадал,</w:t>
      </w:r>
      <w:bookmarkEnd w:id="1212"/>
      <w:r>
        <w:rPr/>
        <w:t xml:space="preserve"> что истинная причина </w:t>
      </w:r>
      <w:bookmarkStart w:id="1213" w:name="OCRUncertain1346"/>
      <w:r>
        <w:rPr/>
        <w:t>распространения</w:t>
      </w:r>
      <w:bookmarkEnd w:id="1213"/>
      <w:r>
        <w:rPr/>
        <w:t xml:space="preserve"> </w:t>
      </w:r>
      <w:bookmarkStart w:id="1214" w:name="OCRUncertain1347"/>
      <w:r>
        <w:rPr/>
        <w:t>губительного</w:t>
      </w:r>
      <w:bookmarkEnd w:id="1214"/>
      <w:r>
        <w:rPr/>
        <w:t xml:space="preserve"> для гражданской жизни </w:t>
      </w:r>
      <w:bookmarkStart w:id="1215" w:name="OCRUncertain1348"/>
      <w:r>
        <w:rPr/>
        <w:t>церковного</w:t>
      </w:r>
      <w:bookmarkEnd w:id="1215"/>
      <w:r>
        <w:rPr/>
        <w:t xml:space="preserve"> бунта кроется </w:t>
      </w:r>
      <w:bookmarkStart w:id="1216" w:name="OCRUncertain1349"/>
      <w:r>
        <w:rPr/>
        <w:t>«в</w:t>
      </w:r>
      <w:bookmarkEnd w:id="1216"/>
      <w:r>
        <w:rPr/>
        <w:t xml:space="preserve"> </w:t>
      </w:r>
      <w:bookmarkStart w:id="1217" w:name="OCRUncertain1350"/>
      <w:r>
        <w:rPr/>
        <w:t xml:space="preserve">презорстве, </w:t>
      </w:r>
      <w:bookmarkEnd w:id="1217"/>
      <w:r>
        <w:rPr/>
        <w:t xml:space="preserve">гордости, </w:t>
      </w:r>
      <w:bookmarkStart w:id="1218" w:name="OCRUncertain1351"/>
      <w:r>
        <w:rPr/>
        <w:t>неистовом</w:t>
      </w:r>
      <w:bookmarkEnd w:id="1218"/>
      <w:r>
        <w:rPr/>
        <w:t xml:space="preserve"> </w:t>
      </w:r>
      <w:bookmarkStart w:id="1219" w:name="OCRUncertain1352"/>
      <w:r>
        <w:rPr/>
        <w:t>житии</w:t>
      </w:r>
      <w:bookmarkEnd w:id="1219"/>
      <w:r>
        <w:rPr/>
        <w:t xml:space="preserve"> и </w:t>
      </w:r>
      <w:bookmarkStart w:id="1220" w:name="OCRUncertain1353"/>
      <w:r>
        <w:rPr/>
        <w:t>всяческом</w:t>
      </w:r>
      <w:bookmarkEnd w:id="1220"/>
      <w:r>
        <w:rPr/>
        <w:t xml:space="preserve"> </w:t>
      </w:r>
      <w:bookmarkStart w:id="1221" w:name="OCRUncertain1354"/>
      <w:r>
        <w:rPr/>
        <w:t>блудодеянии»</w:t>
      </w:r>
      <w:bookmarkEnd w:id="1221"/>
      <w:r>
        <w:rPr/>
        <w:t xml:space="preserve"> </w:t>
      </w:r>
      <w:bookmarkStart w:id="1222" w:name="OCRUncertain1355"/>
      <w:r>
        <w:rPr/>
        <w:t>самих</w:t>
      </w:r>
      <w:bookmarkEnd w:id="1222"/>
      <w:r>
        <w:rPr/>
        <w:t xml:space="preserve"> </w:t>
      </w:r>
      <w:bookmarkStart w:id="1223" w:name="OCRUncertain1356"/>
      <w:r>
        <w:rPr/>
        <w:t>воевод</w:t>
      </w:r>
      <w:bookmarkEnd w:id="1223"/>
      <w:r>
        <w:rPr/>
        <w:t xml:space="preserve"> и </w:t>
      </w:r>
      <w:bookmarkStart w:id="1224" w:name="OCRUncertain1357"/>
      <w:r>
        <w:rPr/>
        <w:t>служилых</w:t>
      </w:r>
      <w:bookmarkEnd w:id="1224"/>
      <w:r>
        <w:rPr/>
        <w:t xml:space="preserve"> людей Сибири. Поэтому владыка </w:t>
      </w:r>
      <w:bookmarkStart w:id="1225" w:name="OCRUncertain1358"/>
      <w:r>
        <w:rPr/>
        <w:t>Павел</w:t>
      </w:r>
      <w:bookmarkEnd w:id="1225"/>
      <w:r>
        <w:rPr/>
        <w:t xml:space="preserve"> </w:t>
      </w:r>
      <w:bookmarkStart w:id="1226" w:name="OCRUncertain1359"/>
      <w:r>
        <w:rPr/>
        <w:t xml:space="preserve">предписал </w:t>
      </w:r>
      <w:bookmarkEnd w:id="1226"/>
      <w:r>
        <w:rPr/>
        <w:t xml:space="preserve">всему духовенству строгое </w:t>
      </w:r>
      <w:bookmarkStart w:id="1227" w:name="OCRUncertain1360"/>
      <w:r>
        <w:rPr/>
        <w:t>обличение</w:t>
      </w:r>
      <w:bookmarkEnd w:id="1227"/>
      <w:r>
        <w:rPr/>
        <w:t xml:space="preserve"> </w:t>
      </w:r>
      <w:bookmarkStart w:id="1228" w:name="OCRUncertain1361"/>
      <w:r>
        <w:rPr/>
        <w:t>«надругателей</w:t>
      </w:r>
      <w:bookmarkEnd w:id="1228"/>
      <w:r>
        <w:rPr/>
        <w:t xml:space="preserve"> и </w:t>
      </w:r>
      <w:bookmarkStart w:id="1229" w:name="OCRUncertain1362"/>
      <w:r>
        <w:rPr/>
        <w:t>привередников»</w:t>
      </w:r>
      <w:bookmarkEnd w:id="1229"/>
      <w:r>
        <w:rPr/>
        <w:t xml:space="preserve"> и </w:t>
      </w:r>
      <w:bookmarkStart w:id="1230" w:name="OCRUncertain1363"/>
      <w:r>
        <w:rPr/>
        <w:t>сам</w:t>
      </w:r>
      <w:bookmarkEnd w:id="1230"/>
      <w:r>
        <w:rPr/>
        <w:t xml:space="preserve"> 6 января 1682 года </w:t>
      </w:r>
      <w:bookmarkStart w:id="1231" w:name="OCRUncertain1364"/>
      <w:r>
        <w:rPr/>
        <w:t>подверг</w:t>
      </w:r>
      <w:bookmarkEnd w:id="1231"/>
      <w:r>
        <w:rPr/>
        <w:t xml:space="preserve"> </w:t>
      </w:r>
      <w:bookmarkStart w:id="1232" w:name="OCRUncertain1365"/>
      <w:r>
        <w:rPr/>
        <w:t>тобольского</w:t>
      </w:r>
      <w:bookmarkEnd w:id="1232"/>
      <w:r>
        <w:rPr/>
        <w:t xml:space="preserve"> воеводу Михаила </w:t>
      </w:r>
      <w:bookmarkStart w:id="1233" w:name="OCRUncertain1366"/>
      <w:r>
        <w:rPr/>
        <w:t>Приклонского</w:t>
      </w:r>
      <w:bookmarkEnd w:id="1233"/>
      <w:r>
        <w:rPr/>
        <w:t xml:space="preserve"> церковному </w:t>
      </w:r>
      <w:bookmarkStart w:id="1234" w:name="OCRUncertain1367"/>
      <w:r>
        <w:rPr/>
        <w:t>отлучению,</w:t>
      </w:r>
      <w:bookmarkEnd w:id="1234"/>
      <w:r>
        <w:rPr/>
        <w:t xml:space="preserve"> </w:t>
      </w:r>
      <w:bookmarkStart w:id="1235" w:name="OCRUncertain1368"/>
      <w:r>
        <w:rPr/>
        <w:t>чем</w:t>
      </w:r>
      <w:bookmarkEnd w:id="1235"/>
      <w:r>
        <w:rPr/>
        <w:t xml:space="preserve"> </w:t>
      </w:r>
      <w:bookmarkStart w:id="1236" w:name="OCRUncertain1369"/>
      <w:r>
        <w:rPr/>
        <w:t>навлек</w:t>
      </w:r>
      <w:bookmarkEnd w:id="1236"/>
      <w:r>
        <w:rPr/>
        <w:t xml:space="preserve"> на него царскую опалу.</w:t>
      </w:r>
    </w:p>
    <w:p>
      <w:pPr>
        <w:pStyle w:val="Normal"/>
        <w:rPr/>
      </w:pPr>
      <w:r>
        <w:rPr/>
        <w:t xml:space="preserve">Такое удивительное для нашего времени </w:t>
      </w:r>
      <w:bookmarkStart w:id="1237" w:name="OCRUncertain1370"/>
      <w:r>
        <w:rPr/>
        <w:t>единение</w:t>
      </w:r>
      <w:bookmarkEnd w:id="1237"/>
      <w:r>
        <w:rPr/>
        <w:t xml:space="preserve"> св</w:t>
      </w:r>
      <w:bookmarkStart w:id="1238" w:name="OCRUncertain1371"/>
      <w:r>
        <w:rPr/>
        <w:t>е</w:t>
      </w:r>
      <w:bookmarkEnd w:id="1238"/>
      <w:r>
        <w:rPr/>
        <w:t xml:space="preserve">тской власти с церковной объясняется </w:t>
      </w:r>
      <w:bookmarkStart w:id="1239" w:name="OCRUncertain1372"/>
      <w:r>
        <w:rPr/>
        <w:t>тем,</w:t>
      </w:r>
      <w:bookmarkEnd w:id="1239"/>
      <w:r>
        <w:rPr/>
        <w:t xml:space="preserve"> что правительство того времени не могло не знать общее правило </w:t>
      </w:r>
      <w:bookmarkStart w:id="1240" w:name="OCRUncertain1373"/>
      <w:r>
        <w:rPr/>
        <w:t>тогдашних</w:t>
      </w:r>
      <w:bookmarkEnd w:id="1240"/>
      <w:r>
        <w:rPr/>
        <w:t xml:space="preserve"> </w:t>
      </w:r>
      <w:bookmarkStart w:id="1241" w:name="OCRUncertain1374"/>
      <w:r>
        <w:rPr/>
        <w:t>русских</w:t>
      </w:r>
      <w:bookmarkEnd w:id="1241"/>
      <w:r>
        <w:rPr/>
        <w:t xml:space="preserve"> сибиряков, по которому они совершали покорен</w:t>
      </w:r>
      <w:bookmarkStart w:id="1242" w:name="OCRUncertain1376"/>
      <w:r>
        <w:rPr/>
        <w:t>ие</w:t>
      </w:r>
      <w:bookmarkEnd w:id="1242"/>
      <w:r>
        <w:rPr/>
        <w:t xml:space="preserve"> Сибири: </w:t>
      </w:r>
      <w:bookmarkStart w:id="1243" w:name="OCRUncertain1377"/>
      <w:r>
        <w:rPr/>
        <w:t>где</w:t>
      </w:r>
      <w:bookmarkEnd w:id="1243"/>
      <w:r>
        <w:rPr/>
        <w:t xml:space="preserve"> з</w:t>
      </w:r>
      <w:bookmarkStart w:id="1244" w:name="OCRUncertain1378"/>
      <w:r>
        <w:rPr/>
        <w:t>и</w:t>
      </w:r>
      <w:bookmarkEnd w:id="1244"/>
      <w:r>
        <w:rPr/>
        <w:t xml:space="preserve">мовье </w:t>
      </w:r>
      <w:bookmarkStart w:id="1245" w:name="OCRUncertain1379"/>
      <w:r>
        <w:rPr/>
        <w:t>ясачное —</w:t>
      </w:r>
      <w:bookmarkEnd w:id="1245"/>
      <w:r>
        <w:rPr/>
        <w:t xml:space="preserve"> </w:t>
      </w:r>
      <w:bookmarkStart w:id="1246" w:name="OCRUncertain1380"/>
      <w:r>
        <w:rPr/>
        <w:t>там</w:t>
      </w:r>
      <w:bookmarkEnd w:id="1246"/>
      <w:r>
        <w:rPr/>
        <w:t xml:space="preserve"> и </w:t>
      </w:r>
      <w:bookmarkStart w:id="1247" w:name="OCRUncertain1382"/>
      <w:r>
        <w:rPr/>
        <w:t>крест</w:t>
      </w:r>
      <w:bookmarkEnd w:id="1247"/>
      <w:r>
        <w:rPr/>
        <w:t xml:space="preserve"> или </w:t>
      </w:r>
      <w:bookmarkStart w:id="1248" w:name="OCRUncertain1383"/>
      <w:r>
        <w:rPr/>
        <w:t>впоследствии</w:t>
      </w:r>
      <w:bookmarkEnd w:id="1248"/>
      <w:r>
        <w:rPr/>
        <w:t xml:space="preserve"> часовня, </w:t>
      </w:r>
      <w:bookmarkStart w:id="1249" w:name="OCRUncertain1384"/>
      <w:r>
        <w:rPr/>
        <w:t>где</w:t>
      </w:r>
      <w:bookmarkEnd w:id="1249"/>
      <w:r>
        <w:rPr/>
        <w:t xml:space="preserve"> </w:t>
      </w:r>
      <w:bookmarkStart w:id="1250" w:name="OCRUncertain1385"/>
      <w:r>
        <w:rPr/>
        <w:t>водворение</w:t>
      </w:r>
      <w:bookmarkEnd w:id="1250"/>
      <w:r>
        <w:rPr/>
        <w:t xml:space="preserve"> кр</w:t>
      </w:r>
      <w:bookmarkStart w:id="1251" w:name="OCRUncertain1386"/>
      <w:r>
        <w:rPr/>
        <w:t>е</w:t>
      </w:r>
      <w:bookmarkEnd w:id="1251"/>
      <w:r>
        <w:rPr/>
        <w:t xml:space="preserve">постное — там одновременно и церковь, и </w:t>
      </w:r>
      <w:bookmarkStart w:id="1252" w:name="OCRUncertain1387"/>
      <w:r>
        <w:rPr/>
        <w:t>где</w:t>
      </w:r>
      <w:bookmarkEnd w:id="1252"/>
      <w:r>
        <w:rPr/>
        <w:t xml:space="preserve"> </w:t>
      </w:r>
      <w:bookmarkStart w:id="1253" w:name="OCRUncertain1388"/>
      <w:r>
        <w:rPr/>
        <w:t>город</w:t>
      </w:r>
      <w:bookmarkEnd w:id="1253"/>
      <w:r>
        <w:rPr/>
        <w:t xml:space="preserve"> — там и монастырь </w:t>
      </w:r>
      <w:bookmarkStart w:id="1254" w:name="OCRUncertain1389"/>
      <w:r>
        <w:rPr/>
        <w:t>как</w:t>
      </w:r>
      <w:bookmarkEnd w:id="1254"/>
      <w:r>
        <w:rPr/>
        <w:t xml:space="preserve"> школа порядка. По такому правилу совершилось все </w:t>
      </w:r>
      <w:bookmarkStart w:id="1255" w:name="OCRUncertain1390"/>
      <w:r>
        <w:rPr/>
        <w:t>беспримерное</w:t>
      </w:r>
      <w:bookmarkEnd w:id="1255"/>
      <w:r>
        <w:rPr/>
        <w:t xml:space="preserve"> в мировой </w:t>
      </w:r>
      <w:bookmarkStart w:id="1256" w:name="OCRUncertain1392"/>
      <w:r>
        <w:rPr/>
        <w:t>истории</w:t>
      </w:r>
      <w:bookmarkEnd w:id="1256"/>
      <w:r>
        <w:rPr/>
        <w:t xml:space="preserve"> по быстрот</w:t>
      </w:r>
      <w:bookmarkStart w:id="1257" w:name="OCRUncertain1393"/>
      <w:r>
        <w:rPr/>
        <w:t>е</w:t>
      </w:r>
      <w:bookmarkEnd w:id="1257"/>
      <w:r>
        <w:rPr/>
        <w:t xml:space="preserve"> покорение </w:t>
      </w:r>
      <w:bookmarkStart w:id="1258" w:name="OCRUncertain1395"/>
      <w:r>
        <w:rPr/>
        <w:t>обширнейшей</w:t>
      </w:r>
      <w:bookmarkEnd w:id="1258"/>
      <w:r>
        <w:rPr/>
        <w:t xml:space="preserve"> страны с многочисленными дикими и буйными племенами. Еще в </w:t>
      </w:r>
      <w:bookmarkStart w:id="1259" w:name="OCRUncertain1396"/>
      <w:r>
        <w:rPr/>
        <w:t>20-х</w:t>
      </w:r>
      <w:bookmarkEnd w:id="1259"/>
      <w:r>
        <w:rPr/>
        <w:t xml:space="preserve"> </w:t>
      </w:r>
      <w:bookmarkStart w:id="1260" w:name="OCRUncertain1397"/>
      <w:r>
        <w:rPr/>
        <w:t>годах</w:t>
      </w:r>
      <w:bookmarkEnd w:id="1260"/>
      <w:r>
        <w:rPr/>
        <w:t xml:space="preserve"> </w:t>
      </w:r>
      <w:bookmarkStart w:id="1261" w:name="OCRUncertain1398"/>
      <w:r>
        <w:rPr>
          <w:lang w:val="en-US"/>
        </w:rPr>
        <w:t>XVII</w:t>
      </w:r>
      <w:bookmarkEnd w:id="1261"/>
      <w:r>
        <w:rPr/>
        <w:t xml:space="preserve"> </w:t>
      </w:r>
      <w:bookmarkStart w:id="1262" w:name="OCRUncertain1399"/>
      <w:r>
        <w:rPr/>
        <w:t>века,</w:t>
      </w:r>
      <w:bookmarkEnd w:id="1262"/>
      <w:r>
        <w:rPr/>
        <w:t xml:space="preserve"> когда была открыта Сибирская </w:t>
      </w:r>
      <w:bookmarkStart w:id="1263" w:name="OCRUncertain1400"/>
      <w:r>
        <w:rPr/>
        <w:t>епархия,</w:t>
      </w:r>
      <w:bookmarkEnd w:id="1263"/>
      <w:r>
        <w:rPr/>
        <w:t xml:space="preserve"> владычество русское простиралось только </w:t>
      </w:r>
      <w:bookmarkStart w:id="1264" w:name="OCRUncertain1401"/>
      <w:r>
        <w:rPr/>
        <w:t>от</w:t>
      </w:r>
      <w:bookmarkEnd w:id="1264"/>
      <w:r>
        <w:rPr/>
        <w:t xml:space="preserve"> Урала до Енисея, но за сорок </w:t>
      </w:r>
      <w:bookmarkStart w:id="1265" w:name="OCRUncertain1402"/>
      <w:r>
        <w:rPr/>
        <w:t>лет</w:t>
      </w:r>
      <w:bookmarkEnd w:id="1265"/>
      <w:r>
        <w:rPr/>
        <w:t xml:space="preserve"> господство русское утвердилось на </w:t>
      </w:r>
      <w:bookmarkStart w:id="1266" w:name="OCRUncertain1403"/>
      <w:r>
        <w:rPr/>
        <w:t>низовьях</w:t>
      </w:r>
      <w:bookmarkEnd w:id="1266"/>
      <w:r>
        <w:rPr/>
        <w:t xml:space="preserve"> Лены и </w:t>
      </w:r>
      <w:bookmarkStart w:id="1267" w:name="OCRUncertain1404"/>
      <w:r>
        <w:rPr/>
        <w:t>Колымы</w:t>
      </w:r>
      <w:bookmarkEnd w:id="1267"/>
      <w:r>
        <w:rPr/>
        <w:t xml:space="preserve"> и у </w:t>
      </w:r>
      <w:bookmarkStart w:id="1268" w:name="OCRUncertain1405"/>
      <w:r>
        <w:rPr/>
        <w:t>верховьев</w:t>
      </w:r>
      <w:bookmarkEnd w:id="1268"/>
      <w:r>
        <w:rPr/>
        <w:t xml:space="preserve"> Амура, а при митрополите </w:t>
      </w:r>
      <w:bookmarkStart w:id="1269" w:name="OCRUncertain1407"/>
      <w:r>
        <w:rPr/>
        <w:t>Павле</w:t>
      </w:r>
      <w:bookmarkEnd w:id="1269"/>
      <w:r>
        <w:rPr/>
        <w:t xml:space="preserve"> оно уже было на пороге Камчатки. </w:t>
      </w:r>
      <w:bookmarkStart w:id="1270" w:name="OCRUncertain1408"/>
      <w:r>
        <w:rPr/>
        <w:t>С</w:t>
      </w:r>
      <w:bookmarkEnd w:id="1270"/>
      <w:r>
        <w:rPr/>
        <w:t xml:space="preserve">ледовательно, его </w:t>
      </w:r>
      <w:bookmarkStart w:id="1271" w:name="OCRUncertain1409"/>
      <w:r>
        <w:rPr/>
        <w:t xml:space="preserve">епархия </w:t>
      </w:r>
      <w:bookmarkEnd w:id="1271"/>
      <w:r>
        <w:rPr/>
        <w:t xml:space="preserve">представляла собой область </w:t>
      </w:r>
      <w:bookmarkStart w:id="1272" w:name="OCRUncertain1410"/>
      <w:r>
        <w:rPr/>
        <w:t>протяжением</w:t>
      </w:r>
      <w:bookmarkEnd w:id="1272"/>
      <w:r>
        <w:rPr/>
        <w:t xml:space="preserve"> в 10000 </w:t>
      </w:r>
      <w:bookmarkStart w:id="1273" w:name="OCRUncertain1411"/>
      <w:r>
        <w:rPr/>
        <w:t>верст.</w:t>
      </w:r>
      <w:bookmarkEnd w:id="1273"/>
      <w:r>
        <w:rPr/>
        <w:t xml:space="preserve"> </w:t>
      </w:r>
      <w:bookmarkStart w:id="1274" w:name="OCRUncertain1412"/>
      <w:r>
        <w:rPr/>
        <w:t>Этот</w:t>
      </w:r>
      <w:bookmarkEnd w:id="1274"/>
      <w:r>
        <w:rPr/>
        <w:t xml:space="preserve"> удивительный </w:t>
      </w:r>
      <w:bookmarkStart w:id="1275" w:name="OCRUncertain1413"/>
      <w:r>
        <w:rPr/>
        <w:t>успех</w:t>
      </w:r>
      <w:bookmarkEnd w:id="1275"/>
      <w:r>
        <w:rPr/>
        <w:t xml:space="preserve"> </w:t>
      </w:r>
      <w:bookmarkStart w:id="1276" w:name="OCRUncertain1414"/>
      <w:r>
        <w:rPr/>
        <w:t>рус</w:t>
      </w:r>
      <w:bookmarkStart w:id="1277" w:name="OCRUncertain1415"/>
      <w:bookmarkEnd w:id="1276"/>
      <w:r>
        <w:rPr/>
        <w:t>ского</w:t>
      </w:r>
      <w:bookmarkEnd w:id="1277"/>
      <w:r>
        <w:rPr/>
        <w:t xml:space="preserve"> владычества </w:t>
      </w:r>
      <w:bookmarkStart w:id="1278" w:name="OCRUncertain1416"/>
      <w:r>
        <w:rPr/>
        <w:t>был</w:t>
      </w:r>
      <w:bookmarkEnd w:id="1278"/>
      <w:r>
        <w:rPr/>
        <w:t xml:space="preserve"> </w:t>
      </w:r>
      <w:bookmarkStart w:id="1279" w:name="OCRUncertain1417"/>
      <w:r>
        <w:rPr/>
        <w:t>всецело</w:t>
      </w:r>
      <w:bookmarkEnd w:id="1279"/>
      <w:r>
        <w:rPr/>
        <w:t xml:space="preserve"> </w:t>
      </w:r>
      <w:bookmarkStart w:id="1280" w:name="OCRUncertain1418"/>
      <w:r>
        <w:rPr/>
        <w:t>обязан</w:t>
      </w:r>
      <w:bookmarkEnd w:id="1280"/>
      <w:r>
        <w:rPr/>
        <w:t xml:space="preserve"> нравственной </w:t>
      </w:r>
      <w:bookmarkStart w:id="1281" w:name="OCRUncertain1419"/>
      <w:r>
        <w:rPr/>
        <w:t>силе</w:t>
      </w:r>
      <w:bookmarkEnd w:id="1281"/>
      <w:r>
        <w:rPr/>
        <w:t xml:space="preserve"> духовенства, </w:t>
      </w:r>
      <w:bookmarkStart w:id="1282" w:name="OCRUncertain1420"/>
      <w:r>
        <w:rPr/>
        <w:t xml:space="preserve">воодушевлявшего </w:t>
      </w:r>
      <w:bookmarkEnd w:id="1282"/>
      <w:r>
        <w:rPr/>
        <w:t xml:space="preserve">русских людей </w:t>
      </w:r>
      <w:bookmarkStart w:id="1283" w:name="OCRUncertain1421"/>
      <w:r>
        <w:rPr/>
        <w:t>к</w:t>
      </w:r>
      <w:bookmarkEnd w:id="1283"/>
      <w:r>
        <w:rPr/>
        <w:t xml:space="preserve"> отважной </w:t>
      </w:r>
      <w:bookmarkStart w:id="1284" w:name="OCRUncertain1422"/>
      <w:r>
        <w:rPr/>
        <w:t xml:space="preserve">предприимчивости. </w:t>
      </w:r>
    </w:p>
    <w:p>
      <w:pPr>
        <w:pStyle w:val="Normal"/>
        <w:rPr/>
      </w:pPr>
      <w:r>
        <w:rPr/>
        <w:t>Из</w:t>
      </w:r>
      <w:bookmarkEnd w:id="1284"/>
      <w:r>
        <w:rPr/>
        <w:t xml:space="preserve"> </w:t>
      </w:r>
      <w:bookmarkStart w:id="1285" w:name="OCRUncertain1423"/>
      <w:r>
        <w:rPr/>
        <w:t>уважения</w:t>
      </w:r>
      <w:bookmarkEnd w:id="1285"/>
      <w:r>
        <w:rPr/>
        <w:t xml:space="preserve"> к такой роли духовенства сама государственная власть тогда особенно широко принимала </w:t>
      </w:r>
      <w:bookmarkStart w:id="1286" w:name="OCRUncertain1424"/>
      <w:r>
        <w:rPr/>
        <w:t>все</w:t>
      </w:r>
      <w:bookmarkEnd w:id="1286"/>
      <w:r>
        <w:rPr/>
        <w:t xml:space="preserve"> </w:t>
      </w:r>
      <w:bookmarkStart w:id="1287" w:name="OCRUncertain1425"/>
      <w:r>
        <w:rPr/>
        <w:t>меры</w:t>
      </w:r>
      <w:bookmarkEnd w:id="1287"/>
      <w:r>
        <w:rPr/>
        <w:t xml:space="preserve"> к возвышен</w:t>
      </w:r>
      <w:bookmarkStart w:id="1288" w:name="OCRUncertain1426"/>
      <w:r>
        <w:rPr/>
        <w:t>ию</w:t>
      </w:r>
      <w:bookmarkEnd w:id="1288"/>
      <w:r>
        <w:rPr/>
        <w:t xml:space="preserve"> авторитета духовенства. Владыки </w:t>
      </w:r>
      <w:bookmarkStart w:id="1289" w:name="OCRUncertain1427"/>
      <w:r>
        <w:rPr/>
        <w:t>сибирские</w:t>
      </w:r>
      <w:bookmarkEnd w:id="1289"/>
      <w:r>
        <w:rPr/>
        <w:t xml:space="preserve"> были зависимы только от царя и </w:t>
      </w:r>
      <w:bookmarkStart w:id="1290" w:name="OCRUncertain1428"/>
      <w:r>
        <w:rPr/>
        <w:t>патриарха,</w:t>
      </w:r>
      <w:bookmarkEnd w:id="1290"/>
      <w:r>
        <w:rPr/>
        <w:t xml:space="preserve"> а </w:t>
      </w:r>
      <w:bookmarkStart w:id="1291" w:name="OCRUncertain1429"/>
      <w:r>
        <w:rPr/>
        <w:t>воеводам</w:t>
      </w:r>
      <w:bookmarkEnd w:id="1291"/>
      <w:r>
        <w:rPr/>
        <w:t xml:space="preserve"> вменялось в обязанность полное </w:t>
      </w:r>
      <w:bookmarkStart w:id="1292" w:name="OCRUncertain1430"/>
      <w:r>
        <w:rPr/>
        <w:t>подчинение</w:t>
      </w:r>
      <w:bookmarkEnd w:id="1292"/>
      <w:r>
        <w:rPr/>
        <w:t xml:space="preserve"> их </w:t>
      </w:r>
      <w:bookmarkStart w:id="1293" w:name="OCRUncertain1431"/>
      <w:r>
        <w:rPr/>
        <w:t>пастырским</w:t>
      </w:r>
      <w:bookmarkEnd w:id="1293"/>
      <w:r>
        <w:rPr/>
        <w:t xml:space="preserve"> </w:t>
      </w:r>
      <w:bookmarkStart w:id="1294" w:name="OCRUncertain1432"/>
      <w:r>
        <w:rPr/>
        <w:t>указаниям,</w:t>
      </w:r>
      <w:bookmarkEnd w:id="1294"/>
      <w:r>
        <w:rPr/>
        <w:t xml:space="preserve"> </w:t>
      </w:r>
      <w:bookmarkStart w:id="1295" w:name="OCRUncertain1433"/>
      <w:r>
        <w:rPr/>
        <w:t>как</w:t>
      </w:r>
      <w:bookmarkEnd w:id="1295"/>
      <w:r>
        <w:rPr/>
        <w:t xml:space="preserve"> видно из того, что </w:t>
      </w:r>
      <w:bookmarkStart w:id="1296" w:name="OCRUncertain1434"/>
      <w:r>
        <w:rPr/>
        <w:t>им</w:t>
      </w:r>
      <w:bookmarkEnd w:id="1296"/>
      <w:r>
        <w:rPr/>
        <w:t xml:space="preserve"> с 1668 года было предписано во время </w:t>
      </w:r>
      <w:bookmarkStart w:id="1297" w:name="OCRUncertain1435"/>
      <w:r>
        <w:rPr/>
        <w:t>святительского</w:t>
      </w:r>
      <w:bookmarkEnd w:id="1297"/>
      <w:r>
        <w:rPr/>
        <w:t xml:space="preserve"> </w:t>
      </w:r>
      <w:bookmarkStart w:id="1298" w:name="OCRUncertain1436"/>
      <w:r>
        <w:rPr/>
        <w:t>шествия</w:t>
      </w:r>
      <w:bookmarkEnd w:id="1298"/>
      <w:r>
        <w:rPr/>
        <w:t xml:space="preserve"> в </w:t>
      </w:r>
      <w:bookmarkStart w:id="1299" w:name="OCRUncertain1437"/>
      <w:r>
        <w:rPr/>
        <w:t>Неделю</w:t>
      </w:r>
      <w:bookmarkEnd w:id="1299"/>
      <w:r>
        <w:rPr/>
        <w:t xml:space="preserve"> Ваий «водить </w:t>
      </w:r>
      <w:bookmarkStart w:id="1300" w:name="OCRUncertain1439"/>
      <w:r>
        <w:rPr/>
        <w:t>осля».</w:t>
      </w:r>
      <w:bookmarkEnd w:id="1300"/>
      <w:r>
        <w:rPr/>
        <w:t xml:space="preserve"> </w:t>
      </w:r>
      <w:bookmarkStart w:id="1301" w:name="OCRUncertain1440"/>
      <w:r>
        <w:rPr/>
        <w:t>Этим</w:t>
      </w:r>
      <w:bookmarkEnd w:id="1301"/>
      <w:r>
        <w:rPr/>
        <w:t xml:space="preserve"> и объясняется то обстоятельство, что в 1682 году был подвергнут </w:t>
      </w:r>
      <w:bookmarkStart w:id="1302" w:name="OCRUncertain1442"/>
      <w:r>
        <w:rPr/>
        <w:t xml:space="preserve">опале </w:t>
      </w:r>
      <w:bookmarkEnd w:id="1302"/>
      <w:r>
        <w:rPr/>
        <w:t xml:space="preserve">отлученный от Церкви </w:t>
      </w:r>
      <w:bookmarkStart w:id="1303" w:name="OCRUncertain1443"/>
      <w:r>
        <w:rPr/>
        <w:t>тобольский</w:t>
      </w:r>
      <w:bookmarkEnd w:id="1303"/>
      <w:r>
        <w:rPr/>
        <w:t xml:space="preserve"> воевода </w:t>
      </w:r>
      <w:bookmarkStart w:id="1304" w:name="OCRUncertain1444"/>
      <w:r>
        <w:rPr/>
        <w:t>Михаил</w:t>
      </w:r>
      <w:bookmarkEnd w:id="1304"/>
      <w:r>
        <w:rPr/>
        <w:t xml:space="preserve"> </w:t>
      </w:r>
      <w:bookmarkStart w:id="1305" w:name="OCRUncertain1445"/>
      <w:r>
        <w:rPr/>
        <w:t>Приклонский,</w:t>
      </w:r>
      <w:bookmarkEnd w:id="1305"/>
      <w:r>
        <w:rPr/>
        <w:t xml:space="preserve"> а в 1685 году другой воевода его </w:t>
      </w:r>
      <w:bookmarkStart w:id="1306" w:name="OCRUncertain1446"/>
      <w:r>
        <w:rPr/>
        <w:t>брат</w:t>
      </w:r>
      <w:bookmarkEnd w:id="1306"/>
      <w:r>
        <w:rPr/>
        <w:t xml:space="preserve"> </w:t>
      </w:r>
      <w:bookmarkStart w:id="1307" w:name="OCRUncertain1447"/>
      <w:r>
        <w:rPr/>
        <w:t>Иван</w:t>
      </w:r>
      <w:bookmarkEnd w:id="1307"/>
      <w:r>
        <w:rPr/>
        <w:t xml:space="preserve"> </w:t>
      </w:r>
      <w:bookmarkStart w:id="1308" w:name="OCRUncertain1448"/>
      <w:r>
        <w:rPr/>
        <w:t>Васильевич</w:t>
      </w:r>
      <w:bookmarkEnd w:id="1308"/>
      <w:r>
        <w:rPr/>
        <w:t xml:space="preserve"> </w:t>
      </w:r>
      <w:bookmarkStart w:id="1309" w:name="OCRUncertain1449"/>
      <w:r>
        <w:rPr/>
        <w:t>Приклонский</w:t>
      </w:r>
      <w:bookmarkEnd w:id="1309"/>
      <w:r>
        <w:rPr/>
        <w:t xml:space="preserve"> и </w:t>
      </w:r>
      <w:bookmarkStart w:id="1310" w:name="OCRUncertain1450"/>
      <w:r>
        <w:rPr/>
        <w:t>тюменский</w:t>
      </w:r>
      <w:bookmarkEnd w:id="1310"/>
      <w:r>
        <w:rPr/>
        <w:t xml:space="preserve"> воевода Тимофей </w:t>
      </w:r>
      <w:bookmarkStart w:id="1311" w:name="OCRUncertain1451"/>
      <w:r>
        <w:rPr/>
        <w:t>Григорьевич Ртищев</w:t>
      </w:r>
      <w:bookmarkEnd w:id="1311"/>
      <w:r>
        <w:rPr/>
        <w:t xml:space="preserve"> за </w:t>
      </w:r>
      <w:bookmarkStart w:id="1312" w:name="OCRUncertain1452"/>
      <w:r>
        <w:rPr/>
        <w:t>оскорбительные</w:t>
      </w:r>
      <w:bookmarkEnd w:id="1312"/>
      <w:r>
        <w:rPr/>
        <w:t xml:space="preserve"> </w:t>
      </w:r>
      <w:bookmarkStart w:id="1313" w:name="OCRUncertain1453"/>
      <w:r>
        <w:rPr/>
        <w:t>речи</w:t>
      </w:r>
      <w:bookmarkEnd w:id="1313"/>
      <w:r>
        <w:rPr/>
        <w:t xml:space="preserve"> </w:t>
      </w:r>
      <w:bookmarkStart w:id="1314" w:name="OCRUncertain1454"/>
      <w:r>
        <w:rPr/>
        <w:t>против</w:t>
      </w:r>
      <w:bookmarkEnd w:id="1314"/>
      <w:r>
        <w:rPr/>
        <w:t xml:space="preserve"> митрополита Павла были «выданы ему головою</w:t>
      </w:r>
      <w:bookmarkStart w:id="1315" w:name="OCRUncertain1455"/>
      <w:r>
        <w:rPr/>
        <w:t>».</w:t>
      </w:r>
      <w:bookmarkEnd w:id="1315"/>
      <w:r>
        <w:rPr/>
        <w:t xml:space="preserve"> Из </w:t>
      </w:r>
      <w:bookmarkStart w:id="1316" w:name="OCRUncertain1456"/>
      <w:r>
        <w:rPr/>
        <w:t>указанных</w:t>
      </w:r>
      <w:bookmarkEnd w:id="1316"/>
      <w:r>
        <w:rPr/>
        <w:t xml:space="preserve"> </w:t>
      </w:r>
      <w:bookmarkStart w:id="1317" w:name="OCRUncertain1457"/>
      <w:r>
        <w:rPr/>
        <w:t>случаев</w:t>
      </w:r>
      <w:bookmarkEnd w:id="1317"/>
      <w:r>
        <w:rPr/>
        <w:t xml:space="preserve"> строгой расправы с грубыми воеводами вся </w:t>
      </w:r>
      <w:bookmarkStart w:id="1318" w:name="OCRUncertain1458"/>
      <w:r>
        <w:rPr/>
        <w:t>С</w:t>
      </w:r>
      <w:bookmarkEnd w:id="1318"/>
      <w:r>
        <w:rPr/>
        <w:t xml:space="preserve">ибирь получила надолго вразумительное </w:t>
      </w:r>
      <w:bookmarkStart w:id="1319" w:name="OCRUncertain1459"/>
      <w:r>
        <w:rPr/>
        <w:t>знамение,</w:t>
      </w:r>
      <w:bookmarkEnd w:id="1319"/>
      <w:r>
        <w:rPr/>
        <w:t xml:space="preserve"> что </w:t>
      </w:r>
      <w:bookmarkStart w:id="1320" w:name="OCRUncertain1460"/>
      <w:r>
        <w:rPr/>
        <w:t>авторитет</w:t>
      </w:r>
      <w:bookmarkEnd w:id="1320"/>
      <w:r>
        <w:rPr/>
        <w:t xml:space="preserve"> Святой Церкви </w:t>
      </w:r>
      <w:bookmarkStart w:id="1321" w:name="OCRUncertain1461"/>
      <w:r>
        <w:rPr/>
        <w:t>велик</w:t>
      </w:r>
      <w:bookmarkEnd w:id="1321"/>
      <w:r>
        <w:rPr/>
        <w:t xml:space="preserve"> в </w:t>
      </w:r>
      <w:bookmarkStart w:id="1322" w:name="OCRUncertain1462"/>
      <w:r>
        <w:rPr/>
        <w:t>глазах</w:t>
      </w:r>
      <w:bookmarkEnd w:id="1322"/>
      <w:r>
        <w:rPr/>
        <w:t xml:space="preserve"> </w:t>
      </w:r>
      <w:bookmarkStart w:id="1323" w:name="OCRUncertain1463"/>
      <w:r>
        <w:rPr/>
        <w:t>светской</w:t>
      </w:r>
      <w:bookmarkEnd w:id="1323"/>
      <w:r>
        <w:rPr/>
        <w:t xml:space="preserve"> государственной власти, как </w:t>
      </w:r>
      <w:bookmarkStart w:id="1324" w:name="OCRUncertain1464"/>
      <w:r>
        <w:rPr/>
        <w:t>предшествующий</w:t>
      </w:r>
      <w:bookmarkEnd w:id="1324"/>
      <w:r>
        <w:rPr/>
        <w:t xml:space="preserve"> государственному строен</w:t>
      </w:r>
      <w:bookmarkStart w:id="1325" w:name="OCRUncertain1465"/>
      <w:r>
        <w:rPr/>
        <w:t>ию</w:t>
      </w:r>
      <w:bookmarkEnd w:id="1325"/>
      <w:r>
        <w:rPr/>
        <w:t xml:space="preserve"> </w:t>
      </w:r>
      <w:bookmarkStart w:id="1326" w:name="OCRUncertain1466"/>
      <w:r>
        <w:rPr/>
        <w:t>светоч.</w:t>
      </w:r>
      <w:bookmarkEnd w:id="1326"/>
    </w:p>
    <w:p>
      <w:pPr>
        <w:pStyle w:val="Normal"/>
        <w:rPr/>
      </w:pPr>
      <w:bookmarkStart w:id="1327" w:name="OCRUncertain1467"/>
      <w:r>
        <w:rPr/>
        <w:t>Митрополит</w:t>
      </w:r>
      <w:bookmarkEnd w:id="1327"/>
      <w:r>
        <w:rPr/>
        <w:t xml:space="preserve"> Павел был </w:t>
      </w:r>
      <w:bookmarkStart w:id="1328" w:name="OCRUncertain1468"/>
      <w:r>
        <w:rPr/>
        <w:t>первым</w:t>
      </w:r>
      <w:bookmarkEnd w:id="1328"/>
      <w:r>
        <w:rPr/>
        <w:t xml:space="preserve"> </w:t>
      </w:r>
      <w:bookmarkStart w:id="1329" w:name="OCRUncertain1469"/>
      <w:r>
        <w:rPr/>
        <w:t xml:space="preserve">ходатаем </w:t>
      </w:r>
      <w:bookmarkEnd w:id="1329"/>
      <w:r>
        <w:rPr/>
        <w:t xml:space="preserve">за </w:t>
      </w:r>
      <w:bookmarkStart w:id="1330" w:name="OCRUncertain1470"/>
      <w:r>
        <w:rPr/>
        <w:t>расширение</w:t>
      </w:r>
      <w:bookmarkEnd w:id="1330"/>
      <w:r>
        <w:rPr/>
        <w:t xml:space="preserve"> </w:t>
      </w:r>
      <w:bookmarkStart w:id="1331" w:name="OCRUncertain1471"/>
      <w:r>
        <w:rPr/>
        <w:t>пределов</w:t>
      </w:r>
      <w:bookmarkEnd w:id="1331"/>
      <w:r>
        <w:rPr/>
        <w:t xml:space="preserve"> христианского </w:t>
      </w:r>
      <w:bookmarkStart w:id="1332" w:name="OCRUncertain1473"/>
      <w:r>
        <w:rPr/>
        <w:t>просве</w:t>
      </w:r>
      <w:bookmarkEnd w:id="1332"/>
      <w:r>
        <w:rPr/>
        <w:t xml:space="preserve">щения </w:t>
      </w:r>
      <w:bookmarkStart w:id="1333" w:name="OCRUncertain1475"/>
      <w:r>
        <w:rPr/>
        <w:t>далее</w:t>
      </w:r>
      <w:bookmarkEnd w:id="1333"/>
      <w:r>
        <w:rPr/>
        <w:t xml:space="preserve"> на </w:t>
      </w:r>
      <w:bookmarkStart w:id="1334" w:name="OCRUncertain1476"/>
      <w:r>
        <w:rPr/>
        <w:t>Восток.</w:t>
      </w:r>
      <w:bookmarkEnd w:id="1334"/>
      <w:r>
        <w:rPr/>
        <w:t xml:space="preserve"> Он дважды </w:t>
      </w:r>
      <w:bookmarkStart w:id="1335" w:name="OCRUncertain1477"/>
      <w:r>
        <w:rPr/>
        <w:t xml:space="preserve">делал </w:t>
      </w:r>
      <w:bookmarkEnd w:id="1335"/>
      <w:r>
        <w:rPr/>
        <w:t xml:space="preserve">представления </w:t>
      </w:r>
      <w:bookmarkStart w:id="1336" w:name="OCRUncertain1479"/>
      <w:r>
        <w:rPr/>
        <w:t>об</w:t>
      </w:r>
      <w:bookmarkEnd w:id="1336"/>
      <w:r>
        <w:rPr/>
        <w:t xml:space="preserve"> учреждении в Сибири </w:t>
      </w:r>
      <w:bookmarkStart w:id="1337" w:name="OCRUncertain1481"/>
      <w:r>
        <w:rPr/>
        <w:t>новых епископских</w:t>
      </w:r>
      <w:bookmarkEnd w:id="1337"/>
      <w:r>
        <w:rPr/>
        <w:t xml:space="preserve"> </w:t>
      </w:r>
      <w:bookmarkStart w:id="1338" w:name="OCRUncertain1482"/>
      <w:r>
        <w:rPr/>
        <w:t>кафедр,</w:t>
      </w:r>
      <w:bookmarkEnd w:id="1338"/>
      <w:r>
        <w:rPr/>
        <w:t xml:space="preserve"> мотивируя свои доклады </w:t>
      </w:r>
      <w:bookmarkStart w:id="1339" w:name="OCRUncertain1483"/>
      <w:r>
        <w:rPr/>
        <w:t>указанием,</w:t>
      </w:r>
      <w:bookmarkEnd w:id="1339"/>
      <w:r>
        <w:rPr/>
        <w:t xml:space="preserve"> что </w:t>
      </w:r>
      <w:bookmarkStart w:id="1340" w:name="OCRUncertain1484"/>
      <w:r>
        <w:rPr/>
        <w:t>без</w:t>
      </w:r>
      <w:bookmarkEnd w:id="1340"/>
      <w:r>
        <w:rPr/>
        <w:t xml:space="preserve"> </w:t>
      </w:r>
      <w:bookmarkStart w:id="1341" w:name="OCRUncertain1485"/>
      <w:r>
        <w:rPr/>
        <w:t>епископов</w:t>
      </w:r>
      <w:bookmarkEnd w:id="1341"/>
      <w:r>
        <w:rPr/>
        <w:t xml:space="preserve"> </w:t>
      </w:r>
      <w:bookmarkStart w:id="1342" w:name="OCRUncertain1486"/>
      <w:r>
        <w:rPr/>
        <w:t>нет</w:t>
      </w:r>
      <w:bookmarkEnd w:id="1342"/>
      <w:r>
        <w:rPr/>
        <w:t xml:space="preserve"> </w:t>
      </w:r>
      <w:bookmarkStart w:id="1343" w:name="OCRUncertain1487"/>
      <w:r>
        <w:rPr/>
        <w:t>правильного</w:t>
      </w:r>
      <w:bookmarkEnd w:id="1343"/>
      <w:r>
        <w:rPr/>
        <w:t xml:space="preserve"> средо</w:t>
      </w:r>
      <w:bookmarkStart w:id="1344" w:name="OCRUncertain1488"/>
      <w:r>
        <w:rPr/>
        <w:t>т</w:t>
      </w:r>
      <w:bookmarkEnd w:id="1344"/>
      <w:r>
        <w:rPr/>
        <w:t xml:space="preserve">очия церковной и гражданской жизни и не </w:t>
      </w:r>
      <w:bookmarkStart w:id="1345" w:name="OCRUncertain1490"/>
      <w:r>
        <w:rPr/>
        <w:t>может</w:t>
      </w:r>
      <w:bookmarkEnd w:id="1345"/>
      <w:r>
        <w:rPr/>
        <w:t xml:space="preserve"> распространиться «до </w:t>
      </w:r>
      <w:bookmarkStart w:id="1346" w:name="OCRUncertain1491"/>
      <w:r>
        <w:rPr/>
        <w:t>предлежащих Даурских,</w:t>
      </w:r>
      <w:bookmarkEnd w:id="1346"/>
      <w:r>
        <w:rPr/>
        <w:t xml:space="preserve"> </w:t>
      </w:r>
      <w:bookmarkStart w:id="1347" w:name="OCRUncertain1492"/>
      <w:r>
        <w:rPr/>
        <w:t>Нерчинских</w:t>
      </w:r>
      <w:bookmarkEnd w:id="1347"/>
      <w:r>
        <w:rPr/>
        <w:t xml:space="preserve"> и </w:t>
      </w:r>
      <w:bookmarkStart w:id="1348" w:name="OCRUncertain1493"/>
      <w:r>
        <w:rPr/>
        <w:t>Албазинских</w:t>
      </w:r>
      <w:bookmarkEnd w:id="1348"/>
      <w:r>
        <w:rPr/>
        <w:t xml:space="preserve"> </w:t>
      </w:r>
      <w:bookmarkStart w:id="1349" w:name="OCRUncertain1494"/>
      <w:r>
        <w:rPr/>
        <w:t xml:space="preserve">стран </w:t>
      </w:r>
      <w:bookmarkEnd w:id="1349"/>
      <w:r>
        <w:rPr/>
        <w:t xml:space="preserve">умягчающая нравы, покоряющая сердца и </w:t>
      </w:r>
      <w:bookmarkStart w:id="1350" w:name="OCRUncertain1495"/>
      <w:r>
        <w:rPr/>
        <w:t>окрыляю</w:t>
      </w:r>
      <w:bookmarkStart w:id="1351" w:name="OCRUncertain1496"/>
      <w:bookmarkEnd w:id="1350"/>
      <w:r>
        <w:rPr/>
        <w:t>щая</w:t>
      </w:r>
      <w:bookmarkEnd w:id="1351"/>
      <w:r>
        <w:rPr/>
        <w:t xml:space="preserve"> умы св</w:t>
      </w:r>
      <w:bookmarkStart w:id="1352" w:name="OCRUncertain1497"/>
      <w:r>
        <w:rPr/>
        <w:t>е</w:t>
      </w:r>
      <w:bookmarkEnd w:id="1352"/>
      <w:r>
        <w:rPr/>
        <w:t>тоносная пропов</w:t>
      </w:r>
      <w:bookmarkStart w:id="1353" w:name="OCRUncertain1498"/>
      <w:r>
        <w:rPr/>
        <w:t>е</w:t>
      </w:r>
      <w:bookmarkEnd w:id="1353"/>
      <w:r>
        <w:rPr/>
        <w:t xml:space="preserve">дь Слова </w:t>
      </w:r>
      <w:bookmarkStart w:id="1354" w:name="OCRUncertain1499"/>
      <w:r>
        <w:rPr/>
        <w:t xml:space="preserve">Божия». </w:t>
      </w:r>
      <w:bookmarkEnd w:id="1354"/>
      <w:r>
        <w:rPr/>
        <w:t xml:space="preserve">Однако это ходатайство митрополита Павла получило </w:t>
      </w:r>
      <w:bookmarkStart w:id="1355" w:name="OCRUncertain1500"/>
      <w:r>
        <w:rPr/>
        <w:t>осуществление</w:t>
      </w:r>
      <w:bookmarkEnd w:id="1355"/>
      <w:r>
        <w:rPr/>
        <w:t xml:space="preserve"> только </w:t>
      </w:r>
      <w:bookmarkStart w:id="1356" w:name="OCRUncertain1501"/>
      <w:r>
        <w:rPr/>
        <w:t>в</w:t>
      </w:r>
      <w:bookmarkEnd w:id="1356"/>
      <w:r>
        <w:rPr/>
        <w:t xml:space="preserve"> </w:t>
      </w:r>
      <w:bookmarkStart w:id="1357" w:name="OCRUncertain1502"/>
      <w:r>
        <w:rPr/>
        <w:t>царствование</w:t>
      </w:r>
      <w:bookmarkEnd w:id="1357"/>
      <w:r>
        <w:rPr/>
        <w:t xml:space="preserve"> </w:t>
      </w:r>
      <w:bookmarkStart w:id="1358" w:name="OCRUncertain1503"/>
      <w:r>
        <w:rPr/>
        <w:t>приснопамятного</w:t>
      </w:r>
      <w:bookmarkEnd w:id="1358"/>
      <w:r>
        <w:rPr/>
        <w:t xml:space="preserve"> преобразователя </w:t>
      </w:r>
      <w:bookmarkStart w:id="1359" w:name="OCRUncertain1504"/>
      <w:r>
        <w:rPr/>
        <w:t>России</w:t>
      </w:r>
      <w:bookmarkEnd w:id="1359"/>
      <w:r>
        <w:rPr/>
        <w:t xml:space="preserve"> Петра </w:t>
      </w:r>
      <w:r>
        <w:rPr>
          <w:lang w:val="en-US"/>
        </w:rPr>
        <w:t>I</w:t>
      </w:r>
      <w:r>
        <w:rPr/>
        <w:t xml:space="preserve">. </w:t>
      </w:r>
      <w:bookmarkStart w:id="1360" w:name="OCRUncertain1505"/>
      <w:r>
        <w:rPr/>
        <w:t>Тем</w:t>
      </w:r>
      <w:bookmarkEnd w:id="1360"/>
      <w:r>
        <w:rPr/>
        <w:t xml:space="preserve"> не </w:t>
      </w:r>
      <w:bookmarkStart w:id="1361" w:name="OCRUncertain1506"/>
      <w:r>
        <w:rPr/>
        <w:t>менее</w:t>
      </w:r>
      <w:bookmarkEnd w:id="1361"/>
      <w:r>
        <w:rPr/>
        <w:t xml:space="preserve"> </w:t>
      </w:r>
      <w:bookmarkStart w:id="1362" w:name="OCRUncertain1507"/>
      <w:r>
        <w:rPr/>
        <w:t>митрополит</w:t>
      </w:r>
      <w:bookmarkEnd w:id="1362"/>
      <w:r>
        <w:rPr/>
        <w:t xml:space="preserve"> </w:t>
      </w:r>
      <w:bookmarkStart w:id="1363" w:name="OCRUncertain1508"/>
      <w:r>
        <w:rPr/>
        <w:t>Павел</w:t>
      </w:r>
      <w:bookmarkEnd w:id="1363"/>
      <w:r>
        <w:rPr/>
        <w:t xml:space="preserve"> </w:t>
      </w:r>
      <w:bookmarkStart w:id="1364" w:name="OCRUncertain1509"/>
      <w:r>
        <w:rPr/>
        <w:t>«собственным</w:t>
      </w:r>
      <w:bookmarkEnd w:id="1364"/>
      <w:r>
        <w:rPr/>
        <w:t xml:space="preserve"> </w:t>
      </w:r>
      <w:bookmarkStart w:id="1365" w:name="OCRUncertain1510"/>
      <w:r>
        <w:rPr/>
        <w:t>усмотрением»</w:t>
      </w:r>
      <w:bookmarkEnd w:id="1365"/>
      <w:r>
        <w:rPr/>
        <w:t xml:space="preserve"> </w:t>
      </w:r>
      <w:bookmarkStart w:id="1366" w:name="OCRUncertain1511"/>
      <w:r>
        <w:rPr/>
        <w:t>учредил</w:t>
      </w:r>
      <w:bookmarkEnd w:id="1366"/>
      <w:r>
        <w:rPr/>
        <w:t xml:space="preserve"> </w:t>
      </w:r>
      <w:bookmarkStart w:id="1367" w:name="OCRUncertain1512"/>
      <w:r>
        <w:rPr/>
        <w:t>нечто</w:t>
      </w:r>
      <w:bookmarkEnd w:id="1367"/>
      <w:r>
        <w:rPr/>
        <w:t xml:space="preserve"> на</w:t>
      </w:r>
      <w:bookmarkStart w:id="1368" w:name="OCRUncertain1513"/>
      <w:r>
        <w:rPr/>
        <w:t>подобие походного</w:t>
      </w:r>
      <w:bookmarkEnd w:id="1368"/>
      <w:r>
        <w:rPr/>
        <w:t xml:space="preserve"> духовенства и обязательно </w:t>
      </w:r>
      <w:bookmarkStart w:id="1369" w:name="OCRUncertain1514"/>
      <w:r>
        <w:rPr/>
        <w:t>давал</w:t>
      </w:r>
      <w:bookmarkEnd w:id="1369"/>
      <w:r>
        <w:rPr/>
        <w:t xml:space="preserve"> </w:t>
      </w:r>
      <w:bookmarkStart w:id="1370" w:name="OCRUncertain1515"/>
      <w:r>
        <w:rPr/>
        <w:t>«попов»</w:t>
      </w:r>
      <w:bookmarkEnd w:id="1370"/>
      <w:r>
        <w:rPr/>
        <w:t xml:space="preserve"> каждому отряду и каждому каравану, шедшему куда-либо по </w:t>
      </w:r>
      <w:bookmarkStart w:id="1371" w:name="OCRUncertain1516"/>
      <w:r>
        <w:rPr/>
        <w:t>С</w:t>
      </w:r>
      <w:bookmarkEnd w:id="1371"/>
      <w:r>
        <w:rPr/>
        <w:t xml:space="preserve">ибири. По </w:t>
      </w:r>
      <w:bookmarkStart w:id="1372" w:name="OCRUncertain1517"/>
      <w:r>
        <w:rPr/>
        <w:t>преданию</w:t>
      </w:r>
      <w:bookmarkEnd w:id="1372"/>
      <w:r>
        <w:rPr/>
        <w:t xml:space="preserve">, </w:t>
      </w:r>
      <w:bookmarkStart w:id="1373" w:name="OCRUncertain1518"/>
      <w:r>
        <w:rPr/>
        <w:t>он</w:t>
      </w:r>
      <w:bookmarkEnd w:id="1373"/>
      <w:r>
        <w:rPr/>
        <w:t xml:space="preserve"> </w:t>
      </w:r>
      <w:bookmarkStart w:id="1374" w:name="OCRUncertain1519"/>
      <w:r>
        <w:rPr/>
        <w:t xml:space="preserve">с </w:t>
      </w:r>
      <w:bookmarkEnd w:id="1374"/>
      <w:r>
        <w:rPr/>
        <w:t>особенной христи</w:t>
      </w:r>
      <w:bookmarkStart w:id="1375" w:name="OCRUncertain1521"/>
      <w:r>
        <w:rPr/>
        <w:t>ан</w:t>
      </w:r>
      <w:bookmarkEnd w:id="1375"/>
      <w:r>
        <w:rPr/>
        <w:t xml:space="preserve">ской надеждой </w:t>
      </w:r>
      <w:bookmarkStart w:id="1376" w:name="OCRUncertain1522"/>
      <w:r>
        <w:rPr/>
        <w:t>взирал</w:t>
      </w:r>
      <w:bookmarkEnd w:id="1376"/>
      <w:r>
        <w:rPr/>
        <w:t xml:space="preserve"> на «землю </w:t>
      </w:r>
      <w:bookmarkStart w:id="1377" w:name="OCRUncertain1524"/>
      <w:r>
        <w:rPr/>
        <w:t>Синим»</w:t>
      </w:r>
      <w:bookmarkEnd w:id="1377"/>
      <w:r>
        <w:rPr/>
        <w:t xml:space="preserve"> (Китай) и всегда </w:t>
      </w:r>
      <w:bookmarkStart w:id="1378" w:name="OCRUncertain1525"/>
      <w:r>
        <w:rPr/>
        <w:t xml:space="preserve">напутствовал </w:t>
      </w:r>
      <w:bookmarkEnd w:id="1378"/>
      <w:r>
        <w:rPr/>
        <w:t xml:space="preserve">отправлявшихся в китайскую сторону </w:t>
      </w:r>
      <w:bookmarkStart w:id="1379" w:name="OCRUncertain1526"/>
      <w:r>
        <w:rPr/>
        <w:t>священников</w:t>
      </w:r>
      <w:bookmarkEnd w:id="1379"/>
      <w:r>
        <w:rPr/>
        <w:t xml:space="preserve"> словами пророка Иса</w:t>
      </w:r>
      <w:bookmarkStart w:id="1380" w:name="OCRUncertain1527"/>
      <w:r>
        <w:rPr/>
        <w:t>йи</w:t>
      </w:r>
      <w:bookmarkEnd w:id="1380"/>
      <w:r>
        <w:rPr/>
        <w:t>:</w:t>
      </w:r>
      <w:bookmarkStart w:id="1381" w:name="OCRUncertain1528"/>
      <w:r>
        <w:rPr/>
        <w:t xml:space="preserve"> </w:t>
      </w:r>
      <w:r>
        <w:rPr>
          <w:i/>
        </w:rPr>
        <w:t>«</w:t>
      </w:r>
      <w:bookmarkEnd w:id="1381"/>
      <w:r>
        <w:rPr>
          <w:i/>
        </w:rPr>
        <w:t xml:space="preserve">На </w:t>
      </w:r>
      <w:bookmarkStart w:id="1382" w:name="OCRUncertain1529"/>
      <w:r>
        <w:rPr>
          <w:i/>
        </w:rPr>
        <w:t>всех</w:t>
      </w:r>
      <w:bookmarkEnd w:id="1382"/>
      <w:r>
        <w:rPr>
          <w:i/>
        </w:rPr>
        <w:t xml:space="preserve"> </w:t>
      </w:r>
      <w:bookmarkStart w:id="1383" w:name="OCRUncertain1530"/>
      <w:r>
        <w:rPr>
          <w:i/>
        </w:rPr>
        <w:t>путех пастися</w:t>
      </w:r>
      <w:bookmarkEnd w:id="1383"/>
      <w:r>
        <w:rPr>
          <w:i/>
        </w:rPr>
        <w:t xml:space="preserve"> </w:t>
      </w:r>
      <w:bookmarkStart w:id="1384" w:name="OCRUncertain1531"/>
      <w:r>
        <w:rPr>
          <w:i/>
        </w:rPr>
        <w:t>будут</w:t>
      </w:r>
      <w:bookmarkEnd w:id="1384"/>
      <w:r>
        <w:rPr>
          <w:i/>
        </w:rPr>
        <w:t xml:space="preserve">, и на </w:t>
      </w:r>
      <w:bookmarkStart w:id="1385" w:name="OCRUncertain1532"/>
      <w:r>
        <w:rPr>
          <w:i/>
        </w:rPr>
        <w:t>всех</w:t>
      </w:r>
      <w:bookmarkEnd w:id="1385"/>
      <w:r>
        <w:rPr>
          <w:i/>
        </w:rPr>
        <w:t xml:space="preserve"> </w:t>
      </w:r>
      <w:bookmarkStart w:id="1386" w:name="OCRUncertain1533"/>
      <w:r>
        <w:rPr>
          <w:i/>
        </w:rPr>
        <w:t>стезях</w:t>
      </w:r>
      <w:bookmarkEnd w:id="1386"/>
      <w:r>
        <w:rPr>
          <w:i/>
        </w:rPr>
        <w:t xml:space="preserve"> пажить </w:t>
      </w:r>
      <w:bookmarkStart w:id="1387" w:name="OCRUncertain1534"/>
      <w:r>
        <w:rPr>
          <w:i/>
        </w:rPr>
        <w:t xml:space="preserve">их. </w:t>
      </w:r>
      <w:bookmarkEnd w:id="1387"/>
      <w:r>
        <w:rPr>
          <w:i/>
        </w:rPr>
        <w:t xml:space="preserve">Не </w:t>
      </w:r>
      <w:bookmarkStart w:id="1388" w:name="OCRUncertain1535"/>
      <w:r>
        <w:rPr>
          <w:i/>
        </w:rPr>
        <w:t>взалчут,</w:t>
      </w:r>
      <w:bookmarkEnd w:id="1388"/>
      <w:r>
        <w:rPr>
          <w:i/>
        </w:rPr>
        <w:t xml:space="preserve"> ниже </w:t>
      </w:r>
      <w:bookmarkStart w:id="1389" w:name="OCRUncertain1536"/>
      <w:r>
        <w:rPr>
          <w:i/>
        </w:rPr>
        <w:t>вжаждут,</w:t>
      </w:r>
      <w:bookmarkEnd w:id="1389"/>
      <w:r>
        <w:rPr>
          <w:i/>
        </w:rPr>
        <w:t xml:space="preserve"> ниже поразит</w:t>
      </w:r>
      <w:bookmarkStart w:id="1390" w:name="OCRUncertain1537"/>
      <w:r>
        <w:rPr>
          <w:i/>
        </w:rPr>
        <w:t xml:space="preserve"> </w:t>
      </w:r>
      <w:bookmarkEnd w:id="1390"/>
      <w:r>
        <w:rPr>
          <w:i/>
        </w:rPr>
        <w:t xml:space="preserve">их зной, ниже солнце, но </w:t>
      </w:r>
      <w:bookmarkStart w:id="1391" w:name="OCRUncertain1538"/>
      <w:r>
        <w:rPr>
          <w:i/>
        </w:rPr>
        <w:t>милуяй</w:t>
      </w:r>
      <w:bookmarkEnd w:id="1391"/>
      <w:r>
        <w:rPr>
          <w:i/>
        </w:rPr>
        <w:t xml:space="preserve"> их </w:t>
      </w:r>
      <w:bookmarkStart w:id="1392" w:name="OCRUncertain1539"/>
      <w:r>
        <w:rPr>
          <w:i/>
        </w:rPr>
        <w:t xml:space="preserve">утешит </w:t>
      </w:r>
      <w:bookmarkEnd w:id="1392"/>
      <w:r>
        <w:rPr>
          <w:i/>
        </w:rPr>
        <w:t xml:space="preserve">их и </w:t>
      </w:r>
      <w:bookmarkStart w:id="1393" w:name="OCRUncertain1540"/>
      <w:r>
        <w:rPr>
          <w:i/>
        </w:rPr>
        <w:t>сквозе</w:t>
      </w:r>
      <w:bookmarkEnd w:id="1393"/>
      <w:r>
        <w:rPr>
          <w:i/>
        </w:rPr>
        <w:t xml:space="preserve"> источники </w:t>
      </w:r>
      <w:bookmarkStart w:id="1394" w:name="OCRUncertain1541"/>
      <w:r>
        <w:rPr>
          <w:i/>
        </w:rPr>
        <w:t>водныя</w:t>
      </w:r>
      <w:bookmarkEnd w:id="1394"/>
      <w:r>
        <w:rPr>
          <w:i/>
        </w:rPr>
        <w:t xml:space="preserve"> </w:t>
      </w:r>
      <w:bookmarkStart w:id="1395" w:name="OCRUncertain1542"/>
      <w:r>
        <w:rPr>
          <w:i/>
        </w:rPr>
        <w:t>проведет</w:t>
      </w:r>
      <w:bookmarkEnd w:id="1395"/>
      <w:r>
        <w:rPr>
          <w:i/>
        </w:rPr>
        <w:t xml:space="preserve"> их. И положу всяку гору в путь и всяку стезю в паству </w:t>
      </w:r>
      <w:bookmarkStart w:id="1396" w:name="OCRUncertain1543"/>
      <w:r>
        <w:rPr>
          <w:i/>
        </w:rPr>
        <w:t>им.</w:t>
      </w:r>
      <w:bookmarkEnd w:id="1396"/>
      <w:r>
        <w:rPr>
          <w:i/>
        </w:rPr>
        <w:t xml:space="preserve"> </w:t>
      </w:r>
      <w:bookmarkStart w:id="1397" w:name="OCRUncertain1544"/>
      <w:r>
        <w:rPr>
          <w:i/>
        </w:rPr>
        <w:t>С</w:t>
      </w:r>
      <w:bookmarkEnd w:id="1397"/>
      <w:r>
        <w:rPr>
          <w:i/>
        </w:rPr>
        <w:t xml:space="preserve">е, </w:t>
      </w:r>
      <w:bookmarkStart w:id="1398" w:name="OCRUncertain1545"/>
      <w:r>
        <w:rPr>
          <w:i/>
        </w:rPr>
        <w:t>сии</w:t>
      </w:r>
      <w:bookmarkEnd w:id="1398"/>
      <w:r>
        <w:rPr>
          <w:i/>
        </w:rPr>
        <w:t xml:space="preserve"> издалеча </w:t>
      </w:r>
      <w:bookmarkStart w:id="1399" w:name="OCRUncertain1546"/>
      <w:r>
        <w:rPr>
          <w:i/>
        </w:rPr>
        <w:t>приидут,</w:t>
      </w:r>
      <w:bookmarkEnd w:id="1399"/>
      <w:r>
        <w:rPr>
          <w:i/>
        </w:rPr>
        <w:t xml:space="preserve"> </w:t>
      </w:r>
      <w:bookmarkStart w:id="1400" w:name="OCRUncertain1547"/>
      <w:r>
        <w:rPr>
          <w:i/>
        </w:rPr>
        <w:t>сии</w:t>
      </w:r>
      <w:bookmarkEnd w:id="1400"/>
      <w:r>
        <w:rPr>
          <w:i/>
        </w:rPr>
        <w:t xml:space="preserve"> </w:t>
      </w:r>
      <w:bookmarkStart w:id="1401" w:name="OCRUncertain1548"/>
      <w:r>
        <w:rPr>
          <w:i/>
        </w:rPr>
        <w:t xml:space="preserve">от </w:t>
      </w:r>
      <w:bookmarkEnd w:id="1401"/>
      <w:r>
        <w:rPr>
          <w:i/>
        </w:rPr>
        <w:t>с</w:t>
      </w:r>
      <w:bookmarkStart w:id="1402" w:name="OCRUncertain1549"/>
      <w:r>
        <w:rPr>
          <w:i/>
        </w:rPr>
        <w:t>е</w:t>
      </w:r>
      <w:bookmarkEnd w:id="1402"/>
      <w:r>
        <w:rPr>
          <w:i/>
        </w:rPr>
        <w:t xml:space="preserve">вера и от моря, </w:t>
      </w:r>
      <w:bookmarkStart w:id="1403" w:name="OCRUncertain1550"/>
      <w:r>
        <w:rPr>
          <w:i/>
        </w:rPr>
        <w:t>ини</w:t>
      </w:r>
      <w:bookmarkEnd w:id="1403"/>
      <w:r>
        <w:rPr>
          <w:i/>
        </w:rPr>
        <w:t>и же от земли персския»</w:t>
      </w:r>
      <w:r>
        <w:rPr/>
        <w:t xml:space="preserve"> </w:t>
      </w:r>
      <w:bookmarkStart w:id="1404" w:name="OCRUncertain1551"/>
      <w:r>
        <w:rPr/>
        <w:t>(Ис.</w:t>
      </w:r>
      <w:bookmarkEnd w:id="1404"/>
      <w:r>
        <w:rPr/>
        <w:t xml:space="preserve"> 49, 9–12).</w:t>
      </w:r>
    </w:p>
    <w:p>
      <w:pPr>
        <w:pStyle w:val="Normal"/>
        <w:rPr/>
      </w:pPr>
      <w:r>
        <w:rPr/>
        <w:t>Восьмым святителем Сибири был митрополит Игнатий (Римский-Корсаков), служивший сперва стольником у государя, а затем, по принятии монашества в Соловецком монастыре, проходивший духовную службу в сане архимандрита Московского Новоспасского монастыря. Митрополит Игнатий святительствовал в Сибири с 3 апреля 1692 года до 1700 года — восемь лет — и скончался в Московском Симоновом монастыре 13 мая 1701 года. Им основан в 1693 году в Иркутске Знаменский монастырь и по его грамоте освящен иереем Максимом Леонтьевым в 1696 году первый православный храм в Пекине во имя святой Софии Премудрости Божией, построенный русскими людьми, захваченными китайцами в плен при срытии крепости Албазинской в 1685 году. Преподав усердию русских пленников архипастырское благословение в языческом Пекине и послав туда в 1695 году с верхотурским священником Григорием и тобольским диаконом Лаврентием различные церковные принадлежности, владыка Игнатий тем положил начало заграничному миссионерству Русской Святой Церкви. Замечательна грамота митрополита Игнатия к первому священнику в Пекине, хранящаяся с 1808 года в архиве Святейшего Синода в деле № 439. «О Святом Духе сыну и сослужителю нашего смирения, — между прочим писал архипастырь, — проповеднику Святаго Евангелия в Китайском царствии, благоговейному иepeю Максиму Леонтьеву и всем православным христианам, обитающим в Китайском царствии, архипастырское благословение. ...Радуюся аз о твоем исправлении; аще и в плене пребываеши, но сам, с Божиею помощью, пленяеши человеки, неведущие в познание евангельския правды: и сего ради, возлюбленне, да не смущается ниже да оскорбляется душа твоя и всех плененных с тобою о вашем таковом случае, понеже Божии воле кто противитися может? А пленение ваше не без пользы китайским жителям, яко Христовы православныя веры свет им вами открывается, и вам спасение душевное и небесная мзда умножается». Перечислив затем лиц, о которых священник Максим должен был молиться за Литургией, митрополит Игнатий приказал прилагать прошение и о китайском императоре: «молитися сице после государских ектений: «...Еще молимся Господу Богу нашему помиловати раба Своего (имярек) богдыханова величества (как его в титулах пишут), умножити лета живота его и даровати ему благородное чадо в наследие рода их, и избавити его и боляр его от всякия скорби, гнева и нужды и от всякия болезни душевныя и телесныя, и открыти им свет евангельскаго просвещения, и простити ему всякое прегрешение, вольное и невольное, и соединити его Святей Своей Соборней и Апостольской Церкви, яко да получит и Царствие Небесное...»». Тот же владыка Игнатий исходатайствовал в 1697 году патриарший указ об учреждении, по постановлению Собора 1675 года, вместо светских «десятильников» — духовных «заказчиков», т.е. выборных начальников и поповских старост (благочинных), деятельность которых сообщила службе духовенства стройность и правильную преемственность в отношении влияния на религиозно-нравственную жизнь приходов. Наконец, митрополит Игнатий, упорядочивший управление делами Православной Церкви в Сибири, прославился еще как деятельный увещатель раскольников и оставил в обличение раскола три Окружных послания, которые хранятся в рукописях в Академии Наук. Вся деятельность его была проникнута духом патриотического завещания предпоследнего Патриарха Иоакима, который в 1690 году заповедал: «Несть убо добро еретику неправославну сущу христианы православными в благочестивой царской державе володети и начальствовати, и судити тыя». Во дни митрополита Игнатия русские силы под начальством первого анадырского коменданта Владимира Атласова проникли на Камчатский полуостров и уже в 1700 году «поклонились царю Петру Камчаткою».</w:t>
      </w:r>
    </w:p>
    <w:p>
      <w:pPr>
        <w:pStyle w:val="Normal"/>
        <w:rPr/>
      </w:pPr>
      <w:r>
        <w:rPr/>
        <w:t>Девятый архипастырь Сибири святитель Дмитрий (Туптало), Ростовский Чудотворец, был хиротонисан в митрополиты Сибирские 23 марта 1701 года, но по случаю болезни остался в России и поэтому сибирской паствой более двух лет управлял епископ Вятский Дионисий.</w:t>
      </w:r>
    </w:p>
    <w:p>
      <w:pPr>
        <w:pStyle w:val="Normal"/>
        <w:rPr/>
      </w:pPr>
      <w:r>
        <w:rPr/>
        <w:t>Десятым архипастырем Сибири был митрополит Филофей (Лещинский) — воспитанник Киевской Духовной Академии, из архимандритов Брянского Свенского монастыря — с 4 января 1702 года, скончавшийся 31 мая 1727 года в Тюменском Троицком монастыре схимонахом под именем Феодор. Немедленно по вступлении на кафедру он созвал первый и последний Собор сибирского духовенства для выяснения церковных нужд. На этом Соборе были составлены на основании указных статей Патриарха Адриана «Пятьдесят одно правило в руководство духовенству» и, кроме того, была выработана особая записка о «Двадцати пяти нуждах Православия в Сибири», поданная царю Петру I при челобитной от 31 декабря 1702 года, в которой была, между прочим, выражена первая мысль о посылке в Китайскую миссию архиерея.</w:t>
      </w:r>
    </w:p>
    <w:p>
      <w:pPr>
        <w:pStyle w:val="Normal"/>
        <w:rPr/>
      </w:pPr>
      <w:r>
        <w:rPr/>
        <w:t>Однако многое из того, о чем писал царю Петру митрополит Филофей и о чем потом не раз возобновлял ходатайства, осталось неудовлетворенным благодаря немецким влияниям. Ведь во дни святительства Филофея уже действовал первый суперинтендант лютеранских церквей в России, выписанный Петром из Гамбурга Бартольд Вагеций, положивший начало открытым гонениям лютеранства против Православия.</w:t>
      </w:r>
    </w:p>
    <w:p>
      <w:pPr>
        <w:pStyle w:val="Normal"/>
        <w:rPr/>
      </w:pPr>
      <w:r>
        <w:rPr/>
        <w:t>Митрополиту Филофею обязана Сибирь устройством в 1704 году первого церковного хора из сосланных за неважные вины казаков и первой Славяно-латинской школы в Тобольске с учителями из образованных киевских монахов. Он же для наибольшего упражнения умов духовной молодежи ввел с 1705 года представление духовных драм. При нем особенно усиленно велось по Сибири каменное церковное строительство, которым руководили вызванные им из Киева художники, удивившие, между прочим, всю Сибирь сооружением в Тобольском Успенском соборе прекрасного резного иконостаса. Он исхлопотал для обеспечения сибирского духовенства отвод земельных угодий под пашни и сенокосы и установил определенную ругу</w:t>
      </w:r>
      <w:r>
        <w:rPr>
          <w:rStyle w:val="FootnoteCharacters"/>
          <w:rStyle w:val="FootnoteAnchor"/>
        </w:rPr>
        <w:footnoteReference w:id="3"/>
      </w:r>
      <w:r>
        <w:rPr/>
        <w:t xml:space="preserve"> с прихожан. Он же основал вторую для Сибири кафедру епископа Иркутского и Нерчинского и рукоположил в святительский сан архимандрита Варлаама (Касовского).</w:t>
      </w:r>
    </w:p>
    <w:p>
      <w:pPr>
        <w:pStyle w:val="Normal"/>
        <w:rPr/>
      </w:pPr>
      <w:r>
        <w:rPr/>
        <w:t>Стараниями владыки Филофея собраны первые сведения о буддийской вере и была в 1705 году снаряжена из Тобольска под начальством архимандрита Мартимиана в отдаленнейшую Камчатку первая духовная миссия, которая сопутствовала походу пятидесятника Колесова. Таким образом в дни святительства Филофея проникли первые лучи православного просвещения в страну диких камчадалов и была основана самим миссионером Мартимианом близ Нижне-Камчатского острога у реки Ключевской в качестве заимки якутского монастыря в 1711 году Успенская пустынь с первым камчатским храмом во имя святителя Николая Чудотворца, а после того в 1713 году еще второй храм в Ключевском поселке. По оставлении митрополичьей кафедры владыка Филофей продолжал апостольство по Сибири и обратил в Православие несколько тысяч остяков в Березовском, Сургутском и Нарымском краях и множество вогулов в Пелымском округе и по реке Конде, уничтожая их языческие кумирни и сооружая храмы Божии.</w:t>
      </w:r>
    </w:p>
    <w:p>
      <w:pPr>
        <w:pStyle w:val="Normal"/>
        <w:rPr/>
      </w:pPr>
      <w:r>
        <w:rPr/>
        <w:t>Апостольская деятельность митрополита-схимника Филофея во дни правления его преемника митрополита Иоанна (Максимовича) и после Иоанна внесла в историю православного просвещения Сибири много блестящих страниц. Преемник Филофея митрополит Иоанн из питомцев и учителей Киевской Духовной Академии своим ревностным попечением об умножении образованного духовенства в Сибири дополнял апостольские стремления неутомимого Филофея. Он был не только богослов, но и стихотворец и обогатил духовенство и население многими назидательными сочинениями, и таким образом вооружил православные умы для деятельного и разумного распространения просвещения. Его перу принадлежит удивительный по богатству духовного опыта «Илиотропион, или сообразование человеческой воли с Божественною волею», изданный в пяти книгах, а равно «Феатрон поучительный царям, князьям и владыкам» об обязанностях разного рода властей. Наконец, как бы вся его благоговейная душа отразилась в сочинении «Богородице Дево» и в книге под заглавием «Богомыслие в пользу правоверных». Ему же принадлежит важное дело посылки первой православной миссии в Пекин под начальством воспитанника Киевской Духовной Академии архимандрита Илариона (Лежайского), с которым были отправлены священник Лаврентий, диакон Филимон и семь церковников из учеников первой Тобольской Славяно-латинской школы. Святительствовал Иоанн — одиннадцатый архипастырь Сибири — с 1711 года, всего около четырех лет, и скончался вечером 10 июня 1715 года, стоя на коленях пред иконой. Он погребен в Тобольском соборе, и над гробницей совершаются верующими в его святость многочисленные панихиды. Благодарный православный народ крепко помнит, что святитель Иоанн еще в бытность черниговским архимандритом предсказал Петру Великому Полтавскую победу. Весной 1709 года, встретив царя Петра в Городце, отстоящем от Чернигова в пятидесяти четырех верстах, архимандрит во всеуслышанье перед войском сказал царю: «Предает Господь Бог враги твоя. Супротив тебя путем единым приидут на тя и седмию путии побегут от лица твоего».</w:t>
      </w:r>
    </w:p>
    <w:p>
      <w:pPr>
        <w:pStyle w:val="Normal"/>
        <w:rPr/>
      </w:pPr>
      <w:r>
        <w:rPr/>
        <w:t>Отеческое влияние митрополитов Иоанна и Филофея особенно сказывалось на правительственных распоряжениях не только бывшего в их время сибирского губернатора князя Гагарина, но и самого царя Петра. Князь Гагарин приказывал «строить на Камчатке церкви и крестить инородцев». А царь Петр, поощряя его к заботам о покорении Камчатки, твердил, «чтобы посланные шли без сомнения, так как Церковь им Заступница».</w:t>
      </w:r>
    </w:p>
    <w:p>
      <w:pPr>
        <w:pStyle w:val="Normal"/>
        <w:rPr/>
      </w:pPr>
      <w:r>
        <w:rPr/>
        <w:t>После митрополита Иоанна вторично вступил на кафедру, по повелению Петра Великого, его неутомимый предшественник митрополит-схимонах Филофей. Он посвятил много времени для личного обозрения сибирской паствы, был в 1719 и 1720 годах в Иркутске, проезжал Байкал, устраивал миссионерские станы и благословил Омск, основанный в 1716 году для защиты от набега киргизов. Сам владыка Филофей и его миссионеры обратили в Православие туруханских остяков, чулымских татар и более половины кыштымцев, живших по реке Томи. В то же время был учрежден владыкой миссионерский стан для просвещения киргизов, кочевавших на реке Kие. Митрополит Филофей при вступлении на кафедру нашел в Сибири всего 160 церквей, а оставил 448 и обратил в Православие 40000 язычников и магометан. На него очень злобились татары за красноречивое порицание «разбойных стремлений» Корана. Оставил владыка Филофей кафедру, будучи награжден царской похвальной грамотой от 15 сентября 1720 года. Была назначена ему и пенсия, но он до самой смерти в течение семи лет не мог ее получить и остатки дней своих скоротал впроголодь.</w:t>
      </w:r>
    </w:p>
    <w:p>
      <w:pPr>
        <w:pStyle w:val="Normal"/>
        <w:rPr/>
      </w:pPr>
      <w:r>
        <w:rPr/>
        <w:t>Еще при жизни этого великого светильника Сибири, вполне заслужившего быть признанным равноапостольным, место его заступил двенадцатый достойный архипастырь митрополит Антоний (Стаховский), который управлял сибирской паствой с 1721 года по день кончины 27 марта 1740 года. В его время в Таре по подговору казачьего полковника Подушкина был бунт раскольничьего населения против присяги по уставу 5 февраля 1722 года на верность тому наследнику престола, какого государь изберет. Тогда бунтовщики в 1724 году, не желая отдаться в руки правосудия, взорвались на воздух, а затем до тысячи человек было казнено. Такой буйный дух населения вместе с необузданностью учрежденного в 1728 году Воеводского правления отравлял и извращал всякое мероприятие владыки Антония и делал его жизнь невыносимой. Тем не менее он прилагал особенное усердие к просвещению Православием дальневосточных окраин, лежащих по берегам Охотского моря. Владыка Антоний с целью подготовки для пограничного Китая сведущих миссионеров открыл в 1725 году в Иркутском Вознесенском монастыре русско-монгольскую школу и добился основания с 1727 года отдельной Иркутской епархии. Он в 1728 году отправил в Китайскую миссию архимандрита Антония (Платковского) и на Камчатку игумена Иоанна с монахом Феофилактом. Потом в 1734 году был послан митрополитом Антонием иеромонах Посольского монастыря Иларион (Трусов), снабженный образками и крестиками для раздачи новокрещеным. По распоряжению владыки Антония была снаряжена из Якутска миссия под начальством образованного священника Ермолая Иванова для исполнения христианских треб в Зашиверском остроге и в трех Камчатских: Нижнем, Верхнем и Большерецком.</w:t>
      </w:r>
    </w:p>
    <w:p>
      <w:pPr>
        <w:pStyle w:val="Normal"/>
        <w:rPr/>
      </w:pPr>
      <w:r>
        <w:rPr/>
        <w:t>После того в 1737 году митрополит Антоний отправил из Якутска на Камчатку иеромонаха Александра и иеродиакона Дамаскина, которые сопутствовали знаменитому исследователю Камчатки С.П. Крашенинникову. Ими в существовавшей Камчатской Успенской пустыни был устроен храм на прописанном владыкой основании и заказное духовное правление, а также были сделаны первые удачные опыты хлебопашества. Во дни его архипастырства одна Тобольская епархия, не считая Иркутской, имела уже 383 храма. Он еще при жизни распределил все свое имение по церквам и духовенству.</w:t>
      </w:r>
    </w:p>
    <w:p>
      <w:pPr>
        <w:pStyle w:val="Normal"/>
        <w:rPr/>
      </w:pPr>
      <w:r>
        <w:rPr/>
        <w:t xml:space="preserve">При митрополите Антонии воссиял первый благодатный светильник и духовный собиратель Дальнего Востока епископ Иннокентий (Кульчицкий) из уроженцев Киевской губернии. Питомец Kиeво-Печерской лавры и Академии, потом префект Московской Духовной Академии и, наконец, деятельный наставник и руководитель новоустроенной в те времена Петербургской Александро-Невской лавры и ее Академии обер-иepoмонах флота Иннокентий получил от самого царя-работника назначение в миссионеры для проповеди христианства в Китае и был 1 марта 1721 года хиротонисан во епископский сан. Однако в Китае тогда уже существовало пропитанное закваской ненависти к Православию иезуитское гнездо, заведенное Матвеем Риччи, бывшим впоследствии душой заговора и бунта против испанского короля Карла III. Кроме иезуитов были в Китае и миссии доминиканцев и францисканцев. Поэтому святителю Иннокентию после утомительного пути около 7000 верст до границы Китая пришлось встретить подстроенное католиками запрещение доступа туда, и он поселился в Селенгинском Троицком монастыре. Здесь он научился бурятскому языку и огласил евангельской проповедью диких бурят. При этом личное существование святителя совсем не было обеспечено ни жалованьем, ни доходами, вследствие чего он зарабатывал себе пропитание личным трудом иконописца и сам шил для себя одежду. </w:t>
      </w:r>
    </w:p>
    <w:p>
      <w:pPr>
        <w:pStyle w:val="Normal"/>
        <w:rPr/>
      </w:pPr>
      <w:r>
        <w:rPr/>
        <w:t xml:space="preserve">Вступив затем на Иркутскую кафедру, святитель Иннокентий нашел нравы населения и даже духовенства в таком жалком состоянии, что оказался окруженным яростным безумием невежества, пороков и жадности. Целых десять лет он содержал буквально своими трудами при Вознесенском монастыре училище для детей разного звания и боролся с апостольским воодушевлением против нравственного зла, разъедавшего русскую жизнь, и против изуверских происков свирепых шаманов, старавшихся всеми силами погубить этого ратоборца Христова Света. </w:t>
      </w:r>
    </w:p>
    <w:p>
      <w:pPr>
        <w:pStyle w:val="Normal"/>
        <w:rPr/>
      </w:pPr>
      <w:r>
        <w:rPr/>
        <w:t xml:space="preserve">Скончался святитель Иннокентий на пятидесятом году жизни, истощив себя ради спасения многих, но его воодушевление и самоотверженность не остались бесплодными. Сила его примера и оружие Слова Божия духовно покорили Христу не только многих падших русских людей, но и огромное множество язычников. </w:t>
      </w:r>
    </w:p>
    <w:p>
      <w:pPr>
        <w:pStyle w:val="Normal"/>
        <w:rPr/>
      </w:pPr>
      <w:r>
        <w:rPr/>
        <w:t>Таким образом ценою святительского самоотвержения был куплен для Русской Церкви Дальний Восток, на пороге которого до днесь стоит угодник Божий Иннокентий, прославленный нетлением мощей и подкрепляющий русский дух своими благодатными молитвами и чудесами. Он по справедливости считается первым Иркутским епископом, потому что поставленные ранее — в 1706 году Варлаам (Косовский), а затем в 1721 году Игнатий (Смола) — совсем не вступали на кафедру по причине «тяжкой скудости».</w:t>
      </w:r>
    </w:p>
    <w:p>
      <w:pPr>
        <w:pStyle w:val="Normal"/>
        <w:rPr/>
      </w:pPr>
      <w:r>
        <w:rPr/>
        <w:t>После святителя Иннокентия был хиротонисан 25 ноября 1732 года в преемники ему префект Московской Славяно-греко-латинской академии Иннокентий (Нерунович). Он крестил множество тунгусов, за которыми до сих пор сохранилось прозвание «неруновских». Подробные сведения о деятельности этого замечательного архипастыря, просветителя тунгусов, скончавшегося 26 июля 1747 года, напечатаны в «Иркутских Епархиальных Ведомостях» за 1865–71 гг.</w:t>
      </w:r>
    </w:p>
    <w:p>
      <w:pPr>
        <w:pStyle w:val="Normal"/>
        <w:rPr/>
      </w:pPr>
      <w:r>
        <w:rPr/>
        <w:t>Вместо митрополита Антония был назначен в Сибирь митрополит Никодим (Сребрицкий), который не мог по причине болезни явиться к своей пастве и остался в Чернигове.</w:t>
      </w:r>
    </w:p>
    <w:p>
      <w:pPr>
        <w:pStyle w:val="Normal"/>
        <w:rPr/>
      </w:pPr>
      <w:r>
        <w:rPr/>
        <w:t>Вместо него был хиротонисан 10 марта 1741 года в митрополиты известный противник временщика Бирона и немецких влияний воспитанник Киевской Духовной Академии Арсений (Мацеевич). Побывав предварительно с октября 1729 года в течение двух лет проповедником Слова Божия в Сибири во дни митрополита Антония (Стаховского), затем совершив в 1734–36 гг. четыре северных экспедиции к камчатским окраинам для исследования пролива Дежнева (ныне Берингова) и, наконец, отслужив законоучителем Первого Петербургского кадетского корпуса в 1738 году и Гимназии при Академии Наук в 1739 году, митрополит Арсений явился на Сибирскую кафедру с огромным духовным опытом и широкой осведомленностью. Первым его делом в Сибири было снаряжение миссии на Камчатку под начальством архимандрита Иоасафа (Хотунцевича) из пяти священников, двух диаконов и десяти причетников, в числе которых состояли несколько питомцев духовных академий.</w:t>
      </w:r>
    </w:p>
    <w:p>
      <w:pPr>
        <w:pStyle w:val="Normal"/>
        <w:rPr/>
      </w:pPr>
      <w:r>
        <w:rPr/>
        <w:t>Насколько удачен был сделанный владыкой Арсением выбор личного состава Камчатской миссии, это видно из того, что миссионеры за семь лет успели обратить в Православие почти всех камчадалов, завели там школы для них в Большерецке, Верхнекамчатске и Нижнекамчатске. Из миссионеров особенно прославились иеромонах Пахомий, как просветитель камчадалов, и иеромонах Иоасаф, совершивший с камчатским сержантом Емельяном Басовым на шитике отважную экспедицию, во время которой открыты острова, получившие впоследствии название Командорских, причем Иоасаф первым проповедовал христианство на Курильских островах.</w:t>
      </w:r>
    </w:p>
    <w:p>
      <w:pPr>
        <w:pStyle w:val="Normal"/>
        <w:rPr/>
      </w:pPr>
      <w:r>
        <w:rPr/>
        <w:t>Владыка Арсений первым из архиереев распорядился переименовать свою Тобольскую духовную канцелярию в консисторию, с помощью прав которой открыто выступил на защиту своей судной власти над духовенством, стремясь его избавить от всяких светских притеснений. Связи Арсения с Петербургом и личная известность воцарившейся дочери Петра Великого Елизавете помогли ему даже отстоять и возвратить из камчатской ссылки архимандрита Платона (Малиновского), который, как выразился Арсений в письме к императрице, «страдал по единой злости плута Остермана». Ведь Арсений сам был свидетелем свирепых гонений против Православия сперва со стороны Вагеция, Лефорта и пастора Глика — воспитателя Екатерины I, а затем со стороны Бирона, Миниха и Остермана.</w:t>
      </w:r>
    </w:p>
    <w:p>
      <w:pPr>
        <w:pStyle w:val="Normal"/>
        <w:rPr/>
      </w:pPr>
      <w:r>
        <w:rPr/>
        <w:t xml:space="preserve">Бироном в 1734 году было отдано распоряжение, допускавшее пострижение монахов только из вдовцов и отставных солдат, отчего, как говорят летописи, «многие обители тогда пришли в конечное запустение». За малейшее неосторожное слово против лютеран мучители казнили и ссылали духовных лиц, в числе которых был и названный архимандрит Платон (Малиновский). Благодаря заступничеству Арсения Платон сделался впоследствии архиепископом Московским и Севским. Арсению также принадлежит честь заступничества за Анну и Петра Артемовичей Волынских — детей злополучного Волынского, которым он облегчил положение во время их ссылки в Селенгинск, а затем выхлопотал помилование. Сверх того, Арсений положил конец самоуправному вмешательству Сибирской коллегии экономии в хозяйственные дела духовенства и вообще проявил решительное стремление, чтобы удержать на надлежащем месте «бездельных» ябедников, которых в его время накопилось «из ссыльных дворян и приказных» до 20000. Против них он всегда говорил и писал словами указа от 15 января 1739 года: «Что можно ожидать доброе от воевод из мужиков, казаков и ссыльных?». </w:t>
      </w:r>
    </w:p>
    <w:p>
      <w:pPr>
        <w:pStyle w:val="Normal"/>
        <w:rPr/>
      </w:pPr>
      <w:r>
        <w:rPr/>
        <w:t>Всего одиннадцать месяцев святительствовал Арсений в Сибири и 10 февраля 1742 года покинул Тобольск, заняв вскоре Ростовскую кафедру и должность члена Святейшего Синода. Впоследствии, как известно, посягатели на церковно-имущественное право столкнулись с пламенным протестом Арсения и, почувствовав за ним юридическую силу, обвинили самоотверженного защитника интересов Церкви в выдуманных преступлениях и фанатизме, дабы тем затмить и его дело, и его имя. Арсений окончил дни свои 28 февраля 1772 года в Ревельском каземате, оставив на его стене надпись: «Благо, яко смирил мя еси, Господи». Между тем Сибирь не рассталась с Арсением и сохраняет о нем из рода в род легендарную память, свидетельствующую, что в отношении его народ соблюдал и соблюдает долг признательности. Его мнимую могилу на Нерчинском тракте в Забайкалье на горе у Троицы украшает часовня, в которой ежегодно 8 мая бывает великое Богослужение по его душе, любившей Сибирь и Камчатку и ревновавшей об интересах Церкви с полным самозабвением. Впрочем, сохранился указ Иркутской духовной консистории от 8 марта 1773 года на имя настоятеля Селенгинского Троицкого монастыря, свидетельствующий, что Арсений по указу 7 октября 1763 года был сперва в Нерчинской Успенской пустыни, а затем переведен в Селенгинск. По преданию, он умер за сорок восемь верст от Удинска, где и имеется упомянутая его могила. На судьбе Арсения сбылись слова царственного псалмопевца</w:t>
      </w:r>
      <w:r>
        <w:rPr>
          <w:i/>
        </w:rPr>
        <w:t>: «Ревность по доме Твоем снедает меня»</w:t>
      </w:r>
      <w:r>
        <w:rPr/>
        <w:t xml:space="preserve"> (Пс. 68, 10).</w:t>
      </w:r>
    </w:p>
    <w:p>
      <w:pPr>
        <w:pStyle w:val="Normal"/>
        <w:rPr/>
      </w:pPr>
      <w:r>
        <w:rPr/>
        <w:t>Четырнадцатым архипастырем Сибири был митрополит Антоний (Нарожницкий) из наместников Троице-Сергиевой лавры с 26 сентября 1742 года по 9 октября 1748 года. При его вступлении Сибирь уже имела 900 православных приходов, для которых владыка Антоний первым долгом озаботился самым широким развитием духовно-учебной части с целью подготовления возможно большего числа «учительного» духовенства. Он исходатайствовал в 1743 году преобразование основанной митрополитом Филофеем (Лещинским) Тобольской школы в духовную семинарию, для которой отстроил каменное здание и выписал через особо командированного енисейского архимандрита Дмитрия (Смеловского) дельных учителей из Киева и Чернигова: Якова Волынского, Ивана Блажевского, Герасима Граневича и иepомонаxa Пафнутия (Даневского). Ему принадлежит первое и полезное по тому времени распоряжение о принудительном собирании учеников для семинарии из священнослужительских детей, для обучения которых он открыл, помимо Тобольской семинарии, еще особые школы в г. Троицке и при Рафаиловском и Енисейском монастырях. Он исходатайствовал временное закрытие Иркутской епархии, «дабы там по недостатку ученых людей не разводились худые попы», и наблюдал строгое испытание ставленников на приходские места и сам их экзаменовал. Тем не менее митрополит Антоний не покидал отеческими заботами Камчатский край. Туда по его выбору был отправлен архимандрит Иосиф (Хотунцевский), который своею проповедью просветил камчадалов и внушил им покорность к русской власти.</w:t>
      </w:r>
    </w:p>
    <w:p>
      <w:pPr>
        <w:pStyle w:val="Normal"/>
        <w:rPr/>
      </w:pPr>
      <w:r>
        <w:rPr/>
        <w:t>По смерти Антония преемником его был пятнадцатый святитель Сибири митрополит Сильвестр (Гловатский) из префектов Казанской Духовной Академии, правивший паствой с 16 июля 1749 года по 1755 год (умер 20 мая 1760 года) и отличавшийся особенной ревностью по обращению магометан в Православие. Он настойчиво проводил в жизнь указ 1743 года (ПС3, т. XI, № 8786) о том, чтобы раскольники, обратившиеся в Православие, и вообще все новокрещеные не оставались бы без пастырского попечения и просвещения. По ходатайству Сильвестра причт Обдорского храма был обеспечен казенным содержанием из неокладных доходов Сибирской губернии (ПСЗ, т. ХII, № 9529), и последовал указ о беспрепятственном пользовании лесами для постройки храмов и домов для причтов (№ 9917). Владыка Сильвестр был очень уважаем Святейшим Синодом за благочестие и участвовал в 1756 году в канонизации мощей святого Дмитрия Ростовского.</w:t>
      </w:r>
    </w:p>
    <w:p>
      <w:pPr>
        <w:pStyle w:val="Normal"/>
        <w:rPr/>
      </w:pPr>
      <w:r>
        <w:rPr/>
        <w:t>Преемник Сильвестра шестнадцатый архипастырь Сибири Павел (Конюскевич) из архимандритов Велико-Новгородского Юрьева монастыря управлял сибирской паствой десять лет с 23 мая 1758 года до 11 января 1768 года.</w:t>
      </w:r>
    </w:p>
    <w:p>
      <w:pPr>
        <w:pStyle w:val="Normal"/>
        <w:rPr/>
      </w:pPr>
      <w:r>
        <w:rPr/>
        <w:t xml:space="preserve">В ту пору русская предприимчивость уже имела широкое развитие. Русские зверопромышленные и ясачные зимовья возникали повсеместно. Даже под 68 1/2° северной широты был Хатангский погост с храмом, и там жили, по свидетельству Гмелина, 452 человека. Само собой разумеется, что с развитием поселений усиливалась и потребность в соответствующем устройстве православной жизни. Поэтому еще за пять лет до митрополита Павла была вновь восстановлена Иркутская кафедра, на которой с 18 апреля 1753 года состоял епископ Софроний (Кристалевский) из наместников Александро-Невской лавры, который до дня своей кончины, последовавшей 30 марта 1771 года, подвизался восемнадцать лет подвигом любящего отца своей паствы. Щедрость святителя Софрония не знала границ, он отдавал всего себя на дела благотворения, не съедал куска, не поделившись с кем-либо. Его жилище и весь Вознесенский монастырь в его время были переполнены призреваемыми больными, бездомными и разными сиротами. «Делами проповеди и светильником любви согревайте мир человеческий, ибо только от любви любовь воспламеняется и собою всякую ревность по Бозе приводит», — поучал владыка Софроний. И действительно, так у него и было: не он искал людей, нуждающихся в православном просвещении, а сами люди без различия племен и вер шли к нему тысячами и отдавали ему свои души и сердца, умножая собой церковную семью. </w:t>
      </w:r>
    </w:p>
    <w:p>
      <w:pPr>
        <w:pStyle w:val="Normal"/>
        <w:rPr/>
      </w:pPr>
      <w:r>
        <w:rPr/>
        <w:t>Не уменьшилось это людское влечение к святителю Софронию и после его смерти. Его гробница вот уже 140 лет служит пристанищем для скорбящих людей и неугасимым алтарем для их молитв, возносимых ежедневно. И многое множество благодатных утешений и исцелений ниспосылает Господь молящимся у гробницы святителя Софрония, изображения которого очень распространены по всей Сибири.</w:t>
      </w:r>
    </w:p>
    <w:p>
      <w:pPr>
        <w:pStyle w:val="Normal"/>
        <w:rPr/>
      </w:pPr>
      <w:r>
        <w:rPr/>
        <w:t>С таким кристально-чистым проповедником «делами любви» легко и отрадно было митрополиту Павлу. Поэтому время обоих святителей было в духовной жизни сибирского населения временем зиждительным, временем бодрого христианского соревнования в заботах о благосостоянии Церкви Сибирской и ее деятелей.</w:t>
      </w:r>
    </w:p>
    <w:p>
      <w:pPr>
        <w:pStyle w:val="Normal"/>
        <w:rPr/>
      </w:pPr>
      <w:r>
        <w:rPr/>
        <w:t>Митрополит Павел привез с собой в Сибирь указ о назначении духовенству на Камчатке сверх жалованья еще по двадцати пудов ржаной муки на каждую семью в год. Он обращал строгое внимание на соблюдение монастырями духовных уставов. Для смягчения нравов духовенства особенно ревностно проводил в жизнь исходатайствованный им указ 1761 года «О воздержании духовных лиц от непристойных поступков при следствиях по делам веры и об употреблении ими для обращения заблудших меча духовного, а не гражданского» (ПС3, т. XV, № 11277). При нем основан в 1764 году Енисейский Иверский женский монастырь, в котором почивает чтимый старец Давид. Владыка Павел открыл в Тобольской семинарии кафедру по преподаванию Богословия и выпросил для семинарии жалованье по 490 рублей в год. От него получил подвизавшийся на Камчатке иеромонах Пахомий значительное пожертвование деньгами, церковной утварью и книгами для тринадцати камчатских школ, причем эти свои дары Камчатке отправил с протоиереем — начальником Камчатских духовных дел, назначенным по указу 25 ноября 1760 года. Его же стараниями было организовано в Тобольске и Красноярске постоянное проповедничество для просвещения обращенных в Православие и для научения всего духовенства живыми образцами проповеди. Также с особенным воодушевлением он распространял по Сибири указ 16 августа 1760 года, осуждавший «внутренних врагов, предпочитавших беззаконную прибыль присяге, долгу и чести». По его приказу духовенство гремело проповедями, основанными на словах этого указа, что «несытая алчба корысти превратила места правосудия в торжища лихоимства».</w:t>
      </w:r>
    </w:p>
    <w:p>
      <w:pPr>
        <w:pStyle w:val="Normal"/>
        <w:rPr/>
      </w:pPr>
      <w:r>
        <w:rPr/>
        <w:t>Распоряжением о церковном обличении «служилого люда» владыка Павел приобрел себе множество врагов. Наконец кроткого владыку Павла постигла взведенная преподавателем семинарии Савватием Исаиевичем клевета за расточительное пожертвование средств епархии, вследствие чего владыка был отозван и определен в Kиeво-Печерскую лавру, где скончался 4 ноября 1770 года и почивает в нетлении и чудесах.</w:t>
      </w:r>
    </w:p>
    <w:p>
      <w:pPr>
        <w:pStyle w:val="Normal"/>
        <w:rPr/>
      </w:pPr>
      <w:r>
        <w:rPr/>
        <w:t>Владыка Павел (Конюскевич) был шестнадцатым и последним митрополитом Сибирским. После него сохранилось для святителей Тобольских право ношения креста на митре.</w:t>
      </w:r>
    </w:p>
    <w:p>
      <w:pPr>
        <w:pStyle w:val="Normal"/>
        <w:rPr/>
      </w:pPr>
      <w:r>
        <w:rPr/>
        <w:t>Семнадцатым святителем Сибири был родной брат митрополита Петербургского Гавриила Варлаам (Петров) из архимандритов Новоторжского Борисоглебского монастыря с 5 октября 1768 года по 27 декабря 1802 года — всего около тридцати четырех лет. При евангельской кротости души архиепископ Варлаам отличался неутомимой деятельностью по развитию духовного образования и по введению в семинарии общеобразовательных наук: философии, математики, истории, географии, медицины, физики и высшего красноречия. Исходатайствовав преподавателям хорошее по тому времени обеспечение, владыка Варлаам выписывал к себе ректоров для семинарии из Киева и подготовлял опытных наставников посредством командировки лучших тобольских семинаристов в Петербургскую и Казанскую Духовные Академии. Ему пришлось много потрудиться по восстановлению своих церквей и зданий после большого пожара 27–28 апреля 1788 года, истребившего почти весь Тобольск. Но он нашел своим стараниям самое широкое сочувствие в Петербурге, и деньги к нему лились рекой, вследствие чего храмы и дома возобновлялись с изумительной скоростью. Он не забывал своих духовных задач по просвещению Дальнего Востока. Им в 1769 году была отправлена в Пекин миссия и при ней три воспитанника Тобольской семинарии для изучения манчжурского языка. В его время была совершена игуменом Мисаилом в 1788–89 гг. обширная миссионерская поездка в Туруханский край для восстановления Православия у остяков. («Христианское Чтение», 1864, т. 1, № 2, с. 229–240). Владыкой Варлаамом был отправлен на Иркутскую кафедру его любимец, первый ректор семинарии Михаил (Миткевич), вместо скончавшегося епископа Софрония. Этот владыка с 5 декабря 1772 года по 1 августа 1789 года был в Иркутской области деятельнейшим сотрудником архиепископа Варлаама по развитию в духовенстве ревности к миссионерским подвигам на камчатских окраинах. Стараниями обоих владык учреждена 23 марта 1780 года Иркутская Духовная Семинария. Ими же в Сибири заведена была необходимая тогда церковная проповедь о пользе оспопрививания и о необходимости разведения картофеля по указу 1765 года, что сильно сокращало вражду темного люда против этих полезнейших мероприятий.</w:t>
      </w:r>
    </w:p>
    <w:p>
      <w:pPr>
        <w:pStyle w:val="Normal"/>
        <w:rPr/>
      </w:pPr>
      <w:r>
        <w:rPr/>
        <w:t>Много хлопот обоим владыкам было по учреждению новых приходов в удовлетворение возникших в их время многих поселений и новых городов и в особенности по борьбе против ламаитской пропаганды, которая ожила и широко распространялась с 1773 года, т.е. с того времени, как правительство дозволило каждому бурятскому роду иметь свои дацаны — монастыри, которые мгновенно попали под покровительство продажных чиновников и сделались враждебными для православных гнездами. Желая укрепить свое православное духовенство против такого лагеря, владыка учредил в Иркутске запасный капитал на церковно-строительные нужды Якутской области и Дальнего Востока, и они же, пользуясь жалобами Камчатской миссии, вызвали издание в 1787 году указа о воспрещении чинить жестокости над инородцами Камчатки и островов Тихого океана (ПС3, т. XXII, №№ 16592 и 16709). Во дни владыки Варлаама были в 1791 году первые случаи обращения японцев в православную веру и снаряжена самим владыкой в 1794 году на американские острова первая духовная миссия из десяти иноков под начальством Валаамскаго иеромонаха Иоасафа (Болотова). Впоследствии этот отважный миссионер был 10 апреля 1799 года хиротонисан владыкой Варлаамом во епископа с назначением на Иркутское викариатство в Кадьяк, но на пути туда на корабле «Феникс» вместе со всей свитой утонул вследствие кораблекрушения у берегов Америки, после чего это викариатство осталось упраздненным навсегда. С благословения владыки Варлаама отправился в 1799 году ученый протоиерей Григорий Слепцов с походной церковью на евангельскую проповедь в дальневосточных окраинах, просвещал землю чукчей, достигал Чукотского носа и после шестнадцатилетнего миссионерства среди чукчей скончался в Якутском Спасском монастыре в 1815 году. По указаниям отца Григория, как редкостного знатока Дальнего Востока, была проложена дорога от Якутска до устья реки Май и от урочища Нелкана до устья реки Алдана.</w:t>
      </w:r>
    </w:p>
    <w:p>
      <w:pPr>
        <w:pStyle w:val="Normal"/>
        <w:rPr/>
      </w:pPr>
      <w:r>
        <w:rPr/>
        <w:t>Тридцатичетырехлетнее святительское служение архиепископа Варлаама было Высочайше оценено. От Павла I он получил орден Святой Анны I степени и от Александра I награжден 12 мая 1801 года именным рескриптом, хранящимся в Тобольской архиерейской ризнице, а 15 сентября того же года — орденом Святого Александра Невского. Надо удивляться, что владыка Варлаам не потерпел никаких гонений за свои пламенные обличения против Мальтийского Иезуитского Ордена, который в то время насаждал повсеместно в России своих ставленников, отличавшихся изумительной дерзостью против Православной Церкви. Владыка против пропаганды этого Ордена усердно боролся с целью общей защиты православного духа от иезуитских кавалеров и тем не менее не был погублен ими. Скончался владыка 27 декабря 1802 года в Тобольске на семьдесят четвертом году жизни, оставив по себе благоговейную память.</w:t>
      </w:r>
    </w:p>
    <w:p>
      <w:pPr>
        <w:pStyle w:val="Normal"/>
        <w:rPr/>
      </w:pPr>
      <w:r>
        <w:rPr/>
        <w:t>Восемнадцатый святитель сибирской паствы Антоний (Знаменский) из ректоров Александро-Невской Духовной Академии состоял архиепископом в Тобольске всего три года с 13 февраля 1803 года по 25 мая 1806 года. Его сотрудником по Иркутской кафедре был епископ Вениамин (Багрянский), святительствовавший с 9 декабря 1789 года по 8 июня 1814 года. При них последовал в 1803 году указ «Об устройстве областного управления в Камчатке и предварительного управления в Охотске» (ПСЗ, т. XXVI, № 20889) и объявлено Высочайшим рескриптом о явлении святых мощей первого иркутского епископа Иннокентия (№ 21540), которые и были владыкой Вениамином канонизованы 9 февраля 1805 года.</w:t>
      </w:r>
    </w:p>
    <w:p>
      <w:pPr>
        <w:pStyle w:val="Normal"/>
        <w:rPr/>
      </w:pPr>
      <w:r>
        <w:rPr/>
        <w:t>После Антония святительствовал девятнадцатый архипастырь Сибири Амвросий (Келембет), переведенный 25 мая 1806 года с Оренбургской кафедры и остававшийся в Тобольске шестнадцать лет до 21 декабря 1822 года, когда был уволен на покой в Лубенский монастырь, где и скончался 4 июля 1825 года. Его сотрудником после кончины Иркутского епископа Вениамина был епископ Михаил (Бурдуков) из ректоров Тверской семинарии с 18 октября 1814 года, скончавшийся 5 июня 1830 года.</w:t>
      </w:r>
    </w:p>
    <w:p>
      <w:pPr>
        <w:pStyle w:val="Normal"/>
        <w:rPr/>
      </w:pPr>
      <w:r>
        <w:rPr/>
        <w:t>Время правления обоих святителей было самое неблагоприятное для развития духовно-просветительной деятельности в Сибири. В их годы четырнадцать лет владычествовал в должности генерал-губернатора Пестель — отец известного декабриста, имевший правую руку в иркутском губернаторе Трескине. Оба эти правителя, запасшись с помощью петербургских вольнодумцев чрезвычайными полномочиями, ознаменовали свою сибирскую деятельность тем, что развели шпионство с целью перехватывания всякой корреспонденции и таким образом отрезали Сибирь, а, следовательно, и ее духовенство от всякого правосудия. Под покровом водворившегося немого произвола Трескин без всякого уважения к законам и распоряжениям из столицы грабил Сибирь и отправлял обильную дань Пестелю, проживавшему в Петербурге, а Пестель, с своей стороны, тушил всякие жалобы на Трескина. Эти достойные сподвижники по одному подозрению против монголиста Игумнова в писании частных сообщений о сибирском бесправии отдали этого образованного человека своего времени под суд, отрешили от должности и запретили ему въезд в Иркутск. Губернаторское своеволие, простиравшееся помимо поборов и несправедливостей до катания на попах и чиновниках, конечно, вызывало страшную анархию в нравах. Енисейский городничий тоже катался на чиновниках, осмелившихся подать на него жалобу. Охотский начальник именовал себя «царем и богом» и истязал всякого без разбора. Нижнеудинский исправник Лоскутов публично высек плетьми соборного протоиерея за донос архиепископу. Словом, при таком произволе, возведенном в систему и царившем повсеместно в Сибири четырнадцать лет, была извращена вся духовная жизнь сибирского населения до совершенного одичания и даже в 1810–11 и 1815–16 гг. доходила в Туруханском крае до людоедства. А так как в то же время и в самой России приходилось всем иерархам бороться против масонского вольнодумства, занесенного Британским Библейским Обществом, то и все духовные начинания сибирских владык Амвросия и Михаила оставались гласом, вопиющим в пустыне, и им приходилось ограничиваться только поддержанием духовенства на ногах. Кто склонен осуждать означенных иерархов за малую деятельность, тому следует прочесть указы, дававшие Пестелю, а следовательно и Трескину, царские права над Сибирью, против которых что могли поделать епископы и их духовенство!? (См.: «О степени власти сибирского генерал-губернатора» в ПСЗ, т. XXIX, № 22123, 22143, и в т. XXX, № 22823 и 23738).</w:t>
      </w:r>
    </w:p>
    <w:p>
      <w:pPr>
        <w:pStyle w:val="Normal"/>
        <w:rPr/>
      </w:pPr>
      <w:r>
        <w:rPr/>
        <w:t>Даже просвещение язычников светом Божественного Православия было приостановлено произвольным извращением законов со стороны Пестеля и Трескина. Так как существовали указы, запрещавшие обращать инородцев в крепостных, «чтобы Сибирская земля не пустела», то установилась тогда система, по которой инородцев почти насильно крестили, превращая по документам в коренных православных и затем делали их крепостными. Такое извращение всякого понятия о благочестии при тогдашнем чиновничьем самовластии делало миссионеров жалкими прислужниками и невольными пособниками сибирских крепостников. Конечно, инородцы смотрели на Православие как на преддверие рабства и потому даже преследовали миссионеров и охотно шли в мусульманство, успевшее купить себе у чиновников недостижимые для православных льготы (см.: ПСЗ, т. XXIII, № 17099 «О дозволении магометанам покупать земли и заселять их»; т. XXV, № 18596 «Об охране свободы киргизов»; № 19145 «О выдаче наград за счет Кабинета за исправный платеж ясака»; № 19196 «О сохранении калмыкам разбирательства по их обычному праву»; т. XXVI, № 19325 «О принятии на почте всех татарских писем на Высочайшее имя»; т. XXVII, № 20171 «Грамота о вольностях кочевых киргизов»; т. XXX, № 23039 «О предоставлении оседлым киргизам льгот от всяких податей и службы на 10 лет» и т. п.). Помимо такого извращения положения и прав Православия, существовало насильственное определение способных духовных юношей к делам разных светских канцелярий (ПСЗ, т. XXVI, № 19723). Вследствие этого даже личный состав духовного сословия, умноженный прежними иерархами, неудержимо таял, так что время владычества Пестеля с Трескиным ознаменовалось крайним недостатком кандидатов в священство. Про Трескина все историки в один голос говорят, что он «заел камчатского коменданта Кошелева, представлявшего светлый луч в жизни края». Кошелеву принадлежит честь деятельной борьбы против распространения страшной венерической болезни, занесенной на Камчатку в 1799 году «Сомовским полком». С целью предотвращения заразы им была устроена в селе Малки на горячих ключах первая больница. Кроме того, Кошелев очень боролся против безумств русских людей и против грабительских операций Русско-Американской Компании. И, однако, Трескин заморил Кошелева под судом.</w:t>
      </w:r>
    </w:p>
    <w:p>
      <w:pPr>
        <w:pStyle w:val="Normal"/>
        <w:rPr/>
      </w:pPr>
      <w:r>
        <w:rPr/>
        <w:t>При таких условиях не удивительно, что время святительства владык Амвросия и Михаила было временем крайнего упадка православного просвещения в Сибири и усиления магометанства, язычества и всякого иноверия, плодившихся на своих льготах на зависть православным.</w:t>
      </w:r>
    </w:p>
    <w:p>
      <w:pPr>
        <w:pStyle w:val="Normal"/>
        <w:rPr/>
      </w:pPr>
      <w:r>
        <w:rPr/>
        <w:t>Тем не менее, оба иерарха не ослабевали в поддержании отдаленных церквей Якутска, Охотска и Камчатки, и в 1808 году ими отправлено туда значительное пособие и они добились особых указов: «Об обеспечении Камчатского края провиантом» (ПСЗ, т. XXXII, № 25432), «Об учреждении там под наблюдением местного духовенства ремесленной школы» (т. XXXIV, № 26698) и «Об окладе продовольствием для гижигинских жителей» (№ 26931).</w:t>
      </w:r>
    </w:p>
    <w:p>
      <w:pPr>
        <w:pStyle w:val="Normal"/>
        <w:rPr/>
      </w:pPr>
      <w:r>
        <w:rPr/>
        <w:t>Но самая драгоценная заслуга Иркутского владыки Михаила заключалась в том, что он успел уговорить разоренного местной администрацией мещанина Саламатова «пронести до государя мирскую и духовную жалобу на пестельскиe порядки». Жалоба была составлена владыкой Михаилом в доме купца Трапезникова «с тайностью под крестным целованием», после чего Саламатов захватил по пути жалобу в Тобольске от архиепископа Амвросия и подал в 1818 году все написанное лично императору Александру. Следствием этой жалобы была отдача Пестеля под суд с полным разгромом всех его подражателей и сподвижников. Тогда же был назначен на Камчатку комендантом Петр Иванович Рикорд, который после несчастного Кошелева представлял новый светлый луч в жизни области. Когда он оставил Камчатку, то его преемнику Станицкому Высочайшим указом 1822 года было строго предписано «при управлении Камчаткою соображаться правилам флота капитана Рикорда и воздерживаться от всяких перемен». Так кончилась сибирская эпоха от Ермака до Пестеля и началась с графа Сперанского новая, уже теперь вполне заслуживающая себе конца за дальневосточное безделье.</w:t>
      </w:r>
    </w:p>
    <w:p>
      <w:pPr>
        <w:pStyle w:val="Normal"/>
        <w:rPr/>
      </w:pPr>
      <w:r>
        <w:rPr/>
        <w:t>Одновременно с разгромом Пестеля добились сибирские владыки Амвросий и Михаил указа 1820 года «О запрещении иностранцам селиться в Охотске и на Камчатке» (Вагин, т. II, с. 357), «дабы отклонить происходящее от них рассеяние Христову просвещению». Завершилась же заботливость обоих владык о церковных интересах в Сибири удалением из Пекина вольничавшей миссии под начальством известного ученостью, но слабого по характеру архимандрита Иакинфа (Бичурина), взамен каковой миссии была послана новая из двух иеромонахов Вениамина и Даниила под начальством архимандрита Петра (Каменского).</w:t>
      </w:r>
    </w:p>
    <w:p>
      <w:pPr>
        <w:pStyle w:val="Normal"/>
        <w:rPr/>
      </w:pPr>
      <w:r>
        <w:rPr/>
        <w:t>Во дни упомянутых архипастырей появилась с 1817 года в Сибири разрешенная по ходатайству главы методистов Рихарда Ватсона английская миссия, раздававшая населению книги Священного Писания, переведенные на русский язык с искажениями в протестантском духе. Помимо этих переводов английские миссионеры беспрепятственно распространяли в среде грамотных людей, например, такие изуверские сочинения: «Таинство Креста» (</w:t>
      </w:r>
      <w:r>
        <w:rPr>
          <w:highlight w:val="yellow"/>
        </w:rPr>
        <w:t>«Mystere de la croia»),</w:t>
      </w:r>
      <w:r>
        <w:rPr/>
        <w:t xml:space="preserve"> в которой Синоды и Вселенские соборы названы «зверем, порождением Вавилона и духом антихристовым», и «Победная повесть», обещающая торжество над Православием для менонитов, сепаратистов, методистов, пиетистов, квакеров и пр. Стараниями английской миссии был введен в моду по Сибири их «Сионский Вестник», в котором одновременно с масонскими бреднями проводилось отрицание святости постановлений и преданий Православной Церкви. Против всего этого английского набега на Православие трудно было архипастырям Амвросию и Михаилу что-либо предпринять. Они сами по приказанию учрежденного в 1817 году Министерства духовных дел поневоле состояли членами издававшего означенные книги Британского Библейского Общества и были вынуждены отписываться от грозных запросов по поводу их слабого содействия английскому посеву ересей. На глазах у архипастырей Библейское Общество переписывалось с раскольниками и открыто поддерживало их жалобы на духовенство, пользуясь своим влиянием в Петербурге. Помимо раскольников стояли на стороне этого влиятельного Общества и все разночинцы и служебные люди Сибири, которые были уже в то время развращены собственным безнаказанным своеволием, обилием преступного люда и веявшим из внутренней России западным вольнодумством.</w:t>
      </w:r>
    </w:p>
    <w:p>
      <w:pPr>
        <w:pStyle w:val="Normal"/>
        <w:rPr/>
      </w:pPr>
      <w:r>
        <w:rPr/>
        <w:t>В такое-то время Тобольский Преосвященный Амвросий (Келембет) покинул кафедру и его место заступил 28 октября 1822 года Амвросий Рождественский (Вещезеров), святительствовавший до 14 февраля 1825 года. После него архипастырем Тобольским был с 30 сентября 1825 года Евгений (Казанцев), переведенный потом в Рязань с 7 августа 1831 года.</w:t>
      </w:r>
    </w:p>
    <w:p>
      <w:pPr>
        <w:pStyle w:val="Normal"/>
        <w:rPr/>
      </w:pPr>
      <w:r>
        <w:rPr/>
        <w:t xml:space="preserve">На Иркутской же кафедре продолжал святительствовать до 5 августа 1830 года владыка Михаил (Бурдуков). Ему Бог судил видеть в жизни сибирских православных людей несколько светлых лет во время генерал-губернаторства М.М. Сперанского. Преосвященный Михаил служил Сперанскому опытным советником и успел через него довести до сведения правительства о всех бедах и напастях, мешавших распространению православного просвещения. Следствием этих представлений владыки Михаила было издание указа «Об отобрании зловредных книг» (ПСЗ, т. XI, № 30191), вызвавшего прекращение английской религиозной пропаганды в Сибири, а также наступил поворот внимания правительства в сторону миссионерского дела среди инородцев, выразившийся в издании указа «Об отправлении монахов-миссионеров и об отпуске им казенного пособия» (ПСЗ, т. XI, № 30343). Однако достигнутые владыкой Михаилом незначительные мероприятия в пользу Православия не имели тогда и не могли иметь существенного значения для жизни обширной Иркутской епархии, потому что как раз в то время, по благосклонности сибирских чиновников, сильно оживилась проповедь ламаизма, которая очень </w:t>
      </w:r>
      <w:r>
        <w:rPr>
          <w:highlight w:val="yellow"/>
        </w:rPr>
        <w:t>приходилась</w:t>
      </w:r>
      <w:r>
        <w:rPr/>
        <w:t xml:space="preserve"> по грешным вкусам не только бурят, но и других инородцев и даже русских. Поэтому и настойчивое распоряжение Святейшего Синода в 1828 году «О посылке в область Иркутской епархии способных миссионеров и об устройстве при Тобольской семинарии курсов местных инородческих языков» являлось недостаточным противовесом успехам языческой пропаганды.</w:t>
      </w:r>
    </w:p>
    <w:p>
      <w:pPr>
        <w:pStyle w:val="Normal"/>
        <w:rPr/>
      </w:pPr>
      <w:r>
        <w:rPr/>
        <w:t>По указу Святейшего Синода 1823 года учреждена миссия в Уналашке на Алеутских островах, куда владыкой Михаилом был отправлен молодой двадцатипятилетний священник Иркутской Благовещенской церкви Иоанн Евсеевич Попов-Вениаминов, просветивший алеутов и Камчатский край, прославившийся в науке исследованием об естественных богатствах края и дальневосточных островов</w:t>
      </w:r>
      <w:r>
        <w:rPr>
          <w:rStyle w:val="FootnoteCharacters"/>
          <w:rStyle w:val="FootnoteAnchor"/>
        </w:rPr>
        <w:footnoteReference w:id="4"/>
      </w:r>
      <w:r>
        <w:rPr/>
        <w:t xml:space="preserve"> и бывший впоследствии под именем Иннокентия митрополитом Московским.</w:t>
      </w:r>
    </w:p>
    <w:p>
      <w:pPr>
        <w:pStyle w:val="Normal"/>
        <w:rPr/>
      </w:pPr>
      <w:r>
        <w:rPr/>
        <w:t>Преемник Михаила архиепископ Ириней (Нестерович) оставался на Иркутской кафедре всего около года, с 26 июля 1830 года по 28 июня 1831 года, и был оклеветан генерал-губернатором Лавинским «в бунте против светских властей». Хотя владыка Ириней впоследствии доказал, против каких именно злоупотреблений чиновничества он протестовал, хотя и было им доказано, что сам его обвинитель Лавинский, помимо разных самочинств, требовал для себя в соборе возвышенного места, наподобие царского, но тем не менее владыка до самой своей смерти не получил кафедры и скончался в 1864 году на должности настоятеля Толгского монастыря близ г. Ярославля. Сведения об его процессе и о несправедливостях к нему подробно изложены в 35–37 томах «Русской Старины» и в «Восточном Обозрении» за 1882 г., № 31.</w:t>
      </w:r>
    </w:p>
    <w:p>
      <w:pPr>
        <w:pStyle w:val="Normal"/>
        <w:rPr/>
      </w:pPr>
      <w:r>
        <w:rPr/>
        <w:t>После Иринея на Иркутскую кафедру вступил 18 июня 1831 года архиепископ Мелетий (Леонтович). В то же время в Тобольске после владыки Павла Морева (Павлова), занимавшего кафедру с 7 августа по 18 декабря 1831 года, святительствовал архиепископ Афанасий (Протопопов) с 24 января 1832 года по 21 сентября 1842 года. Иркутский архипастырь Мелетий — миссионер по призванию и аскет в личной жизни — известен своим знаменитым в свое время «ставленническим катихизисом» и не менее знаменитым пастырским воззванием к бурятским родоначальникам («Иркутские Епархиальные Ведомости», 1872). Это послание представляет первое в истории церковного проповедничества убедительное обличение низменного ламаизма и потому много способствовало к сокращению успехов этого темного языческого иезуитизма. Пламенная борьба против беспредельного владычества лам чуть не стоила ему жизни — подосланный ламаитами убийца был схвачен в то самое время, когда ломился в келлию Высокопреосвященного.</w:t>
      </w:r>
    </w:p>
    <w:p>
      <w:pPr>
        <w:pStyle w:val="Normal"/>
        <w:rPr/>
      </w:pPr>
      <w:r>
        <w:rPr/>
        <w:t>Владыка Мелетий был основателем Алтайской миссии, в которой при нем начал свои подвиги первый алтайский миссионер архимандрит Макарий (Глухарев), ушедший на покой в 1843 году и скончавшийся в Болховском Троицкого Оптина монастыре в 1847 году. Владыка же Мелетий совместно с Тобольским Высокопреосвященным Афанасием исхлопотал образование Томской и Енисейской епархии, которая открыта в 1834 году, а также Камчатской епархии, открытой в 1840 году, на которой первым епископом состоялся знаменитый Иннокентий (Вениаминов). Тогда же были образованы владыками для просвещения якутов духовные миссии с двумя походными церквами — Благовещенской и Николаевской.</w:t>
      </w:r>
    </w:p>
    <w:p>
      <w:pPr>
        <w:pStyle w:val="Normal"/>
        <w:rPr/>
      </w:pPr>
      <w:r>
        <w:rPr/>
        <w:t>Первый Томский епископ Агапит (Вознесенский), святительствовавший с 12 августа 1834 года по 10 июня 1841 года, принимал вместе с Тобольским владыкой Афанасием деятельное участие по борьбе против раскольников всевозможных сект, населявших обе епархии. Святительские братские послания к раскольникам, распространенные во множестве, производили сильное впечатление на простонародье и немало душ сберегли от ада. Владыки прилагали особые заботы к распространению единоверия, и при них возникли в Сибири первые единоверческие церкви.</w:t>
      </w:r>
    </w:p>
    <w:p>
      <w:pPr>
        <w:pStyle w:val="Normal"/>
        <w:rPr/>
      </w:pPr>
      <w:r>
        <w:rPr/>
        <w:t>Во дни названных архипастырей удостоилась Сибирь первого Высочайшего посещения — августейший наследник престола цесаревич Александр Николаевич в 1837 году обозревал Западную Сибирь до Ялуторовска и Кургана и, убедившись, по докладу Тобольского владыки Афанасия, в эксплуатации евреями религиозной вражды между православными и раскольниками, отдал личное приказание о воспрещении евреям селиться в Сибири, что потом было подтверждено особым указом.</w:t>
      </w:r>
    </w:p>
    <w:p>
      <w:pPr>
        <w:pStyle w:val="Normal"/>
        <w:rPr/>
      </w:pPr>
      <w:r>
        <w:rPr/>
        <w:t>По перемещении Иркутского епископа Мелетия в 1835 году в Харьков был его преемник Иннокентий (Александров) с 22 июля 1835 года до 23 апреля 1838 года. К этому времени Камчатская область была для административных властей землей забвенной. Там по конвенции с Великобританией 28 февраля 1825 года (ПСЗ, т. XI, № 30233) и с дозволения Министерства внутренних дел, получившего Камчатский край на свое единоличное попечение (ПСЗ, т. III, № 1835), уже хозяйничали с 1828 года иностранцы на правах свободно-хищнической заграничной торговли. Один только неутомимый иерей-миссионер Иоанн Вениаминов продолжал на камчатской окраине поддерживать в действии живительную «закваску» православного просвещения.</w:t>
      </w:r>
    </w:p>
    <w:p>
      <w:pPr>
        <w:pStyle w:val="Normal"/>
        <w:rPr/>
      </w:pPr>
      <w:r>
        <w:rPr/>
        <w:t>И вот о нем-то, о будущем митрополите Московском, очень заботился Иркутский владыка Иннокентий (Александров). Этим архипастырем было сделано представление об учреждении на Камчатке епископской кафедры в целях водворения хоть какого-нибудь духовного облегчения для детских сердец темных дикарей, изнывавших от произвола культурных иностранцев.</w:t>
      </w:r>
    </w:p>
    <w:p>
      <w:pPr>
        <w:pStyle w:val="Normal"/>
        <w:rPr/>
      </w:pPr>
      <w:r>
        <w:rPr/>
        <w:t>Хлопоты владыки Иннокентия о Камчатской кафедре продолжал и довел до конца преемник его архиепископ Нил (Исакович) из магистров Петербургской Духовной Академии, пребывавший на кафедре с 23 апреля 1838 года по 24 декабря 1853 года. Даровитый по природе и всесторонне образованный Высокопреосвященный Нил много путешествовал по дальневосточным окраинам и был отличным знатоком инородческих вероучений. Его сочинение «Буддизм, рассматриваемый в отношении к исследованию его обитателей в Сибири» считается до сих пор выдающимся капитальным трудом. Также замечателен отчет владыки Нила Святейшему Синоду, напечатанный в «Христианском Чтении» за 1849 г., и много интересного представляют все его записки, помещенные в «Ярославских Епархиальных Ведомостях» за 1868–70 гг. Его личность и высокохудожественный талант по части оценки иконописного творчества и глубокого понимания ближайших задач истинного миссионерства охарактеризованы в удивительных чертах нашим знаменитым писателем Н.С. Лесковым в прекрасном рассказе «На краю света». Владыка Нил основал в 1845 году в 257 верстах от Иркутска на левом берегу реки Иркута при Туранских минеральных источниках Нило-Столбенскую пустынь, служащую теперь благоустроенным пристанищем для больных, а ранее служившую целям распространения Православия на западной нашей границе с китайской Монголией. Стараниями владыки Нила был устроен возле Чаунской губы Николаевский миссионерский храм. Первый настоятель этого храма священник Иркутской епархии Андрей Аргентов простер слово евангельской проповеди в чукотские пределы и составил важное в этнографическом отношении первое обстоятельное описание Чукотского мыса. При владыке Ниле были усилены и упорядочены миссии и построено много церквей среди бурятских поселений, а также переведены богослужебные книги на монголо-бурятский язык.</w:t>
      </w:r>
    </w:p>
    <w:p>
      <w:pPr>
        <w:pStyle w:val="Normal"/>
        <w:rPr/>
      </w:pPr>
      <w:r>
        <w:rPr/>
        <w:t>Сподвижником архиепископа Нила по переводу книг и по просвещению бурят был Николай Иосифович Нилов-Доржеев. Замечательна судьба этого человека. Родом монгол из племени дзалейр-удзонцев и ревностный ламаист, он во время своих языческих созерцательных подвигов увидел во сне Святой Крест, сиявший дивным светом над погруженной во мрак Даурией. Это видение заставило его обратиться к Православию, причем крестился и его восьмидесятилетний отец со всей семьей. Приняв Святое Крещение в Великий Четверг 1848 года с именем Николай, он сделался ревностнейшим христианином, служил в Иркутской семинарии учителем монголо-бурятского языка и переводчиком богослужебных книг. Его стараниями была построена в селе Гужирском церковь во имя святителя Николая Чудотворца, в которой архиепископ Нил рукоположил его во священники в 1853 году. После того отец Николай с 1854 года переселился с владыкой Нилом в Ярославль и окончил жизнь в Петербурге, занимаясь переложением богослужебных книг на монголо-бурятский язык. «Имя его не должно умереть», — завещал владыка Нил в своем упомянутом сочинении о буддизме в Сибири. Да и как забыть отца Николая, когда ему обязана наша наука интереснейшими сведениями о всех тайнах ламаизма, которыми ламы страшно дорожили и которые поэтому до чудесно обращенного к Православию отца Николая оставались никому из христиан неизвестными!</w:t>
      </w:r>
    </w:p>
    <w:p>
      <w:pPr>
        <w:pStyle w:val="Normal"/>
        <w:rPr/>
      </w:pPr>
      <w:r>
        <w:rPr/>
        <w:t>От владыки Нила достался в наследие Петербургскому университету собранный им при путешествиях по Сибири прекрасный минералогический кабинет. В заботах о нуждах диких северо-восточных окраин Сибири он исходатайствовал учреждение с 1852 года Якутского викариатства, в чем ему помог тогдашний генерал-губернатор Восточной Сибири Н.Н. Муравьев — граф Амурский, с которым Высокопреосвященный Нил состоял в большой дружбе.</w:t>
      </w:r>
    </w:p>
    <w:p>
      <w:pPr>
        <w:pStyle w:val="Normal"/>
        <w:rPr/>
      </w:pPr>
      <w:r>
        <w:rPr/>
        <w:t>Встретив в 1841 году Иннокентия (Вениаминова), возвращавшегося из Петербурга в сане епископа Камчатского, архиепископ Нил в сослужении с ним рукоположил 6 апреля 1841 года ревностного миссионера из воспитанников Рязанской семинарии Дмитрия Хитрова в священники Якутской Преображенской церкви. Впоследствии Дмитрий был походным протоиереем-миссионером в Якутском крае, потом ректором семинарии, а с 9 февраля 1868 года под именем Дионисия викарным епископом сначала Иркутской, затем Камчатской епархии и, наконец, с 12 января 1870 года епархиальным епископом Якутским и Вилюйским. Преосвященный Дионисий оставил по себе славу истинного просветителя якутов как составитель азбуки и грамматики их языка и переводчик для них Евангелия, Апостола и некоторых богослужебных и общеполезных книг. Он, как изучивший Якутский и Чукотский край в течение сорокатрехлетнего там священства, был деятельным и полезным членом Императорского Русского Географического Общества. В его время в Чукотской миссии прославился просветительными успехами священник Петр Смирнов, а в Китайской миссии — иеромонах Палладий. Этому последнему обязано русское правительство получением в 1848 году обстоятельных сведений о торговых путях из внутреннего Китая в западный и к границам Сибири.</w:t>
      </w:r>
    </w:p>
    <w:p>
      <w:pPr>
        <w:pStyle w:val="Normal"/>
        <w:rPr/>
      </w:pPr>
      <w:r>
        <w:rPr/>
        <w:t>Между тем в епархиях, соседних с Иркутской и Камчатской, в период архипастырства архиепископа Нила (Исаковича), Дионисия (Хитрова) и Иннокентия (Вениаминова) произошли перемены.</w:t>
      </w:r>
    </w:p>
    <w:p>
      <w:pPr>
        <w:pStyle w:val="Normal"/>
        <w:rPr/>
      </w:pPr>
      <w:r>
        <w:rPr/>
        <w:t>На Тобольской кафедре после архиепископа Афанасия святительствовали: сперва Владимир (Алаудин) с 14 ноября 1842 года, при котором скончался 28 марта 1843 года известный исследователь Сибири Петр Андреевич Словцов, а вслед за Владимиром — Георгий (Ящуржинский) с 30 июня 1845 года по 1 апреля 1852 года. Оба названные владыки всецело отдавались борьбе против раскола и особенно против беглопоповщинского толка, облюбовавшего для себя пермско-уральские окраины Тобольской губернии.</w:t>
      </w:r>
    </w:p>
    <w:p>
      <w:pPr>
        <w:pStyle w:val="Normal"/>
        <w:rPr/>
      </w:pPr>
      <w:r>
        <w:rPr/>
        <w:t>Такую же противораскольническую борьбу, только еще в больших размерах (вследствие обилия рационалистических и изуверских сект), вел Томский владыка Афанасий (Соколов), заступивший с 14 июня 1841 года место Агапита (Вознесенского), а чрез двенадцать лет сделавшийся преемником Иркутского архиепископа Нила (Исаковича). На Иркутской кафедре владыка Афанасий прослужил недолго, всего около трех лет, и его место заступил с 3 ноября 1856 года Евсевий (Орлинский), оставивший кафедру 13 сентября 1860 года своему знаменитому преемнику Парфению (Попову).</w:t>
      </w:r>
    </w:p>
    <w:p>
      <w:pPr>
        <w:pStyle w:val="Normal"/>
        <w:rPr/>
      </w:pPr>
      <w:r>
        <w:rPr/>
        <w:t>Преосвященный Парфений из магистров Киевской Духовной Академии начал свое архипастырское служение с 14 марта 1854 года на Томской кафедре и чрез шесть с половиной лет был перемещен на Иркутскую кафедру, на которой и оставался в сане архиепископа до дня своей кончины, последовавшей 21 января 1873 года. Он совершил миссионерское путешествие в Тункинский край, описанное в «Иркутских Епархиальных Ведомостях» за 1871 год, и написал очень обстоятельное сочинение под заглавием «Иркутская Духовная Миссия».</w:t>
      </w:r>
    </w:p>
    <w:p>
      <w:pPr>
        <w:pStyle w:val="Normal"/>
        <w:rPr/>
      </w:pPr>
      <w:r>
        <w:rPr/>
        <w:t>В его время и по его ходатайству, направленному чрез генерал-губернатора графа Муравьева, образована с 25 мая 1861 года Енисейская епархия, на которой в одни годы с ним святительствовали: сперва до 6 апреля 1870 года Никодим (Казанцев), а затем до 31 марта 1873 года Павел (Попов), скончавшийся 25 мая 1877 года в бытность на Камчатской кафедре.</w:t>
      </w:r>
    </w:p>
    <w:p>
      <w:pPr>
        <w:pStyle w:val="Normal"/>
        <w:rPr/>
      </w:pPr>
      <w:r>
        <w:rPr/>
        <w:t>Во дни названных енисейских архипастырей были при содействии генерал-губернатора Муравьева учреждены две новые викарные кафедры: Новоархангельская в Камчатской епархии на острове Ситхе, существовавшая до 1870 года, а затем Селенгинская, упраздненная 12 марта 1894 года и, наконец, с 10 июня 1870 года Алеутская и Аляскинская.</w:t>
      </w:r>
    </w:p>
    <w:p>
      <w:pPr>
        <w:pStyle w:val="Normal"/>
        <w:rPr/>
      </w:pPr>
      <w:r>
        <w:rPr/>
        <w:t>Новоархангельскую кафедру занимал с 29 марта 1859 года до 9 ноября 1866 года епископ Петр (Екатериновский), описавший в «Душеполезном Чтении» за 1860 год (ч. 3) свое плавание из Аяна на остров Ситху и тамошний быт. После него вторым и последним епископом был Павел (Попов), перемещенный потом в Енисейск и, наконец, на Камчатскую кафедру.</w:t>
      </w:r>
    </w:p>
    <w:p>
      <w:pPr>
        <w:pStyle w:val="Normal"/>
        <w:rPr/>
      </w:pPr>
      <w:r>
        <w:rPr/>
        <w:t>Алеутская и Аляскинская епархии существуют до днесь. Первым епископом ее был Иоанн (Митропольский) с 5 июня 1870 года до 12 апреля 1877 года. Второй епископ — Нестор Засс из лейтенантов флота, святительствовавший с 17 декабря 1878 года. Святитель Нестор исключительно проповедовал против всяких влияний иностранных миссий, особенно против католических и протестантских. За такую ревность о Православии он был сброшен с борта парохода в море католическими миссионерами. Уже много времени спустя волны морские возвратили на берег любимой им Уналашки его тело совершенно неповрежденным, и оно теперь покоится в Уналашке в одинокой могиле, почитаемой даже язычниками.</w:t>
      </w:r>
    </w:p>
    <w:p>
      <w:pPr>
        <w:pStyle w:val="Normal"/>
        <w:rPr/>
      </w:pPr>
      <w:r>
        <w:rPr/>
        <w:t xml:space="preserve">Время вышеназванных иркутских архипастырей Нила и Парфения является в истории Сибири последней величественной жатвой тех государственных плодов, которыми так щедро дарила всю державу Сибирь, возделываемая руками православного апостольства и согреваемая благодатным теплом православного просвещения. Вообще-то, в жизни нашей державы действовал и действует таинственный закон, по которому у нас всякий политический успех идет только по светлым следам успеха Православия. В периоды упадка Православия падают и успехи политики, и во дни расцвета Православия расцветают и политические успехи. Эту неизъяснимую жизненную связь государственного организма с духом и светом Православия особенно горячо сознавал генерал, губернаторствовавший во дни иркутских архипастырей Нила и потом Парфения, граф Н.Н. Муравьев. Он всегда пламенно отзывался на все нужды Православия и с полной готовностью помогал каждому мероприятию, направленному к распространению владычества православного русского духа. И за это милосердие Божие и всеобщее сочувствие его государственным планам помогли ему предупредить все коварные замыслы английской политики и овладеть Амуром и Уссурийским краем. Благодаря ему же тогда русская политика уже стояла твердой ногой на острове Цусиме. И будь бы у Муравьева в ту пору достаточные силы и средства для укрепления русского владычества на острове Цусиме, командующем проливами Броуна и Крузенштерна и преграждающем доступ из японских вод в Желтое и Восточно-Китайское моря, тогда Россия была бы обладательницей ключа от Тихого океана («Исторический Вестник», 1882, т. IХ, № 7, с. 129–163). Вот до каких горизонтов еще так недавно простирался русский государственный дух, воспитанный на закваске Православия. Но как только светская власть позволила себе несколько пренебрегать велениями интересов Православия, так в ту же минуту зашатался прежде всего Дальний Восток. В 1867 году за 7200000 долларов мы потеряли Аляску в 23000 кв. миль с естественными богатствами на неисчислимые миллиарды. Еще несколько ранее была оставлена почти на произвол судьбы Камчатка, проявившая геройство 17–24 августа 1854 года во время нападения англичан. Наконец, в 1866 году был очищен остров Цусима и возвращен Японии, которая от такого дара удесятерила свою дерзость и теперь держит весь Дальний Восток в угрожаемом положении. Указанные невознаградимые политические потери как раз совпадают с временем странного пожертвования интересами Православия в пользу ламаитского язычества и еще более странного увлечения противными природе русской души новейшими принципами Запада. </w:t>
      </w:r>
    </w:p>
    <w:p>
      <w:pPr>
        <w:pStyle w:val="Normal"/>
        <w:rPr/>
      </w:pPr>
      <w:r>
        <w:rPr/>
        <w:t xml:space="preserve">Все это точно предвидели три знаменитых сибирских современника: иркутские владыки Нил, Парфений и их друг граф Н.Н. Муравьев, дружно прилагавшие все меры к удержанию дальневосточного населения в повиновении духу Православия. Они единодушно заботились об устройстве правильного средоточия православной жизни там при посредстве епископской власти. И Господь даровал им знамение, что именно новые светочи Божественного Православия угодны Ему для блага России. </w:t>
      </w:r>
    </w:p>
    <w:p>
      <w:pPr>
        <w:pStyle w:val="Normal"/>
        <w:rPr/>
      </w:pPr>
      <w:r>
        <w:rPr/>
        <w:t>Таким знамением было появление на новоучрежденных ими трех кафедрах достойных святителей, из которых Селенгинский Вениамин (Благонравов) оказался достойным современником апостола Дальнего Востока Иннокентия (Вениаминова), который в одни с ним годы святительствовал в Благовещенске. Бывший профессор Казанской Духовной Академии, прошедший пятилетнюю школу труда по духовно-учебной части, Вениамин был хиротонисан 5 февраля 1862 года и вступил на Селенгинскую кафедру в тридцатидевятилетнем возрасте с запасом сил, знаний, энергии, апостольского воодушевления и с выдающимся литературным талантом. После шестилетней службы в Селенгинске он святительствовал пять лет в Камчатской области, затем около двадцати лет в Иркутске. За тридцатилетний период он обстоятельно изучил дальневосточные окраины как святитель-миссионер и как ученый, вдумчивый и проникновенный наблюдатель всего, что ему встречалось на трудном ненастном пути. Его путешествия по реке Ангаре и ее притокам, в Тункинский край, по Якутскому тракту, реке Лене и ее притокам, по Аларскому и Илимскому трактам, по Забайкалью, по Иркутскому, Балаганскому и Якутскому округам, описанные в «Иркутских Епархиальных Ведомостях» за 1874–77, 1882, 1884 гг., полны удивительных картин и сведений, которые представляют научную и бытовую ценность. В его подробнейших описаниях о состояниях Забайкальской, Амурской и Камчатской Духовных миссий за время с 1862 по 1872 гг. каждый миссионер найдет готовое жизненное руководство, на что именно следует обращать внимание, какие нужды и явления должно подмечать и как надо действовать при тех или иных обстоятельствах, чтобы миссионерский труд имел положительные результаты (см.: «Иркутские Епархиальные Ведомости» за 1863–64, 1866–68 и 1872 гг. и «Духовую Беседу» за 1865 и 1867 гг.). Особенно выдающимися являются повествования Преосвященного Вениамина о деятельности Камчатской миссии и о Камчатке, а также о пребывании между коряками (см.: «Иркутские Епархиальные Ведомости» за 1872–73 гг., «Домашнюю Беседу» за 1873 г., «Миссионер» за 1874 г. и «Православное Обозрение» за 1880 г.). Сделанное им всестороннее исследование о гольдах, ороченах, гиляках, корейцах, чукчах и коряках, напечатанное в № 16 «Московских Церковных Ведомостей» за 1881 г., обратило не себя внимание всего ученого мира. Возбужденное владыкой Вениамином «Дело о препятствиях, чинимых Камчатской миссии с целью своекорыстного противодействия обращению камчадалов в православную веру», опубликованное в № 26–27 «Иркутских Епархиальных Ведомостей» за 1874 г., заключает в себе неопровержимое доказательство того, что неукротимая вражда против Божественного Православия кроется не в дикости инородцев, а в грубости нравов самих их цивилизованных опекунов. Владыке Вениамину принадлежит слава крещения и просвещения аларских бурят, проживавших по реке Ирети в степи между Московским трактом и Саянским хребтом.</w:t>
      </w:r>
    </w:p>
    <w:p>
      <w:pPr>
        <w:pStyle w:val="Normal"/>
        <w:rPr/>
      </w:pPr>
      <w:r>
        <w:rPr/>
        <w:t>Долгое и внимательное наблюдение над бурятским миром и близкое знакомство со всеми уголками этого мира дало владыке Вениамину богатейшую возможность представить в 1863 году Святейшему Синоду обширную записку «О ламском идолопоклонническом суеверии в Восточной Сибири». В этой записке заключается такая обстоятельная критика непомерной любезности к идолопоклонническому суеверию во вред православному просвещению и так много в ней убедительных доводов, указывающих на жестокую государственную опасность от дальнейшего потворства ламаизму, что даже сам архипастырь решился опубликовать свою записку только спустя двадцать лет после представления ее Святейшему Синоду и напечатал ее лишь в 1882 году в «Православном Обозрении» (сентябрь, с. 164–186).</w:t>
      </w:r>
    </w:p>
    <w:p>
      <w:pPr>
        <w:pStyle w:val="Normal"/>
        <w:rPr/>
      </w:pPr>
      <w:r>
        <w:rPr/>
        <w:t xml:space="preserve">Из означенной записки о ламаизме православная Россия впервые узнала, как в Сибири многие чиновники поступались законом, собственной совестью, интересами Православия, русскими правами и казенными землями, лишь бы только устроить лам как можно лучше, лишь бы только им да их ламаитам было бы хорошо. В этих целях для удобства лам с их дацанами-монастырями, наполненными бездельной изуверской армией бандиев (вроде идольских пономарей) и ховараков (учеников) с ширетуями (настоятелями дацанов) во главе и под общим владычеством языческого папы хамбо-ламы, наши сибирские правители, вопреки Высочайшей воле, провели в жизнь неутвержденное «Положение 15 мая 1853 года о ламайском духовенстве». А в 1860 году даже позволили себе делать представления об угодных ламам изменениях в этом незаконном, но тем не менее осуществленном «Положении». При таких условиях не удивительно, что не только обратившиеся к православной вере буряты, но и коренное русское простонародье, имевшее несчастье оказаться в соседстве с ламаитами, изнывали и до сих пор изнывают под беспредельной властью изуверных лам. </w:t>
      </w:r>
    </w:p>
    <w:p>
      <w:pPr>
        <w:pStyle w:val="Normal"/>
        <w:rPr/>
      </w:pPr>
      <w:r>
        <w:rPr/>
        <w:t>Сам владыка Вениамин при обозрении своей селенгинской паствы испытал на себе в 1862 году безнаказанное надругательство со стороны хамбо-ламы Чайрупа Ванчикова, ездившего везде с многочисленной свитой вслед за архипастырем и призывавшего все население под страхом мести к непослушанию архиерею Христову. Под влиянием такого привилегированного положения для ламаизма при полном бесправии и беззащитности для православных людей были в 1857–62 гг. случаи фанатического нападения язычников на православных священников. Между тем, сами ламаиты даже еще при первом расцвете своего могущества чувствовали себя в такой силе, что по призыву политических ссыльных Банзарова и Бакунина собирались тогда отложиться от России и восстановить свое «Чингисханово царство». Насколько вообще ужасно положение православных там, где водворился ламаизм, видно из того, что сам владыка Вениамин был вынужден в 1864–66 гг. добиваться отвода хоть каких-нибудь наделов крещеным людям. Он и мечтать не смел о допуске их в степные думы, потому что Иркутский губернский совет всегда отклонял признание за христианами равноправия с язычниками и, наконец, журналом 3 мая 1872 года за № 21 решительно отказал христианам в равноправии «впредь до преобразования ламаитских учреждений».</w:t>
      </w:r>
    </w:p>
    <w:p>
      <w:pPr>
        <w:pStyle w:val="Normal"/>
        <w:rPr/>
      </w:pPr>
      <w:r>
        <w:rPr/>
        <w:t>Таково основанное на фактических данных содержание двух записок Высокопреосвященного Вениамина «О ламском суеверии» и «О положении христиан в бурятских обществах под начальством язычников». Приходится в доказательство неимоверного роста языческой тьмы под владычеством лам добавить, что в 1773 году был у них всего один дацан (монастырь) — Ходонский, через десять лет появился второй — Тушуйский, еще через тринадцать лет третий — Анинский, а теперь имеется тридцать четыре дацана, к которым принадлежат до 10000 лам и разных прислужников языческого изуверства. Так же ужасающе велик рост количества ламаитов. В 1727 году их почти не было, в 1848 году насчитывалось 125 тысяч, а теперь их до миллиона, и уже наблюдаются частые обращения в ламаизм всевозможных инородцев.</w:t>
      </w:r>
    </w:p>
    <w:p>
      <w:pPr>
        <w:pStyle w:val="Normal"/>
        <w:rPr/>
      </w:pPr>
      <w:r>
        <w:rPr/>
        <w:t>Высокопреосвященный Вениамин как убежденный преемник духа приснопамятных строителей русского дела в Сибири и замечательный знаток государственной жизни с особенным воодушевлением указывал на вред подобных вышеописанным всяких искусственно поставленных препятствий для евангельской проповеди среди сибирских инородцев. Он утверждал, что дело православного просвещения есть дело жизненное и, следовательно, не церковное только, но и государственное, и что поэтому какие бы то ни было государственные акты, гарантирующие привилегированную обособленность сибирских инородцев с их языческими суевериями, могут только помешать, а не помочь правильному развитию государственного строительства.</w:t>
      </w:r>
    </w:p>
    <w:p>
      <w:pPr>
        <w:pStyle w:val="Normal"/>
        <w:rPr/>
      </w:pPr>
      <w:r>
        <w:rPr/>
        <w:t>Такое убеждение владыки Вениамина, сложившееся при свете всего предшествовавшего исторического опыта Православия в Сибири, изображено с неопровержимой обоснованностью в его произведении «Об обязанностях русского государства по обращению иноверцев и раскольников к Православной Русской Церкви». Заключающееся в этом произведении красноречивое истолкование основных начал, которыми должны определяться отношения государственной власти к Церкви в деле обращения иноверцев и раскольников, представляет собой безошибочное указание прямого пути к народному единству и крепости государственного организма.</w:t>
      </w:r>
    </w:p>
    <w:p>
      <w:pPr>
        <w:pStyle w:val="Normal"/>
        <w:rPr/>
      </w:pPr>
      <w:r>
        <w:rPr/>
        <w:t>Не сбылись надежды Высокопреосвященного Вениамина на исправление нравов и понятий интеллигенции, выраженные им в красноречивейшей пламенной статье под заглавием «Обязанности русского государства по обращению иноверцев и раскольников к Православной Русской Церкви». Безграничная критика веры Христовой сделалась приятным занятием для очень многих людей, именующих себя просвещенными. Очевидно, за сорок лет с того времени, как появилась последняя статья владыки Вениамина, людские нравы ничуть не отрешились от того пагубного настроения, которое с таким пламенным красноречием сердца отрицал Высокопреосвященный.</w:t>
      </w:r>
    </w:p>
    <w:p>
      <w:pPr>
        <w:pStyle w:val="Normal"/>
        <w:rPr/>
      </w:pPr>
      <w:r>
        <w:rPr/>
        <w:t>Вообще же, он оставил в своих произведениях такое великое духовное наследие, что оно и теперь служит и долго еще будет служить для современных деятелей православного просвещения неистощимым и жизненно-свежим источником назиданий и позаимствований.</w:t>
      </w:r>
    </w:p>
    <w:p>
      <w:pPr>
        <w:pStyle w:val="Normal"/>
        <w:rPr/>
      </w:pPr>
      <w:r>
        <w:rPr/>
        <w:t>Одного убеждения с владыкой Вениамином был и одного направления держался его современник епископ Мартиниан (Муратовский), святительствовавший с 9 февраля 1869 года на Селенгинской кафедре, потом с 17 октября 1877 года на Камчатской, и оставивший Сибирь только 11 мая 1885 года вследствие перемещения на Таврическую кафедру. Он совершил одинаковый с apxиeпископом Вениамином подвиг апостольских путешествий и оставил по себе записки о важнейших задачах православной миссии как орудия государственности, напечатанные в «Мисcионере» за 1878 год, в «Московских Церковных Ведомостях» и «Иркутских Епархиальных Ведомостях» за 1884 год.</w:t>
      </w:r>
    </w:p>
    <w:p>
      <w:pPr>
        <w:pStyle w:val="Normal"/>
        <w:rPr/>
      </w:pPr>
      <w:r>
        <w:rPr/>
        <w:t>Такой же апостольский путь прошел в дальневосточных окраинах с 5 ноября 1878 года в течение около пятнадцати лет преемник Мартиниана на Селенгинской кафедре Мелетий (Якимов), оставивший свои обширные миссионерские записки в «Иркутских Епархиальных Ведомостях» за 1887–88 гг.</w:t>
      </w:r>
    </w:p>
    <w:p>
      <w:pPr>
        <w:pStyle w:val="Normal"/>
        <w:rPr/>
      </w:pPr>
      <w:r>
        <w:rPr/>
        <w:t>Но особенно выдающиеся исследования дальневосточных окраин совершил в течение пятнадцатилетнего святительства там Макарий (Дарский), бывший с 9 октября 1883 год первым епископом на Киренской викарной кафедре, учрежденной по ходатайству приснопамятного печальника Дальнего Востока архиепископа Вениамина (Благонравова). Владыка Макарий после шестилетнего святительства на Киренской кафедре пребывал с 15 июля 1889 года на Селенгинской и, наконец, с 25 октября 1892 года на Камчатской кафедрах. Его путешествие в Илимский округ, по Верхней Тунгуске и в Тункинские станы, лежащие к северо-западу от Байкала в ложбинах и долинах между Байкальскими и Саянскими горами, оставили светлый след в жизни инородцев, из которых многих он обратил в Православие.</w:t>
      </w:r>
    </w:p>
    <w:p>
      <w:pPr>
        <w:pStyle w:val="Normal"/>
        <w:rPr/>
      </w:pPr>
      <w:r>
        <w:rPr/>
        <w:t>В полном единодушии с вышеуказанными светильниками Дальнего Востока слагалось духовно-просветительное русское дело и у их современников в Енисейской, Томской и Тобольской епархиях.</w:t>
      </w:r>
    </w:p>
    <w:p>
      <w:pPr>
        <w:pStyle w:val="Normal"/>
        <w:rPr/>
      </w:pPr>
      <w:r>
        <w:rPr/>
        <w:t>В Тобольской была еще в 1870 году учреждена Березовская викарная кафедра, на которой святительствовал Ефрем (Рязанов), приостановивший раскольничью пропаганду среди тобольских инородцев.</w:t>
      </w:r>
    </w:p>
    <w:p>
      <w:pPr>
        <w:pStyle w:val="Normal"/>
        <w:rPr/>
      </w:pPr>
      <w:r>
        <w:rPr/>
        <w:t>В то же время в пределах Томской епархии возник Благовещенский монастырь в Алтайских горах, устроенный по инициативе игумена Макария (Невского) для нужд Алтайской миссии начальником этой миссии архимандритом Владимиром (Петровым). Преосвященный Владимир с 16 марта 1880 года был первым епископом на Бийской кафедре, учрежденной по ходатайству Томского архипастыря Петра (Екатериновского) и впоследствии, с 9 июля 1889 года, сделался его достойным преемником.</w:t>
      </w:r>
    </w:p>
    <w:p>
      <w:pPr>
        <w:pStyle w:val="Normal"/>
        <w:rPr/>
      </w:pPr>
      <w:r>
        <w:rPr/>
        <w:t>Сподвижник епископа Владимира по Алтайской миссии игумен Макарий (Невский) снискал среди населения Алтая такую любовь, что был у них не только пастырем-учителем, но и судьей совести. А его духовные стихи знали там и до сих пор знают наизусть почти все дети. Этот неутомимый труженик двадцать восемь лет обогревал ниву православного просвещения на Алтае своей поэтической душой, исполненной чувством глубокого благожелания. Он был преемником епископа Владимира на Бийской кафедре, а затем, после Исаакия (Положенского), и на епархиальной Томской с 26 мая 1891 года, где до сей поры пользуется пламенной сыновней привязанностью всего православного населения.</w:t>
      </w:r>
    </w:p>
    <w:p>
      <w:pPr>
        <w:pStyle w:val="Normal"/>
        <w:rPr/>
      </w:pPr>
      <w:r>
        <w:rPr/>
        <w:t>После Владимира и Макария святительствовал на Бийской кафедре и руководил Алтайской миссией апостол киргизов Владимир (Синьковский), передавший свою паству с 30 апреля 1894 года епископу Мефодию (Герасимову). Владыка Мефодий перед тем двенадцать лет состоял сподвижником упомянутых четырех архипастырей Томской епархии по Алтайской миссии, где прошел все степени священства и прославился как способнейший заведующий Миссионерским Катихизаторским училищем и как деятельный начальник всех миссий в Томской епархии.</w:t>
      </w:r>
    </w:p>
    <w:p>
      <w:pPr>
        <w:pStyle w:val="Normal"/>
        <w:rPr/>
      </w:pPr>
      <w:r>
        <w:rPr/>
        <w:t>Если православное просвещение на дальневосточных окраинах имело против себя много искусственно созданных светской нерассудительностью и сохранившихся до сих пор затруднений, описанных в статьях «Наши миссионерские задачи на Амуре» («Владивосток», 1885 г., № 25) и «Трудности миссионерской службы на Амуре и Уссури» («Иркутские Епархиальные Ведомости», 1887 г.), то еще более затруднений испытывало дело Православия и в Томской епархии. Во времена вышеупомянутых Томских архипастырей действовали законоположения:1) от 16 августа 1864 г. «О свободе раскольничьих домовых богослужений и требоисправлений» и 2) от 19 апреля 1874 г. «Об установлении полицейской метрической регистрации их браков, рождений и смерти». Такое признание законной силы за фанатической обособленностью раскольников разнуздало их до того, что они к 1880 г. уже имели свои тайные типографии. (Дело архив. Томского губернского правления св. 110 за 1880 г.). Да и до сих пор ими пользуются со всевозможными целями. Хотя светская власть видела в даровании им вольностей справедливое продолжение системы «свобод, примененной перед тем к язычникам-ламаитам», и оправдывала свою снисходительность к раскольникам желанием удержать их от бегства «за волею в Беловодье Опоньскаго царства» (Японию), но от этого православное просвещение, а с ним и государственное дело только страдали. При таких условиях одна оборонительная отписка против раскольничьих наветов отнимала у томских архипастырей и их сподвижников много драгоценного времени. Приходилось им при всей правоте испытывать положение подозреваемых в инквизиторстве и в то же время заслонять собою православное стадо от хищных волков, организованных с 1862 года первым раскольничьим лжеархиереем в Сибири Савватием Левшиным-Кулаковым и его заместителем Мефодием Выдрицким из шайки конокрадов.</w:t>
      </w:r>
    </w:p>
    <w:p>
      <w:pPr>
        <w:pStyle w:val="Normal"/>
        <w:rPr/>
      </w:pPr>
      <w:r>
        <w:rPr/>
        <w:t>Еще в худшем положении обстояло дело Православия в Якутской и Енисейской епархиях, служивших по закону 7 июля 1835 года местом ссылки вреднейших сектантов и политических преступников, где нравственное одичание доходило у крещеных людей в 1861 году до шаманских человеческих жертвоприношений («Туруханский край» в записке Императорского Русского Географического Общества), а в 1883 году до людоедства («Енисейские Губернские Ведомости», 1883 год и «Сибирь», 1883, № 49).</w:t>
      </w:r>
    </w:p>
    <w:p>
      <w:pPr>
        <w:pStyle w:val="Normal"/>
        <w:rPr/>
      </w:pPr>
      <w:r>
        <w:rPr/>
        <w:t>Тем не менее, к благополучию дела православного просвещения в Якутской епархии там, со времени учреждения ее 4 ноября 1889 года, четырнадцать лет руководствовал паствой вышеназванный епископ Дионисий (Хитров), оставивший очень ценное во всех отношениях описание своей поездки в Чукотскую миссию в 1868–69 гг.</w:t>
      </w:r>
    </w:p>
    <w:p>
      <w:pPr>
        <w:pStyle w:val="Normal"/>
        <w:rPr/>
      </w:pPr>
      <w:r>
        <w:rPr/>
        <w:t>После него святительствовал Иаков (Домский) с 8 января 1884 года и, наконец, вышеупомянутый исследователь инородческой жизни епископ Мелетий (Якимов). Дух этих архипастырей и их доступность и готовность на всякое добро много способствовали к поддержанию власти Православной Церкви в этой области, переполненной анархией сектантства и преступности. В их дни основалась Покровская Нининская община в 83 верстах от Якутска, сделавшаяся убежищем для бесприютных, преследуемых ссыльными женщин и девиц.</w:t>
      </w:r>
    </w:p>
    <w:p>
      <w:pPr>
        <w:pStyle w:val="Normal"/>
        <w:rPr/>
      </w:pPr>
      <w:r>
        <w:rPr/>
        <w:t>В Енисейской епархии в те же годы святительствовали епископы: Антоний (Николаевский) с 31 марта 1873 года, Исаакий (Положенский) с 30 мая 1881 года и Тихон (Донебин) с 8 марта 1886 года, сделавшийся потом достойным преемником приснопамятного архиепископа Иркутского Вениамина (Благонравова). Архипастырская деятельность этих владык развивалась с замечательной преемственностью. Они одинаково были воодушевлены заботами о сооружении новых оплотов Православия. Епископ Антоний основал в 1878 году Успенский общежительный монастырь в Красноярске с богадельней, больницей для духовенства епархии и школой иконописания и ремесел. Епископ Исаакий в смутные 1881–83 годы отлива народовольческой крамолы из внутренней России в Сибирь неутомимо рассылал пастырские послания, предостерегавшие население, как выражался владыка, «от злоумышленников против Божеских и человеческих законов, хотящих завладеть народной душой, дабы исказить ее до своего состояния звероподобного».</w:t>
      </w:r>
    </w:p>
    <w:p>
      <w:pPr>
        <w:pStyle w:val="Normal"/>
        <w:rPr/>
      </w:pPr>
      <w:r>
        <w:rPr/>
        <w:t>На долю же владыки Тихона (Донебина) выпал высокий жребий осуществления святительских планов его знаменитого предшественника Вениамина (Добронравова) по образованию оплотов Православия в преддверии дальневосточных окраин. По его ходатайству в Забайкальской области с 12 марта 1894 года был назначен отдельный архипастырь Георгий (Орлов), и в его время образовалась самостоятельная Владивостокско-Камчатская епархия с 1 января 1899 года.</w:t>
      </w:r>
    </w:p>
    <w:p>
      <w:pPr>
        <w:pStyle w:val="Normal"/>
        <w:rPr/>
      </w:pPr>
      <w:r>
        <w:rPr/>
        <w:t>Первым архипастырем на эту Дальневосточную кафедру вступил с Камчатской кафедры 7 марта 1899 года и ныне состоит Высокопреосвященный Евсевий (Никольский).</w:t>
      </w:r>
    </w:p>
    <w:p>
      <w:pPr>
        <w:pStyle w:val="Normal"/>
        <w:rPr/>
      </w:pPr>
      <w:r>
        <w:rPr/>
        <w:t>Владивостокско-Камчатская епархия вначале заключала в себе Южно-Уссурийский край, Сахалин, Командорские острова и Камчатку с громаднейшими Анадырским, Гижигинским и Удским уездами, а потом, с 1907 года, добавлены все приходы Манчжурии и Харбина и, наконец, с 1908 года по указу Святейшего Синода от 27 октября 1908 года за № 12565 присоединена учрежденная в 1897 году Корейская миссия с ее девятью заграничными станами. Сверх того владыка Евсевий основал Посьетскую походную миссию. Таким образом, епархия заключает теперь в себе более 1</w:t>
      </w:r>
      <w:r>
        <w:rPr>
          <w:vertAlign w:val="superscript"/>
        </w:rPr>
        <w:t>1</w:t>
      </w:r>
      <w:r>
        <w:rPr/>
        <w:t>/</w:t>
      </w:r>
      <w:r>
        <w:rPr>
          <w:vertAlign w:val="subscript"/>
        </w:rPr>
        <w:t>2</w:t>
      </w:r>
      <w:r>
        <w:rPr/>
        <w:t xml:space="preserve"> млн. кв. миль. На этом пространстве при открытии ее было до 100 тысяч населения, а теперь оно удвоилось и быстро возрастает вследствие притока русских переселенцев.</w:t>
      </w:r>
    </w:p>
    <w:p>
      <w:pPr>
        <w:pStyle w:val="Normal"/>
        <w:rPr/>
      </w:pPr>
      <w:r>
        <w:rPr/>
        <w:t>Владыка Евсевий при вступлении на епархию нашел всего 60 церквей и 38 церковно-приходских школ, но за десять лет его святительства число церквей возросло до 126, образовалось 3 походных церкви для нужд русских переселенцев и насчитывается 105 школ.</w:t>
      </w:r>
    </w:p>
    <w:p>
      <w:pPr>
        <w:pStyle w:val="Normal"/>
        <w:rPr/>
      </w:pPr>
      <w:r>
        <w:rPr/>
        <w:t>Духовное управление епархией открыто Высокопреосвященным Евсевием 21–22 марта 1899 года, причем в то время ни для владыки, ни для консистории не было собственных помещений, вследствие чего владыка некоторое время вынужден был проживать на квартире в еврейском доме, а консистория долго ютилась в доме кафедрального протоиерея отца А. Муравьева.</w:t>
      </w:r>
    </w:p>
    <w:p>
      <w:pPr>
        <w:pStyle w:val="Normal"/>
        <w:rPr/>
      </w:pPr>
      <w:r>
        <w:rPr/>
        <w:t>В самом начале своего управления епархией Высокопреосвященный Евсевий посетил православные приходы на Сахалине, Командорских островах, на Камчатке и по всему побережью от Тигиля до Гижигинска, Охотска и поста Де-Кастри, жители которого достают себе священника зимой с низовьев Амура (Благовещенская епархия), а летом с Сахалина. Одно кратковременное появление архипастыря в указанных отдаленных и забытых цивилизацией местностях ознаменовалось массовыми обращениями инородцев к Православию, что ясно свидетельствует о готовности сердец в этих взрослых младенцах для Христова сева. Хотя для них культурные сограждане не представляют до сих пор такой среды, которая укрепляла бы в них привязанность к правилам православной жизни и не давала бы им уходить из-под материнской власти Святой Церкви, но тем не менее в них жив и силен идеал детского сердца. Они только все твердят: «Вера христианская — великая, светлая вера, и если бы царь бумагу прислал, чтобы мы все крестились, тогда мы давно побросали бы своих богов, которые все только отнимают, ничего не давая».</w:t>
      </w:r>
    </w:p>
    <w:p>
      <w:pPr>
        <w:pStyle w:val="Normal"/>
        <w:rPr/>
      </w:pPr>
      <w:r>
        <w:rPr/>
        <w:t>Личное ознакомление с зрелой для Христа жатвой, гибнущей вследствие отсутствия духовных вождей и от произвола всевозможных хищников, побудило владыку Евсевия к ходатайству о назначении на Камчатский полуостров викарного епископа, дабы он служил там неотступным руководителем православного просвещения и деятельным светочем нравственной жизни.</w:t>
      </w:r>
    </w:p>
    <w:p>
      <w:pPr>
        <w:pStyle w:val="Normal"/>
        <w:rPr/>
      </w:pPr>
      <w:r>
        <w:rPr/>
        <w:t>Северо-восточные окраины Камчатской области отстоят от резиденции епархиального архиерея в тридцати пяти днях морского пути, причем лето при холодном морском течении, омывающем берега полуострова, не каждый год позволяет совершить путь в оба конца, а сухой путь и очень долог, и непосилен. Вследствие этого приходы по целым годам остаются без пастырей, а имеющиеся пастыри чувствуют себя в положении нравственно-одиноких и беззащитных перед наветами хищных иностранцев и русских порочных людей. Но как только появится вблизи них архипастырь-руководитель, сострадалец и заступник, так с той же поры начнется быстрое и правильное развитие православной жизни в этой суровой области, богатой детской простосердечностью коренных обитателей и дарами океана, моря, рек и пустынь («Взгляд на значение Камчатки в будущем». // «Иркутские Губернские Ведомости», 1858, № 36, 37, 41; «Записки Филиппеуса о Камчатке и Охотском море».– Спб., 1885 г. и «Промысловые богатства Камчатки: Отчетный доклад Н. Слюнина».– Спб., 1895 г.). Ведь на Камчатке в южной ее половине в период 1831–37 гг. при начальнике Голенищеве было земледелие, имеются медоносные травы для пчеловодства, но только нужна культурная инициатива, нужно сочувственное отношение ко всем обитателям, нужна правительственная бережливость к дарам области и нужно правильное средоточие для святорусской жизни, а также, по примеру 1820 года, необходимо суровое законодательное противодействие влиянию иностранцев, уже распоряжающихся ее богатствами, как военной добычей.</w:t>
      </w:r>
    </w:p>
    <w:p>
      <w:pPr>
        <w:pStyle w:val="Normal"/>
        <w:rPr/>
      </w:pPr>
      <w:r>
        <w:rPr/>
        <w:t>Тяжелые дни пережила Камчатская область в недавнюю Японскую войну. Японцы с особенным старанием разорили в Петропавловске кладбищенский православный храм и невообразимо осквернили святые образа и престол. А в настоящее время те же японцы лично и с помощью пронырливых евреев и других ссыльных наводняют область кощунственными прокламациями, внушающими грамотным людям ненависть к Православию и ко всему русскому. Многочисленные ламы, японские бонзы и политические соглядатаи, всевозможные еретики и противогосударственные агенты католического и протестантского вероучений из Америки, Англии и Дании уже устремились неудержимым потоком во Владивостокско-Камчатский край с богатым запасом средств, приманок и угроз. Их религиозная пропаганда отторгает от организма русской государственности душу за душой и сердце за сердцем, чтобы таким путем подготовить в ближайшем будущем бескровное окончательное политическое отторжение от Российской державы этого огромного, богатого и важнейшего во всех отношениях края.</w:t>
      </w:r>
    </w:p>
    <w:p>
      <w:pPr>
        <w:pStyle w:val="Normal"/>
        <w:rPr/>
      </w:pPr>
      <w:r>
        <w:rPr/>
        <w:t>Уже появилось предвестие грядущих грозных событий. Начатая калмыком Чет-Чалпаном</w:t>
      </w:r>
      <w:r>
        <w:rPr>
          <w:rStyle w:val="FootnoteCharacters"/>
          <w:rStyle w:val="FootnoteAnchor"/>
        </w:rPr>
        <w:footnoteReference w:id="5"/>
      </w:r>
      <w:r>
        <w:rPr/>
        <w:t xml:space="preserve"> проповедь об изгнании из Сибири русских и о восстановлении «ойротовского царства», т.е. золотого века, распространяется с ужасающей быстротой. Конечно, грозный для православного русского духа успех буддийской-панмонгольской пропаганды Чет-Чалпана и его последователей имеет свой корень в современных политических условиях и обстоятельствах. Счастливая для Японии война 1904–05 гг. и полученные ею большие права по Портсмутскому договору воспламенили у японцев идею панмонголизма и сильное стремление провозгласить Японию «царицей желтого мира». С этими угрожающими белому миру целями японское правительство щедрой рукой теперь развивает и поддерживает основавшуюся в Киото секту буддийских иезуитов Ниси-Хонганзи, осыпая ее золотом, привилегиями и всеми благами широкой дипломатической поддержки. Глава этой секты «лорд-аббат» Оотани-Козуи, родственник микадо, рассылает по всему материку Азии тысячи своих пропагандистов и уже создал на боевых началах буддийский тройственный союз из буддистов Японии, Индии и Китая. Таким-то вот образом и появились в нашей Сибири в великом множестве глашатаи об «ойротовском царстве» наподобие вышеупомянутого ненавистника России Чет-Чалпана. Они действуют убеждением и золотом. А у нас в конец расшатано государственное чувство, и на помощь против панмонголизма сыплются одни фразы да гроши при полном пренебрежении к Православию и историческим устоям. Например, всем памятен прискорбный недавний случай, когда секта Ниси-Хонганзи получила разрешение на сооружение кумирни в нашем Владивостоке. Городская дума дала ей для этого бесплатно участок земли. Отсюда является одним только шагом проникновение влияния секты Ниси-Хонганзи к нашим бурятам и калмыкам, признающим главенство далай-ламы, с которым граф Оотани установил ныне сношения. Нельзя не видеть, что в буддийском мире Восточной Азии происходит какая-то сильнейшая эволюция, за поступательным движением которой следить крайне важно и в научном, и в политическом отношении. А между тем, даже в петербургском обществе есть кружки, сочувствующие и следующие уполномоченному от «лорда-аббата» Оотани-Козуи некоему фон-Чинскому, известному под именем «Мага Пунар-Бавы». Даже устроено буддийское капище, содержимое на средства упомянутой секты Низи-Хонганзи.</w:t>
      </w:r>
    </w:p>
    <w:p>
      <w:pPr>
        <w:pStyle w:val="Normal"/>
        <w:rPr/>
      </w:pPr>
      <w:r>
        <w:rPr/>
        <w:t>Теперь не только сибирские миссионеры, но и все русское население воочию видят, как фантазия В.С. Соловьева о нападении желтого мира на белый (см. главу «Об антихристе» в его сочинении «Три разговора») начинает превращаться в готовое сбыться зловещее предсказание. При таких условиях каждый миссионер и приходской священник должен либо делаться сторонником творящихся на Камчатке беззаконий, либо быть героем и погибать жертвой, политически бесполезной.</w:t>
      </w:r>
    </w:p>
    <w:p>
      <w:pPr>
        <w:pStyle w:val="Normal"/>
        <w:rPr/>
      </w:pPr>
      <w:r>
        <w:rPr/>
        <w:t>Для рассеяния вот этих-то ужасов, а также чтобы хоть сколько-нибудь помочь дальневосточному русскому населенно оправиться от недавнего военного и революционного разгрома, и предположил теперь архиепископ Евсевий учредить на Камчатке постоянную кафедру епископа и Братство во имя Нерукотворенного Образа Всемилостивого Спаса с деятельным пособием этому Братству родственным сочувствием, силами, способностями, средствами от всего православного мира.</w:t>
      </w:r>
    </w:p>
    <w:p>
      <w:pPr>
        <w:pStyle w:val="Normal"/>
        <w:rPr/>
      </w:pPr>
      <w:r>
        <w:rPr/>
        <w:t>Высокопреосвященный Евсевий испытал на себе, как малосильны даже апостольская ревность миссионеров и мужество светской власти, когда нет правильного преемства в заботливом руководительстве настроением и направлением окружающей людской среды. Он пережил все мучительные затруднения, вызванные недавней войной с вероломными желтыми соседями, а после того — политические бунты, устроенные пришлыми евреями и иностранными соглядатаями на почве местного духовного невежества русских. Почти четыре года была приостановлена его архипастырская деятельность бурными политическими событиями. Все кругом никло, отчаивалось и шло вразброд.</w:t>
      </w:r>
    </w:p>
    <w:p>
      <w:pPr>
        <w:pStyle w:val="Normal"/>
        <w:rPr/>
      </w:pPr>
      <w:r>
        <w:rPr/>
        <w:t>Но не падал духом один Высокопреосвященный — светильник благочестия и любви к Родине. Одних утешал, других увещевал и всех ободрял надеждой на скорое притупление двух нависших над Дальним Востоком мечей: меча войны и меча крамолы, отточенных русскими изменниками.</w:t>
      </w:r>
    </w:p>
    <w:p>
      <w:pPr>
        <w:pStyle w:val="Normal"/>
        <w:rPr/>
      </w:pPr>
      <w:r>
        <w:rPr/>
        <w:t>И почти в самом начале этих подвигов его благочестия и милосердия снизошла с благодатной помощью епископу Христову и всему его стаду Царица Небесная в Высочайше дарованном образе «Торжества Пресвятыя Богородицы». Под стопами Преблагословенной Владычицы, торжественно простершей перед Собою Нерукотворенный Образ Предвечного Просветителя человечества, православные очи узрели попираемые два сломанных меча, об избавлении от которых молился архипастырь, узрели и пролили слезы радостной надежды. Все утешились, все ободрились, а более всех сам владыка Евсевий, живущий только чужими радостями и для чужого счастья.</w:t>
      </w:r>
    </w:p>
    <w:p>
      <w:pPr>
        <w:pStyle w:val="Normal"/>
        <w:rPr/>
      </w:pPr>
      <w:r>
        <w:rPr/>
        <w:t>В молитвах перед этим монаршим благословением почерпнул архипастырь Евсевий так много воодушевления, что вторая половина десятилетия его святительства сделалась в истории Дальнего Востока светлым периодом чудесного роста оплотов Православия и просвещения. За последние пять лет удвоилось в епархии число храмов и утроилось количество школ. Возник свечной завод, обеспечивающий насущные нужды духовного управления. Возникли разъездные причты и несколько новых миссионерских станов. Возникло Братство Пресвятой Богородицы при Уссурийском Свято-Троицком монастыре, где неутомимый игумен Сергий из валаамских иноков с помощью монастырской маленькой типографии печатает листки из дневников приснопамятного отца Иоанна Крондштадтского и бесплатно раздает православному народу. Сам владыка Евсевий устроил на Седанке архиепископский дом с храмом и школой, которую содержит на собственные средства, и с бесплатным пристанищем для духовенства, являющегося к нему по делам паствы.</w:t>
      </w:r>
    </w:p>
    <w:p>
      <w:pPr>
        <w:pStyle w:val="Normal"/>
        <w:rPr/>
      </w:pPr>
      <w:r>
        <w:rPr/>
        <w:t>До сих пор не осуществилось желание владыки иметь собственную епархиальную типографию и духовные семинарию и училище, жизненно необходимые для быстрорастущих приходов епархии, но молитвы перед Торжествующей Царицей Небесной и Победоносной Путеводительницей русского православного духа окрыляют благоговейного архипастыря надеждой, что его стремления восторжествуют над всеми затруднениями и опасностями для православного просвещения.</w:t>
      </w:r>
    </w:p>
    <w:p>
      <w:pPr>
        <w:pStyle w:val="Normal"/>
        <w:rPr/>
      </w:pPr>
      <w:r>
        <w:rPr/>
        <w:t>В молитвах перед чтимым Владивостокской епархией образом «Торжества Пресвятыя Богородицы» Господь ниспослал владыке Евсевию святое желание учредить особые миссии в Манчжурии и в среде китайцев и образовать викарную кафедру для управления миссионерским делом в западной половине епархии и в Корее.</w:t>
      </w:r>
    </w:p>
    <w:p>
      <w:pPr>
        <w:pStyle w:val="Normal"/>
        <w:rPr/>
      </w:pPr>
      <w:r>
        <w:rPr/>
        <w:t>В тех же молитвах перед Торжествующей Царицей небес и земли воспламенилась в скорбящей о Камчатской области душе владыки Евсевия благодатная мысль об учреждении Камчатского Православного Братства во имя Нерукотворенного Образа Всемилостивого Спаса. По вдохновенному убеждению печальника Камчатских обитателей приспело время, благоприятное для восхода животворного светила Божественного Православия над людьми, сидящими в могильной тьме земли забвенной.</w:t>
      </w:r>
    </w:p>
    <w:p>
      <w:pPr>
        <w:pStyle w:val="Normal"/>
        <w:rPr/>
      </w:pPr>
      <w:r>
        <w:rPr/>
        <w:t>Камчатская область нуждается в даровании тех же средств, какими три века просвещалась и покорялась Сибирь, т.е. в умножении храмов, приходов, походных миссий, школ с общежитиями для детей бродячих инородцев, больниц для врачевания недугов и мощных организаций для пробуждения дремлющих в инородцах сил и способностей и для воспитания и направления их на святорусское дело края.</w:t>
      </w:r>
    </w:p>
    <w:p>
      <w:pPr>
        <w:pStyle w:val="Normal"/>
        <w:rPr/>
      </w:pPr>
      <w:r>
        <w:rPr/>
        <w:t>Жизненно необходимо с помощью Камчатского Православного Братства во имя Нерукотворенного Образа Всемилостивого Спаса торжественно завершить трехвековое победное шествие православного просвещения по Сибири.</w:t>
      </w:r>
    </w:p>
    <w:p>
      <w:pPr>
        <w:pStyle w:val="Normal"/>
        <w:rPr/>
      </w:pPr>
      <w:r>
        <w:rPr/>
        <w:t>Вся православная Россия должна крепко помнить, что Нерукотворенный Образ Всемилостивого Спаса много веков предшествует делу нашего государственного строительства. Со знаменем сего Святого Образа подвизались древние наши святые ратоборцы за единодержавие: Александр Невский, Андрей Боголюбский и Феодор Ярославский. С этим образом Православная Русь в XIV и XV вв. восторжествовала над дикими варварами Сибири — татарами — и в конце XVI и в начале XVII века над смутами враждебного Православию католицизма. Во имя сего Святого Образа был сооружен первый храм в Тобольске, послуживший колыбелью православного просвещения Сибири. Сей же Святой Образ первый из сибирских святынь прославился в Тобольске в XVII в. чудесами, доселе просвещающими Сибирь. В молитвах перед Нерукотворенным Образом Всемилостивого Спаса черпал воодушевление для своих преобразований царственный попечитель о просвещении Сибири и всей России Петр Великий. Его малый домик, сияющий сим Святым Образом, сделался по благодати и чудесам Всемилостивого Спаса великой колыбелью основанной им императорской столицы — Петербурга. Наконец, как уже выше сказано, в тягостные дни Японской войны царственный потомок великого преобразователя государь-император благоизволил духовно подкрепить православное население Дальнего Востока, благословив его Святым Образом «Торжества Пресвятыя Богородицы», на коем в руках Царицы Небесной и Победоносной Путеводительницы православного мира красуется начало спасительного иконопочитания и благодатное знамя нашей государственности — Нерукотворенный Образ Всемилостивого Спаса.</w:t>
      </w:r>
    </w:p>
    <w:p>
      <w:pPr>
        <w:pStyle w:val="Normal"/>
        <w:rPr/>
      </w:pPr>
      <w:r>
        <w:rPr/>
        <w:t>Таковое убеждение, вынесенное из истории православного просвещения в Сибири, побуждает Владивостокско-Камчатского архипастыря Высокопреосвященного Евсевия взывать ко всему православному миру о насущной помощи словом и делом его обширнейшей в мире епархии, где православные либо бедствуют, либо коснеют в одинаковом с дикими язычниками невежестве на краю пропасти нравственного одичания и распадения.</w:t>
      </w:r>
    </w:p>
    <w:p>
      <w:pPr>
        <w:pStyle w:val="Normal"/>
        <w:rPr/>
      </w:pPr>
      <w:r>
        <w:rPr/>
        <w:t>Предпринятое Высокопреосвященным Евсевием святое дело просвещения Камчатской области с помощью Братства во имя Нерукотворенного Образа Всемилостивого Спаса есть дело общегосударственное. Братство поставляет себе главнейшей целью содействие просвещению Божественным Евангелием остатков языческого мира, уцелевшего на дальневосточных окраинах, а также вознамерилось укрепить там православную жизнь деятельным образованием такой среды, которая бы силою добрых примеров и попечений удерживала просвещенных Православием язычников под материнской властью Святой Церкви. Следовательно, дело Братства есть дело жизненное и общенародное, требующее для себя дружной, воодушевленной поддержки со стороны всех государственных жизненных сил и способностей. Именно теперь приспела пора всем православным людям приложить все свое христианское и верноподданническое усердие к восстановлению и укреплению на Дальнем Востоке и вообще по всей Сибири самого сильного владычества нашей православной государственности. Уже близок трехсотлетний юбилей со дня избрания на Всероссийский престол предка царствующего Дома Романовых Михаила Феодоровича, повелением которого была учреждена в 1620 году Тобольская архипастырская кафедра — первосветильник православного просвещения в Сибири. Предстоит, следовательно, в 1920 году и второй во славу того же царя и его Державного Дома трехсотлетний юбилей водворения православной церковно-государственной жизни в Сибири. А потому благовременно будет накануне юбилея воцарения Дома Романовых положить начало окончательному осуществлению преемственного подвига российских самодержцев по покорению сибирского язычества, дабы ко дню юбилея православного просвещения в Сибири пройти до конца этот подвиг с братским крестом Нерукотворенного Образа Всемилостивого Спаса и торжественно завершить cиe великое историческое дело, составляющее священную славу Дома Романовых.</w:t>
      </w:r>
    </w:p>
    <w:p>
      <w:pPr>
        <w:sectPr>
          <w:footerReference w:type="default" r:id="rId2"/>
          <w:footerReference w:type="first" r:id="rId3"/>
          <w:footnotePr>
            <w:numFmt w:val="decimal"/>
          </w:footnotePr>
          <w:type w:val="nextPage"/>
          <w:pgSz w:w="8420" w:h="11906"/>
          <w:pgMar w:left="851" w:right="851" w:gutter="397" w:header="0" w:top="1134" w:footer="720" w:bottom="1134"/>
          <w:pgNumType w:fmt="decimal"/>
          <w:formProt w:val="false"/>
          <w:titlePg/>
          <w:textDirection w:val="lrTb"/>
          <w:docGrid w:type="default" w:linePitch="360" w:charSpace="0"/>
        </w:sectPr>
        <w:pStyle w:val="Normal"/>
        <w:rPr/>
      </w:pPr>
      <w:r>
        <w:rPr/>
        <w:t>Поспешим же всей братской семьей самоотверженно порадеть словом и делом о благополучии своей Владивостокско-Камчатской области как драгоценной части нашего православного Отечества. Покров для нас — братское знамя Нерукотворенного Образа Всемилостивого Спаса. Надежда у нас на небесное предстательство приснопамятных православных просветителей Сибири и строителей в ее пределах святорусской государственности. А источником благодатного воодушевления да послужит нам обращенный к каждому рабу Божию великий завет Христов</w:t>
      </w:r>
      <w:r>
        <w:rPr>
          <w:i/>
        </w:rPr>
        <w:t>: «Изыди на пути и халуги, и убеди внити, да наполнится Дом Мой»</w:t>
      </w:r>
      <w:r>
        <w:rPr/>
        <w:t xml:space="preserve"> (Лк. 14, 23). </w:t>
      </w:r>
    </w:p>
    <w:p>
      <w:pPr>
        <w:pStyle w:val="Normal"/>
        <w:rPr/>
      </w:pPr>
      <w:r>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eraturnayaC">
    <w:charset w:val="00"/>
    <w:family w:val="decorative"/>
    <w:pitch w:val="variable"/>
  </w:font>
  <w:font w:name="PragmaticaCondC">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39814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398145" cy="1714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5pt;height:13.5pt;mso-wrap-distance-left:0pt;mso-wrap-distance-right:0pt;mso-wrap-distance-top:0pt;mso-wrap-distance-bottom:0pt;margin-top:0.05pt;mso-position-vertical-relative:text;margin-left:28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398145" cy="171450"/>
              <wp:effectExtent l="0" t="0" r="0" b="0"/>
              <wp:wrapSquare wrapText="largest"/>
              <wp:docPr id="2" name="Frame2"/>
              <a:graphic xmlns:a="http://schemas.openxmlformats.org/drawingml/2006/main">
                <a:graphicData uri="http://schemas.microsoft.com/office/word/2010/wordprocessingShape">
                  <wps:wsp>
                    <wps:cNvSpPr txBox="1"/>
                    <wps:spPr>
                      <a:xfrm>
                        <a:off x="0" y="0"/>
                        <a:ext cx="39814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5pt;height:13.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spacing w:lineRule="auto" w:line="228" w:before="80" w:after="40"/>
        <w:ind w:hanging="0"/>
        <w:rPr/>
      </w:pPr>
      <w:r>
        <w:rPr>
          <w:rStyle w:val="FootnoteCharacters"/>
        </w:rPr>
        <w:footnoteRef/>
      </w:r>
      <w:r>
        <w:rPr/>
        <w:t xml:space="preserve"> </w:t>
      </w:r>
      <w:r>
        <w:rPr>
          <w:sz w:val="18"/>
        </w:rPr>
        <w:t xml:space="preserve">Печатается по книге: Нестор (Анисимов), камчатский миссионер, иеромонах. Православие в Сибири: Исторический очерк. В память основания Камчатского Православного братства во имя Нерукотворного образа Всемилостивого Спаса от камчатского миссионера иеромонаха Нестора.– Спб.: Отечественная тип., 1910.– 80 с. </w:t>
      </w:r>
      <w:r>
        <w:rPr>
          <w:i/>
          <w:sz w:val="18"/>
        </w:rPr>
        <w:t xml:space="preserve">Прим. сост. </w:t>
      </w:r>
    </w:p>
  </w:footnote>
  <w:footnote w:id="3">
    <w:p>
      <w:pPr>
        <w:pStyle w:val="Footnote"/>
        <w:rPr/>
      </w:pPr>
      <w:r>
        <w:rPr>
          <w:rStyle w:val="FootnoteCharacters"/>
        </w:rPr>
        <w:footnoteRef/>
      </w:r>
      <w:r>
        <w:rPr/>
        <w:tab/>
        <w:t xml:space="preserve"> </w:t>
      </w:r>
      <w:r>
        <w:rPr/>
        <w:t xml:space="preserve">Руга — годичная плата священнику и причту деньгами, хлебом и другими припасами. </w:t>
      </w:r>
      <w:r>
        <w:rPr>
          <w:i/>
        </w:rPr>
        <w:t>Прим. сост.</w:t>
      </w:r>
    </w:p>
  </w:footnote>
  <w:footnote w:id="4">
    <w:p>
      <w:pPr>
        <w:pStyle w:val="Footnote"/>
        <w:rPr/>
      </w:pPr>
      <w:r>
        <w:rPr>
          <w:rStyle w:val="FootnoteCharacters"/>
        </w:rPr>
        <w:footnoteRef/>
      </w:r>
      <w:r>
        <w:rPr/>
        <w:tab/>
        <w:t xml:space="preserve"> </w:t>
      </w:r>
      <w:r>
        <w:rPr/>
        <w:t xml:space="preserve">Это исследование было опубликовано священником Иоанном Вениаминовым в 1840 г. под названием «Записки об островах Уналашкинского отдела». </w:t>
      </w:r>
      <w:r>
        <w:rPr>
          <w:i/>
        </w:rPr>
        <w:t xml:space="preserve">Прим. сост.  </w:t>
      </w:r>
    </w:p>
  </w:footnote>
  <w:footnote w:id="5">
    <w:p>
      <w:pPr>
        <w:pStyle w:val="Footnote"/>
        <w:rPr/>
      </w:pPr>
      <w:r>
        <w:rPr>
          <w:rStyle w:val="FootnoteCharacters"/>
        </w:rPr>
        <w:footnoteRef/>
      </w:r>
      <w:r>
        <w:rPr/>
        <w:tab/>
        <w:t xml:space="preserve"> </w:t>
      </w:r>
      <w:r>
        <w:rPr/>
        <w:tab/>
        <w:t>Чет Челпанов — один из главных руководителей бурханистов.</w:t>
      </w:r>
      <w:r>
        <w:rPr>
          <w:i/>
        </w:rPr>
        <w:t xml:space="preserve"> Прим. со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37"/>
      <w:ind w:firstLine="397"/>
      <w:jc w:val="both"/>
      <w:textAlignment w:val="baseline"/>
    </w:pPr>
    <w:rPr>
      <w:rFonts w:ascii="LiteraturnayaC" w:hAnsi="LiteraturnayaC" w:eastAsia="Times New Roman" w:cs="LiteraturnayaC"/>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0" w:after="60"/>
      <w:ind w:hanging="0"/>
      <w:jc w:val="left"/>
      <w:outlineLvl w:val="0"/>
    </w:pPr>
    <w:rPr>
      <w:rFonts w:ascii="PragmaticaCondC" w:hAnsi="PragmaticaCondC" w:cs="PragmaticaCondC"/>
      <w:b/>
      <w:caps/>
      <w:kern w:val="2"/>
      <w:sz w:val="28"/>
    </w:rPr>
  </w:style>
  <w:style w:type="paragraph" w:styleId="Heading4">
    <w:name w:val="Heading 4"/>
    <w:basedOn w:val="Normal"/>
    <w:next w:val="Normal"/>
    <w:qFormat/>
    <w:pPr>
      <w:keepNext w:val="true"/>
      <w:numPr>
        <w:ilvl w:val="3"/>
        <w:numId w:val="1"/>
      </w:numPr>
      <w:spacing w:before="240" w:after="240"/>
      <w:ind w:hanging="0"/>
      <w:jc w:val="left"/>
      <w:outlineLvl w:val="3"/>
    </w:pPr>
    <w:rPr>
      <w:rFonts w:ascii="PragmaticaCondC" w:hAnsi="PragmaticaCondC" w:cs="PragmaticaCondC"/>
      <w:b/>
      <w:sz w:val="24"/>
    </w:rPr>
  </w:style>
  <w:style w:type="character" w:styleId="WW8Num1z0">
    <w:name w:val="WW8Num1z0"/>
    <w:qFormat/>
    <w:rPr>
      <w:rFonts w:ascii="LiteraturnayaC" w:hAnsi="LiteraturnayaC" w:cs="LiteraturnayaC"/>
      <w:b w:val="false"/>
      <w:i w:val="false"/>
      <w:sz w:val="20"/>
      <w:u w:val="none"/>
    </w:rPr>
  </w:style>
  <w:style w:type="character" w:styleId="WW8Num2z0">
    <w:name w:val="WW8Num2z0"/>
    <w:qFormat/>
    <w:rPr>
      <w:rFonts w:ascii="LiteraturnayaC" w:hAnsi="LiteraturnayaC" w:cs="LiteraturnayaC"/>
      <w:b w:val="false"/>
      <w:i w:val="false"/>
      <w:sz w:val="20"/>
      <w:u w:val="none"/>
    </w:rPr>
  </w:style>
  <w:style w:type="character" w:styleId="Style12">
    <w:name w:val="Основной шрифт абзаца"/>
    <w:qFormat/>
    <w:rPr/>
  </w:style>
  <w:style w:type="character" w:styleId="PageNumber">
    <w:name w:val="Page Number"/>
    <w:basedOn w:val="Style12"/>
    <w:rPr>
      <w:rFonts w:ascii="LiteraturnayaC" w:hAnsi="LiteraturnayaC" w:cs="LiteraturnayaC"/>
    </w:rPr>
  </w:style>
  <w:style w:type="character" w:styleId="FootnoteCharacters">
    <w:name w:val="Footnote Characters"/>
    <w:basedOn w:val="Style12"/>
    <w:qFormat/>
    <w:rPr>
      <w:rFonts w:ascii="LiteraturnayaC" w:hAnsi="LiteraturnayaC" w:cs="LiteraturnayaC"/>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170" w:hanging="17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БиблиоЗапись"/>
    <w:basedOn w:val="Normal"/>
    <w:qFormat/>
    <w:pPr>
      <w:spacing w:lineRule="auto" w:line="228" w:before="80" w:after="40"/>
      <w:ind w:hanging="0"/>
    </w:pPr>
    <w:rPr>
      <w:color w:val="000000"/>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5:51:00Z</dcterms:created>
  <dc:creator>User</dc:creator>
  <dc:description/>
  <cp:keywords/>
  <dc:language>en-US</dc:language>
  <cp:lastModifiedBy>User</cp:lastModifiedBy>
  <dcterms:modified xsi:type="dcterms:W3CDTF">2018-10-01T05:51:00Z</dcterms:modified>
  <cp:revision>2</cp:revision>
  <dc:subject/>
  <dc:title>Митрополит Нестор (Анисимов) </dc:title>
</cp:coreProperties>
</file>