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60"/>
        <w:jc w:val="center"/>
        <w:rPr>
          <w:b/>
          <w:b/>
          <w:bCs/>
          <w:color w:val="000000"/>
          <w:sz w:val="32"/>
          <w:szCs w:val="32"/>
        </w:rPr>
      </w:pPr>
      <w:r>
        <w:rPr>
          <w:b/>
          <w:bCs/>
          <w:color w:val="000000"/>
          <w:sz w:val="32"/>
          <w:szCs w:val="32"/>
        </w:rPr>
        <w:t>«Основы православной культуры»</w:t>
      </w:r>
    </w:p>
    <w:p>
      <w:pPr>
        <w:pStyle w:val="Normal"/>
        <w:shd w:fill="FFFFFF" w:val="clear"/>
        <w:autoSpaceDE w:val="false"/>
        <w:ind w:firstLine="360"/>
        <w:jc w:val="center"/>
        <w:rPr>
          <w:b/>
          <w:b/>
          <w:bCs/>
          <w:color w:val="000000"/>
          <w:sz w:val="28"/>
          <w:szCs w:val="28"/>
        </w:rPr>
      </w:pPr>
      <w:r>
        <w:rPr>
          <w:b/>
          <w:bCs/>
          <w:color w:val="000000"/>
          <w:sz w:val="28"/>
          <w:szCs w:val="28"/>
        </w:rPr>
      </w:r>
    </w:p>
    <w:p>
      <w:pPr>
        <w:pStyle w:val="Normal"/>
        <w:shd w:fill="FFFFFF" w:val="clear"/>
        <w:autoSpaceDE w:val="false"/>
        <w:ind w:firstLine="360"/>
        <w:jc w:val="both"/>
        <w:rPr>
          <w:sz w:val="28"/>
          <w:szCs w:val="28"/>
        </w:rPr>
      </w:pPr>
      <w:r>
        <w:rPr>
          <w:b/>
          <w:bCs/>
          <w:color w:val="000000"/>
          <w:sz w:val="28"/>
          <w:szCs w:val="28"/>
        </w:rPr>
        <w:t>Если говорить о школе как об образовательном учреждении, где дети получают не только знания, ной воспитание, то самое важное за последние 90 лет событие произошло два года тому назад. На самом высшем уровне было принято решение предоставить школьникам России возможность изучать основы религиозной культуры в соответ</w:t>
        <w:softHyphen/>
        <w:t>ствии с религиозными и нравственными убеждениями их родителей. После десятков лет официально' насаждаемого в школе безбожия, российскому учителю, кажется* было разрешено говорить детям о Бо</w:t>
        <w:softHyphen/>
        <w:t>ге, о Церкви* о Православии не с атеистических позиций.</w:t>
      </w:r>
    </w:p>
    <w:p>
      <w:pPr>
        <w:pStyle w:val="Normal"/>
        <w:shd w:fill="FFFFFF" w:val="clear"/>
        <w:autoSpaceDE w:val="false"/>
        <w:ind w:firstLine="360"/>
        <w:jc w:val="both"/>
        <w:rPr>
          <w:sz w:val="28"/>
          <w:szCs w:val="28"/>
        </w:rPr>
      </w:pPr>
      <w:r>
        <w:rPr>
          <w:sz w:val="28"/>
          <w:szCs w:val="28"/>
        </w:rPr>
      </w:r>
    </w:p>
    <w:p>
      <w:pPr>
        <w:pStyle w:val="Normal"/>
        <w:shd w:fill="FFFFFF" w:val="clear"/>
        <w:autoSpaceDE w:val="false"/>
        <w:ind w:firstLine="360"/>
        <w:jc w:val="both"/>
        <w:rPr>
          <w:sz w:val="28"/>
          <w:szCs w:val="28"/>
        </w:rPr>
      </w:pPr>
      <w:r>
        <w:rPr>
          <w:color w:val="000000"/>
          <w:sz w:val="28"/>
          <w:szCs w:val="28"/>
        </w:rPr>
        <w:t>Распоряжением Правительства Рос</w:t>
        <w:softHyphen/>
        <w:t xml:space="preserve">сийской Федерации от 29 октября 2009 г. № 1578-р был утвержден </w:t>
      </w:r>
      <w:r>
        <w:rPr>
          <w:b/>
          <w:bCs/>
          <w:color w:val="000000"/>
          <w:sz w:val="28"/>
          <w:szCs w:val="28"/>
        </w:rPr>
        <w:t>План меро</w:t>
        <w:softHyphen/>
        <w:t xml:space="preserve">приятий </w:t>
      </w:r>
      <w:r>
        <w:rPr>
          <w:color w:val="000000"/>
          <w:sz w:val="28"/>
          <w:szCs w:val="28"/>
        </w:rPr>
        <w:t>введения в школу в 2009-2011 годах комплексного учебного курса для общеобразовательных учреждений «Осно</w:t>
        <w:softHyphen/>
        <w:t>вы религиозных культур и светской этики», включающего основы православной куль</w:t>
        <w:softHyphen/>
        <w:t xml:space="preserve">туры, основы исламской культуры, основы буддийской культуры, основы иудейской культуры, основы мировых религиозных культур и основы светской этики. Первым пунктом этого Плана была указана </w:t>
      </w:r>
      <w:r>
        <w:rPr>
          <w:b/>
          <w:bCs/>
          <w:color w:val="000000"/>
          <w:sz w:val="28"/>
          <w:szCs w:val="28"/>
        </w:rPr>
        <w:t>«раз</w:t>
        <w:softHyphen/>
        <w:t>работка и апробация механизмов выбора учащимися и их родителями (законными представителями) од</w:t>
        <w:softHyphen/>
        <w:t>ной из составных частей вышеупо</w:t>
        <w:softHyphen/>
        <w:t>мянутого комплексного учебного курса (ОРКСЭ)».</w:t>
      </w:r>
    </w:p>
    <w:p>
      <w:pPr>
        <w:pStyle w:val="Normal"/>
        <w:shd w:fill="FFFFFF" w:val="clear"/>
        <w:autoSpaceDE w:val="false"/>
        <w:ind w:firstLine="360"/>
        <w:jc w:val="both"/>
        <w:rPr>
          <w:sz w:val="28"/>
          <w:szCs w:val="28"/>
        </w:rPr>
      </w:pPr>
      <w:r>
        <w:rPr>
          <w:color w:val="000000"/>
          <w:sz w:val="28"/>
          <w:szCs w:val="28"/>
        </w:rPr>
        <w:t>С весны 2010 года в школах 19 регио</w:t>
        <w:softHyphen/>
        <w:t>нов, в том числе Новосибирской области, началась апробация нового учебного предмета «Основы православной культу</w:t>
        <w:softHyphen/>
        <w:t>ры», преподаваемого в рамках комплекс</w:t>
        <w:softHyphen/>
        <w:t>ного курса «Основы религиозных культур и светской этики». В 2010-2011 учебном году к этим регионам добавились школы Республики Марий Эл и Ярославской об</w:t>
        <w:softHyphen/>
        <w:t>ласти. Учебный предмет «Основы светской этики» предоставлялся на выбор тех роди</w:t>
        <w:softHyphen/>
        <w:t>телей, которые благодаря многолетнему господству атеизма глубоко впитали атеи</w:t>
        <w:softHyphen/>
        <w:t>стическую идеологию и не хотели, чтобы их дети изучали веру и культуру своих предков.</w:t>
      </w:r>
    </w:p>
    <w:p>
      <w:pPr>
        <w:pStyle w:val="Normal"/>
        <w:shd w:fill="FFFFFF" w:val="clear"/>
        <w:autoSpaceDE w:val="false"/>
        <w:ind w:firstLine="360"/>
        <w:jc w:val="both"/>
        <w:rPr>
          <w:sz w:val="28"/>
          <w:szCs w:val="28"/>
        </w:rPr>
      </w:pPr>
      <w:r>
        <w:rPr>
          <w:color w:val="000000"/>
          <w:sz w:val="28"/>
          <w:szCs w:val="28"/>
        </w:rPr>
        <w:t>Таким образом, педагогическая прак</w:t>
        <w:softHyphen/>
        <w:t>тика российских школ была приведена в соответствие с международными право</w:t>
        <w:softHyphen/>
        <w:t>выми нормами, воспрещающими дискри</w:t>
        <w:softHyphen/>
        <w:t xml:space="preserve">минацию верующих родителей и их детей в сфере образования: «Никому не может быть отказано в праве на образование. </w:t>
      </w:r>
      <w:r>
        <w:rPr>
          <w:b/>
          <w:bCs/>
          <w:color w:val="000000"/>
          <w:sz w:val="28"/>
          <w:szCs w:val="28"/>
        </w:rPr>
        <w:t>Государство при осуществлении лю</w:t>
        <w:softHyphen/>
        <w:t>бых функций, которые оно принима</w:t>
        <w:softHyphen/>
        <w:t>ет на себя в области образования и обучения, уважает право родителей обеспечить такое образование и та</w:t>
        <w:softHyphen/>
        <w:t>кое обучение, которые соответству</w:t>
        <w:softHyphen/>
        <w:t xml:space="preserve">ют их религиозным и философским убеждениям» </w:t>
      </w:r>
      <w:r>
        <w:rPr>
          <w:color w:val="000000"/>
          <w:sz w:val="28"/>
          <w:szCs w:val="28"/>
        </w:rPr>
        <w:t>(Протокол № 1 от 1 нояб</w:t>
        <w:softHyphen/>
        <w:t>ря 1998 года к Конвенции Совета Европы «О защите прав человека и основных сво</w:t>
        <w:softHyphen/>
        <w:t>бод». Ст. 2 «Право на образование»).</w:t>
      </w:r>
    </w:p>
    <w:p>
      <w:pPr>
        <w:pStyle w:val="Normal"/>
        <w:shd w:fill="FFFFFF" w:val="clear"/>
        <w:autoSpaceDE w:val="false"/>
        <w:ind w:firstLine="360"/>
        <w:jc w:val="both"/>
        <w:rPr>
          <w:sz w:val="28"/>
          <w:szCs w:val="28"/>
        </w:rPr>
      </w:pPr>
      <w:r>
        <w:rPr>
          <w:color w:val="000000"/>
          <w:sz w:val="28"/>
          <w:szCs w:val="28"/>
        </w:rPr>
        <w:t>О важности религии в деле духовно-нравственного воспитания академик Дми</w:t>
        <w:softHyphen/>
        <w:t>трий Сергеевич Лихачев (1906-1999) пи</w:t>
        <w:softHyphen/>
        <w:t>сал: «Средняя школа должна воспитывать человека, способного осваивать новую профессию, быть достаточно способным к новым профессиям и быть прежде всего нравственным. Ибо нравственная осно</w:t>
        <w:softHyphen/>
        <w:t>ва - это главное, что определяет жизнес</w:t>
        <w:softHyphen/>
        <w:t>пособность общества: экономическую, государственную, творческую. Без нрав</w:t>
        <w:softHyphen/>
        <w:t>ственной основы не действуют законы эко</w:t>
        <w:softHyphen/>
        <w:t>номики и государства, не выполняются указы, невозможно прекратить коррупцию, взяточничество, любое жульничество. Без нравственности невозможно и развитие любой науки, ибо крайне трудно прове-</w:t>
      </w:r>
    </w:p>
    <w:p>
      <w:pPr>
        <w:pStyle w:val="Normal"/>
        <w:shd w:fill="FFFFFF" w:val="clear"/>
        <w:autoSpaceDE w:val="false"/>
        <w:ind w:firstLine="360"/>
        <w:jc w:val="both"/>
        <w:rPr>
          <w:sz w:val="28"/>
          <w:szCs w:val="28"/>
        </w:rPr>
      </w:pPr>
      <w:r>
        <w:rPr>
          <w:color w:val="000000"/>
          <w:sz w:val="28"/>
          <w:szCs w:val="28"/>
        </w:rPr>
        <w:t xml:space="preserve">рить эксперименты, вычисления, ссылки на источники и пр. </w:t>
      </w:r>
      <w:r>
        <w:rPr>
          <w:b/>
          <w:bCs/>
          <w:color w:val="000000"/>
          <w:sz w:val="28"/>
          <w:szCs w:val="28"/>
        </w:rPr>
        <w:t>Воспитывают же людей: впрямую — религия, а более сложным путем — музыка (особенно, я бы сказал, хоровое пение), литера</w:t>
        <w:softHyphen/>
        <w:t>тура, искусство, изучение логики, психологии, изучение языков (даже если их в будущем не придется при</w:t>
        <w:softHyphen/>
        <w:t xml:space="preserve">менять в жизни)» </w:t>
      </w:r>
      <w:r>
        <w:rPr>
          <w:i/>
          <w:iCs/>
          <w:color w:val="000000"/>
          <w:sz w:val="28"/>
          <w:szCs w:val="28"/>
        </w:rPr>
        <w:t xml:space="preserve">(Д. С. Лихачев </w:t>
      </w:r>
      <w:r>
        <w:rPr>
          <w:color w:val="000000"/>
          <w:sz w:val="28"/>
          <w:szCs w:val="28"/>
        </w:rPr>
        <w:t>«Рус</w:t>
        <w:softHyphen/>
        <w:t>ская культура»: Сборник статей. М.: «Ис</w:t>
        <w:softHyphen/>
        <w:t>кусство», 2000. С. 153,155).</w:t>
      </w:r>
    </w:p>
    <w:p>
      <w:pPr>
        <w:pStyle w:val="Normal"/>
        <w:shd w:fill="FFFFFF" w:val="clear"/>
        <w:autoSpaceDE w:val="false"/>
        <w:ind w:firstLine="360"/>
        <w:jc w:val="both"/>
        <w:rPr>
          <w:sz w:val="28"/>
          <w:szCs w:val="28"/>
        </w:rPr>
      </w:pPr>
      <w:r>
        <w:rPr>
          <w:color w:val="000000"/>
          <w:sz w:val="28"/>
          <w:szCs w:val="28"/>
        </w:rPr>
        <w:t>После революции 1917 года несколько поколений наших соотечественников вос</w:t>
        <w:softHyphen/>
        <w:t>питывалось в безбожии, воспитывалось фактически насильственно. Безбожное мировоззрение провозглашалось един</w:t>
        <w:softHyphen/>
        <w:t>ственно верным и научным. Воинствую</w:t>
        <w:softHyphen/>
        <w:t>щий атеизм, а затем секулярный (антире</w:t>
        <w:softHyphen/>
        <w:t>лигиозный) гуманизм внедряли в сознание советских людей убеждение, что ребенка не следует воспитывать в религиозной традиции: вот когда подрастет - пусть то</w:t>
        <w:softHyphen/>
        <w:t>гда и делает свой мировоззренческий вы</w:t>
        <w:softHyphen/>
        <w:t>бор.</w:t>
      </w:r>
    </w:p>
    <w:p>
      <w:pPr>
        <w:pStyle w:val="Normal"/>
        <w:shd w:fill="FFFFFF" w:val="clear"/>
        <w:autoSpaceDE w:val="false"/>
        <w:ind w:firstLine="360"/>
        <w:jc w:val="both"/>
        <w:rPr>
          <w:sz w:val="28"/>
          <w:szCs w:val="28"/>
        </w:rPr>
      </w:pPr>
      <w:r>
        <w:rPr>
          <w:color w:val="000000"/>
          <w:sz w:val="28"/>
          <w:szCs w:val="28"/>
        </w:rPr>
        <w:t>Академик Дмитрий Сергеевич Лихачев эту проблему рассматривал совсем иначе. Он писал: «В религиозном духе воспиты</w:t>
        <w:softHyphen/>
        <w:t>ваются с детства. Не сковывает ли это сво</w:t>
        <w:softHyphen/>
        <w:t>боду людей в выборе религии, свободу во</w:t>
        <w:softHyphen/>
        <w:t>обще? - Нет, так как отказаться от рели</w:t>
        <w:softHyphen/>
        <w:t>гии легче, чем войти в большую семью ве</w:t>
        <w:softHyphen/>
        <w:t>рующих. Воспитывая детей в заветах оп</w:t>
        <w:softHyphen/>
        <w:t>ределенной религии или вероучения, мы делаем их более свободными в выборе ве</w:t>
        <w:softHyphen/>
        <w:t>ры, чем тогда, когда даем им безрелиги</w:t>
        <w:softHyphen/>
        <w:t>озное воспитание, ибо отсутствие чего-то всегда обедняет человека, а от богатства легче отказаться, чем его приобрести. Ре</w:t>
        <w:softHyphen/>
        <w:t>лигия же - именно богатство. Религия обогащает представление о мире, позво</w:t>
        <w:softHyphen/>
        <w:t>ляет верующему ощутить значительность всего происходящего, осмысливать жизнь человека, составляет самую убедительную основу нравственности. Без религии всег</w:t>
        <w:softHyphen/>
        <w:t xml:space="preserve">да остается соблазн эгоизма, соблазн замкнутости в своих личных интересах» (Д </w:t>
      </w:r>
      <w:r>
        <w:rPr>
          <w:i/>
          <w:iCs/>
          <w:color w:val="000000"/>
          <w:sz w:val="28"/>
          <w:szCs w:val="28"/>
        </w:rPr>
        <w:t xml:space="preserve">С. Лихачев </w:t>
      </w:r>
      <w:r>
        <w:rPr>
          <w:color w:val="000000"/>
          <w:sz w:val="28"/>
          <w:szCs w:val="28"/>
        </w:rPr>
        <w:t>«Письма о добром». Л.: Изд. «Нотабене», 1994. С. 224-225).</w:t>
      </w:r>
    </w:p>
    <w:p>
      <w:pPr>
        <w:pStyle w:val="Normal"/>
        <w:shd w:fill="FFFFFF" w:val="clear"/>
        <w:autoSpaceDE w:val="false"/>
        <w:ind w:firstLine="360"/>
        <w:jc w:val="both"/>
        <w:rPr>
          <w:sz w:val="28"/>
          <w:szCs w:val="28"/>
        </w:rPr>
      </w:pPr>
      <w:r>
        <w:rPr>
          <w:color w:val="000000"/>
          <w:sz w:val="28"/>
          <w:szCs w:val="28"/>
        </w:rPr>
        <w:t>Когда началась апробация комплекс</w:t>
        <w:softHyphen/>
        <w:t>ного курса «Основы религиозных культур и светской этики», то школы в значительной степени оказались к этому не готовы. Во</w:t>
        <w:softHyphen/>
        <w:t>инствующие атеисты под видом защиты светского принципа образования стали яростно противиться преподаванию «Ос</w:t>
        <w:softHyphen/>
        <w:t>нов православной культуры». Через сред</w:t>
        <w:softHyphen/>
        <w:t>ства массовой информации они принялись запугивать наш народ тем, что дети раз</w:t>
        <w:softHyphen/>
        <w:t>ных национальностей будут враждовать из-за различия предметов (модулей) по основам религиозных культур, что увели</w:t>
        <w:softHyphen/>
        <w:t>чится и без того большая учебная нагрузка на школьников, что учителей-атеистов на</w:t>
        <w:softHyphen/>
        <w:t>сильно заставят преподавать основы ре</w:t>
        <w:softHyphen/>
        <w:t>лигиозной культуры, что на безбожников начнутся гонения и тому подобное.</w:t>
      </w:r>
    </w:p>
    <w:p>
      <w:pPr>
        <w:pStyle w:val="Normal"/>
        <w:shd w:fill="FFFFFF" w:val="clear"/>
        <w:autoSpaceDE w:val="false"/>
        <w:ind w:firstLine="360"/>
        <w:jc w:val="both"/>
        <w:rPr>
          <w:sz w:val="28"/>
          <w:szCs w:val="28"/>
        </w:rPr>
      </w:pPr>
      <w:r>
        <w:rPr>
          <w:color w:val="000000"/>
          <w:sz w:val="28"/>
          <w:szCs w:val="28"/>
        </w:rPr>
        <w:t>По прошествии полутора лет с начала апробации комплексного курса оказалось, что все запугивания атеистов - не что иное, как идеологический прием в борьбе</w:t>
      </w:r>
    </w:p>
    <w:p>
      <w:pPr>
        <w:pStyle w:val="Normal"/>
        <w:shd w:fill="FFFFFF" w:val="clear"/>
        <w:autoSpaceDE w:val="false"/>
        <w:ind w:firstLine="360"/>
        <w:jc w:val="both"/>
        <w:rPr>
          <w:sz w:val="28"/>
          <w:szCs w:val="28"/>
        </w:rPr>
      </w:pPr>
      <w:r>
        <w:rPr>
          <w:color w:val="000000"/>
          <w:sz w:val="28"/>
          <w:szCs w:val="28"/>
        </w:rPr>
        <w:t>с ненавистной им религией. Дети в школах не перессорились из-за того, что в одном классе изучались «Основы православной культуры», а в другом - «Основы светской этики». Напротив, большинство родителей свидетельствует о добрых результатах введения в учебную программу предмета по духовно-нравственному воспитанию.</w:t>
      </w:r>
    </w:p>
    <w:p>
      <w:pPr>
        <w:pStyle w:val="Normal"/>
        <w:shd w:fill="FFFFFF" w:val="clear"/>
        <w:autoSpaceDE w:val="false"/>
        <w:ind w:firstLine="360"/>
        <w:jc w:val="both"/>
        <w:rPr>
          <w:sz w:val="28"/>
          <w:szCs w:val="28"/>
        </w:rPr>
      </w:pPr>
      <w:r>
        <w:rPr>
          <w:color w:val="000000"/>
          <w:sz w:val="28"/>
          <w:szCs w:val="28"/>
        </w:rPr>
        <w:t>Самая большая проблема заключается в том, что родители учащихся и школьные учителя недостаточно информированы о цели и задачах преподавания учебного предмета «Основы православной культу</w:t>
        <w:softHyphen/>
        <w:t xml:space="preserve">ры» школьникам. А кроме того, не были выработаны </w:t>
      </w:r>
      <w:r>
        <w:rPr>
          <w:b/>
          <w:bCs/>
          <w:color w:val="000000"/>
          <w:sz w:val="28"/>
          <w:szCs w:val="28"/>
        </w:rPr>
        <w:t xml:space="preserve">механизмы выбора </w:t>
      </w:r>
      <w:r>
        <w:rPr>
          <w:color w:val="000000"/>
          <w:sz w:val="28"/>
          <w:szCs w:val="28"/>
        </w:rPr>
        <w:t>того или иного модуля в рамках комплексного курса «Основы религиозных культур и свет</w:t>
        <w:softHyphen/>
        <w:t>ской этики». А это означает, что многие ро</w:t>
        <w:softHyphen/>
        <w:t>дители практически остались без выбора. «Выбирали» школы, районы, города... Но как могли выбирать родители, если они не слышали ни одного слова в пользу «Основ православной культуры»? В пользу же «Ос</w:t>
        <w:softHyphen/>
        <w:t>нов светской этики» они, напротив, слыша</w:t>
        <w:softHyphen/>
        <w:t>ли много. И если один-два ученика все-та</w:t>
        <w:softHyphen/>
        <w:t>ки заявляли о своем желании изучать осно</w:t>
        <w:softHyphen/>
        <w:t>вы православной культуры, то им или их родителям поступал отказ.</w:t>
      </w:r>
    </w:p>
    <w:p>
      <w:pPr>
        <w:pStyle w:val="Normal"/>
        <w:shd w:fill="FFFFFF" w:val="clear"/>
        <w:autoSpaceDE w:val="false"/>
        <w:ind w:firstLine="360"/>
        <w:jc w:val="both"/>
        <w:rPr>
          <w:sz w:val="28"/>
          <w:szCs w:val="28"/>
        </w:rPr>
      </w:pPr>
      <w:r>
        <w:rPr>
          <w:color w:val="000000"/>
          <w:sz w:val="28"/>
          <w:szCs w:val="28"/>
        </w:rPr>
        <w:t>Так нарушались права верующих роди</w:t>
        <w:softHyphen/>
        <w:t>телей и их детей - права, ради соблюде</w:t>
        <w:softHyphen/>
        <w:t>ния которых и проводилась апробация ос</w:t>
        <w:softHyphen/>
        <w:t>нов религиозных культур. Безбожию-то и без «светской этики» основательно учила прежняя атеистическая система образова</w:t>
        <w:softHyphen/>
        <w:t>ния.</w:t>
      </w:r>
    </w:p>
    <w:p>
      <w:pPr>
        <w:pStyle w:val="Normal"/>
        <w:shd w:fill="FFFFFF" w:val="clear"/>
        <w:autoSpaceDE w:val="false"/>
        <w:ind w:firstLine="360"/>
        <w:jc w:val="both"/>
        <w:rPr>
          <w:sz w:val="28"/>
          <w:szCs w:val="28"/>
        </w:rPr>
      </w:pPr>
      <w:r>
        <w:rPr>
          <w:color w:val="000000"/>
          <w:sz w:val="28"/>
          <w:szCs w:val="28"/>
        </w:rPr>
        <w:t>Каким образом специалисты Академии повышения профессиональной квалифи</w:t>
        <w:softHyphen/>
        <w:t>кации и переподготовки работников обра</w:t>
        <w:softHyphen/>
        <w:t>зования настраивали учителей комплекс</w:t>
        <w:softHyphen/>
        <w:t>ного курса «Основы религиозных культур и светской этики»? Им внушали, что у всех модулей этого комплексного курса должна быть «единая методическая и методологи</w:t>
        <w:softHyphen/>
        <w:t xml:space="preserve">ческая основа». Какая единая основа? -Конечно, вне-религиозная, «поскольку курс светский». В результате должно было получиться некое </w:t>
      </w:r>
      <w:r>
        <w:rPr>
          <w:b/>
          <w:bCs/>
          <w:color w:val="000000"/>
          <w:sz w:val="28"/>
          <w:szCs w:val="28"/>
        </w:rPr>
        <w:t xml:space="preserve">вне-религиозное преподавание основ религиозной культуры </w:t>
      </w:r>
      <w:r>
        <w:rPr>
          <w:color w:val="000000"/>
          <w:sz w:val="28"/>
          <w:szCs w:val="28"/>
        </w:rPr>
        <w:t>(?!).</w:t>
      </w:r>
    </w:p>
    <w:p>
      <w:pPr>
        <w:pStyle w:val="Normal"/>
        <w:shd w:fill="FFFFFF" w:val="clear"/>
        <w:autoSpaceDE w:val="false"/>
        <w:ind w:firstLine="360"/>
        <w:jc w:val="both"/>
        <w:rPr>
          <w:sz w:val="28"/>
          <w:szCs w:val="28"/>
        </w:rPr>
      </w:pPr>
      <w:r>
        <w:rPr>
          <w:color w:val="000000"/>
          <w:sz w:val="28"/>
          <w:szCs w:val="28"/>
        </w:rPr>
        <w:t>В советское время преподавался так называемый «научный атеизм», разраба</w:t>
        <w:softHyphen/>
        <w:t>тывались культурологические и религио</w:t>
        <w:softHyphen/>
        <w:t>ведческие системы, которых было почти столько же, сколько культурологов и рели</w:t>
        <w:softHyphen/>
        <w:t>гиоведов. Все эти курсы базировались на атеизме и поэтому проблем духовно-нрав</w:t>
        <w:softHyphen/>
        <w:t>ственного воспитания решить не могли, в отличие от исторических и нравственных основ религиозной культуры, имеющих важное воспитательное значение. Подме</w:t>
        <w:softHyphen/>
        <w:t xml:space="preserve">няя изучение основ религиозной культуры </w:t>
      </w:r>
      <w:r>
        <w:rPr>
          <w:b/>
          <w:bCs/>
          <w:color w:val="000000"/>
          <w:sz w:val="28"/>
          <w:szCs w:val="28"/>
        </w:rPr>
        <w:t xml:space="preserve">с точки зрения самой религии </w:t>
      </w:r>
      <w:r>
        <w:rPr>
          <w:color w:val="000000"/>
          <w:sz w:val="28"/>
          <w:szCs w:val="28"/>
        </w:rPr>
        <w:t>так на</w:t>
        <w:softHyphen/>
        <w:t xml:space="preserve">зываемым </w:t>
      </w:r>
      <w:r>
        <w:rPr>
          <w:b/>
          <w:bCs/>
          <w:color w:val="000000"/>
          <w:sz w:val="28"/>
          <w:szCs w:val="28"/>
        </w:rPr>
        <w:t xml:space="preserve">светским изучением </w:t>
      </w:r>
      <w:r>
        <w:rPr>
          <w:color w:val="000000"/>
          <w:sz w:val="28"/>
          <w:szCs w:val="28"/>
        </w:rPr>
        <w:t>- «еди</w:t>
        <w:softHyphen/>
        <w:t>ной методологической основой», - мни</w:t>
        <w:softHyphen/>
        <w:t>мые защитники светского принципа в об</w:t>
        <w:softHyphen/>
        <w:t>разовании ставят под угрозу весь экспе</w:t>
        <w:softHyphen/>
        <w:t>римент по введению в школу предмета духовно-нравственного содержания.</w:t>
      </w:r>
    </w:p>
    <w:p>
      <w:pPr>
        <w:pStyle w:val="Normal"/>
        <w:shd w:fill="FFFFFF" w:val="clear"/>
        <w:autoSpaceDE w:val="false"/>
        <w:ind w:firstLine="360"/>
        <w:jc w:val="both"/>
        <w:rPr>
          <w:sz w:val="28"/>
          <w:szCs w:val="28"/>
        </w:rPr>
      </w:pPr>
      <w:r>
        <w:rPr>
          <w:color w:val="000000"/>
          <w:sz w:val="28"/>
          <w:szCs w:val="28"/>
        </w:rPr>
        <w:t>Поэтому, чтобы у родителей был ре</w:t>
        <w:softHyphen/>
        <w:t>альный выбор, они должны услышать сло</w:t>
        <w:softHyphen/>
        <w:t>во о православной культуре от носителей этой культуры, а не от ее противников.</w:t>
      </w:r>
    </w:p>
    <w:p>
      <w:pPr>
        <w:pStyle w:val="Normal"/>
        <w:shd w:fill="FFFFFF" w:val="clear"/>
        <w:autoSpaceDE w:val="false"/>
        <w:ind w:firstLine="360"/>
        <w:jc w:val="both"/>
        <w:rPr>
          <w:sz w:val="28"/>
          <w:szCs w:val="28"/>
        </w:rPr>
      </w:pPr>
      <w:r>
        <w:rPr>
          <w:color w:val="000000"/>
          <w:sz w:val="28"/>
          <w:szCs w:val="28"/>
        </w:rPr>
        <w:t>Когда с мест посыпались жалобы в Москву о нарушениях, имевших место при апробации комплексного курса «Основы религиозных культур и светской этики», то из Министерства образования и науки Российской Федерации были разосланы инструктивные письма руководителям ор</w:t>
        <w:softHyphen/>
        <w:t>ганов исполнительной власти субъектов Российской Федерации, осуществляющих управление в сфере образования: Письмо от 30 апреля 2010 года (№03-831) и очень  важное дополнение к нему - Письмо от 21 мая 2010 года (№03-1032).</w:t>
      </w:r>
    </w:p>
    <w:p>
      <w:pPr>
        <w:pStyle w:val="Normal"/>
        <w:shd w:fill="FFFFFF" w:val="clear"/>
        <w:autoSpaceDE w:val="false"/>
        <w:ind w:firstLine="360"/>
        <w:jc w:val="both"/>
        <w:rPr>
          <w:sz w:val="28"/>
          <w:szCs w:val="28"/>
        </w:rPr>
      </w:pPr>
      <w:r>
        <w:rPr>
          <w:color w:val="000000"/>
          <w:sz w:val="28"/>
          <w:szCs w:val="28"/>
        </w:rPr>
        <w:t xml:space="preserve">В последнем прямо говорится </w:t>
      </w:r>
      <w:r>
        <w:rPr>
          <w:b/>
          <w:bCs/>
          <w:color w:val="000000"/>
          <w:sz w:val="28"/>
          <w:szCs w:val="28"/>
        </w:rPr>
        <w:t>о важ</w:t>
        <w:softHyphen/>
        <w:t>ности привлечения представителей религиозных организаций для учас</w:t>
        <w:softHyphen/>
        <w:t>тия в решении следующих задач:</w:t>
      </w:r>
    </w:p>
    <w:p>
      <w:pPr>
        <w:pStyle w:val="Normal"/>
        <w:shd w:fill="FFFFFF" w:val="clear"/>
        <w:autoSpaceDE w:val="false"/>
        <w:ind w:firstLine="360"/>
        <w:jc w:val="both"/>
        <w:rPr>
          <w:sz w:val="28"/>
          <w:szCs w:val="28"/>
        </w:rPr>
      </w:pPr>
      <w:r>
        <w:rPr>
          <w:color w:val="000000"/>
          <w:sz w:val="28"/>
          <w:szCs w:val="28"/>
        </w:rPr>
        <w:t>- обеспечении свободного выбора ро</w:t>
        <w:softHyphen/>
        <w:t>дителями школьников изучения их детьми того или иного модуля комплексного курса;</w:t>
      </w:r>
    </w:p>
    <w:p>
      <w:pPr>
        <w:pStyle w:val="Normal"/>
        <w:shd w:fill="FFFFFF" w:val="clear"/>
        <w:autoSpaceDE w:val="false"/>
        <w:ind w:firstLine="360"/>
        <w:jc w:val="both"/>
        <w:rPr>
          <w:sz w:val="28"/>
          <w:szCs w:val="28"/>
        </w:rPr>
      </w:pPr>
      <w:r>
        <w:rPr>
          <w:color w:val="000000"/>
          <w:sz w:val="28"/>
          <w:szCs w:val="28"/>
        </w:rPr>
        <w:t>- организации курсов повышения ква</w:t>
        <w:softHyphen/>
        <w:t>лификации и (или) переподготовки педа</w:t>
        <w:softHyphen/>
        <w:t>гогических работников общеобразова</w:t>
        <w:softHyphen/>
        <w:t>тельных учреждений, включая участие в реализации образовательных программ по соответствующим модулям комплексного курса;</w:t>
      </w:r>
    </w:p>
    <w:p>
      <w:pPr>
        <w:pStyle w:val="Normal"/>
        <w:shd w:fill="FFFFFF" w:val="clear"/>
        <w:autoSpaceDE w:val="false"/>
        <w:ind w:firstLine="360"/>
        <w:jc w:val="both"/>
        <w:rPr>
          <w:sz w:val="28"/>
          <w:szCs w:val="28"/>
        </w:rPr>
      </w:pPr>
      <w:r>
        <w:rPr>
          <w:color w:val="000000"/>
          <w:sz w:val="28"/>
          <w:szCs w:val="28"/>
        </w:rPr>
        <w:t>- аккумуляции и развития полученного в регионах опыта по разработке методиче</w:t>
        <w:softHyphen/>
        <w:t>ских материалов в дополнение к существу</w:t>
        <w:softHyphen/>
        <w:t>ющему учебно-методическому обеспече</w:t>
        <w:softHyphen/>
        <w:t>нию курса.</w:t>
      </w:r>
    </w:p>
    <w:p>
      <w:pPr>
        <w:pStyle w:val="Normal"/>
        <w:shd w:fill="FFFFFF" w:val="clear"/>
        <w:autoSpaceDE w:val="false"/>
        <w:ind w:firstLine="360"/>
        <w:jc w:val="both"/>
        <w:rPr>
          <w:sz w:val="28"/>
          <w:szCs w:val="28"/>
        </w:rPr>
      </w:pPr>
      <w:r>
        <w:rPr>
          <w:color w:val="000000"/>
          <w:sz w:val="28"/>
          <w:szCs w:val="28"/>
        </w:rPr>
        <w:t>Каждый родитель имеет право заново сделать выбор, если пожелает. А школа должна обеспечить полноценное препода</w:t>
        <w:softHyphen/>
        <w:t>вание основ религиозной культуры. Это можно осуществить, если представители Новосибирской епархии будут иметь воз</w:t>
        <w:softHyphen/>
        <w:t>можность участвовать в собраниях родите</w:t>
        <w:softHyphen/>
        <w:t>лей, беседовать с учителями, работать с ними в методических объединениях по «Основам православной культуры», помо</w:t>
        <w:softHyphen/>
        <w:t>гать педагогам в выборе учебно-методи</w:t>
        <w:softHyphen/>
        <w:t>ческих пособий и консультировать их.</w:t>
      </w:r>
    </w:p>
    <w:p>
      <w:pPr>
        <w:pStyle w:val="Normal"/>
        <w:shd w:fill="FFFFFF" w:val="clear"/>
        <w:autoSpaceDE w:val="false"/>
        <w:ind w:firstLine="360"/>
        <w:jc w:val="both"/>
        <w:rPr>
          <w:sz w:val="28"/>
          <w:szCs w:val="28"/>
        </w:rPr>
      </w:pPr>
      <w:r>
        <w:rPr>
          <w:color w:val="000000"/>
          <w:sz w:val="28"/>
          <w:szCs w:val="28"/>
        </w:rPr>
        <w:t>Соглашение о сотрудничестве между Министерством образования, науки и ин</w:t>
        <w:softHyphen/>
        <w:t>новационной политики Новосибирской об</w:t>
        <w:softHyphen/>
        <w:t>ласти и Новосибирской епархией Русской Православной Церкви, подписанное 17 ян</w:t>
        <w:softHyphen/>
        <w:t>варя 2011 года, открывает реальные воз</w:t>
        <w:softHyphen/>
        <w:t>можности для выработки механизмов вы</w:t>
        <w:softHyphen/>
        <w:t>бора того или иного предмета (модуля) новой предметной области «Духовно-нравственная культура».</w:t>
      </w:r>
    </w:p>
    <w:p>
      <w:pPr>
        <w:pStyle w:val="Normal"/>
        <w:shd w:fill="FFFFFF" w:val="clear"/>
        <w:autoSpaceDE w:val="false"/>
        <w:ind w:firstLine="360"/>
        <w:jc w:val="both"/>
        <w:rPr>
          <w:sz w:val="28"/>
          <w:szCs w:val="28"/>
        </w:rPr>
      </w:pPr>
      <w:r>
        <w:rPr>
          <w:b/>
          <w:bCs/>
          <w:color w:val="000000"/>
          <w:sz w:val="28"/>
          <w:szCs w:val="28"/>
        </w:rPr>
        <w:t>Отдел образования и просвеще</w:t>
        <w:softHyphen/>
        <w:t>ния Новосибирской епархии прини</w:t>
        <w:softHyphen/>
        <w:t>мает заявки учителей на участие в работе методобъединения по «Осно</w:t>
        <w:softHyphen/>
        <w:t>вам православной культуры». Заявки можно присылать по телефону (фак</w:t>
        <w:softHyphen/>
        <w:t>су) 333-28-10.</w:t>
      </w:r>
    </w:p>
    <w:p>
      <w:pPr>
        <w:pStyle w:val="Normal"/>
        <w:shd w:fill="FFFFFF" w:val="clear"/>
        <w:autoSpaceDE w:val="false"/>
        <w:ind w:firstLine="360"/>
        <w:jc w:val="both"/>
        <w:rPr>
          <w:sz w:val="28"/>
          <w:szCs w:val="28"/>
        </w:rPr>
      </w:pPr>
      <w:r>
        <w:rPr>
          <w:color w:val="000000"/>
          <w:sz w:val="28"/>
          <w:szCs w:val="28"/>
        </w:rPr>
        <w:t>Школьные годы - особое время в жиз</w:t>
        <w:softHyphen/>
        <w:t>ни человека. Это счастливое время, когда ребенок стремительно растет, развивает</w:t>
        <w:softHyphen/>
        <w:t>ся, познает мир и себя, приобщаясь к со</w:t>
        <w:softHyphen/>
        <w:t>кровищам добрых знаний. От школы и от учителя во многом зависит, насколько па</w:t>
        <w:softHyphen/>
        <w:t>мятными и плодотворными станут для ре</w:t>
        <w:softHyphen/>
        <w:t>бенка школьные годы.</w:t>
      </w:r>
    </w:p>
    <w:p>
      <w:pPr>
        <w:pStyle w:val="Normal"/>
        <w:shd w:fill="FFFFFF" w:val="clear"/>
        <w:autoSpaceDE w:val="false"/>
        <w:ind w:firstLine="360"/>
        <w:jc w:val="both"/>
        <w:rPr>
          <w:sz w:val="28"/>
          <w:szCs w:val="28"/>
        </w:rPr>
      </w:pPr>
      <w:r>
        <w:rPr>
          <w:color w:val="000000"/>
          <w:sz w:val="28"/>
          <w:szCs w:val="28"/>
        </w:rPr>
        <w:t>Дети так чутки, так восприимчивы, что они без слов, без внешних показателей легко узнают мир взрослых, хорошо чув</w:t>
        <w:softHyphen/>
        <w:t>ствуют нравственную атмосферу школы. Поэтому каждой школе необходима здоро</w:t>
        <w:softHyphen/>
        <w:t>вая духовно-нравственная атмосфера, ну</w:t>
        <w:softHyphen/>
        <w:t>жен мудрый, чуткий и добрый учитель, со</w:t>
        <w:softHyphen/>
        <w:t>здающий благотворную атмосферу для обучения и воспитания.</w:t>
      </w:r>
    </w:p>
    <w:p>
      <w:pPr>
        <w:pStyle w:val="Normal"/>
        <w:ind w:firstLine="360"/>
        <w:jc w:val="both"/>
        <w:rPr>
          <w:color w:val="000000"/>
          <w:sz w:val="28"/>
          <w:szCs w:val="28"/>
        </w:rPr>
      </w:pPr>
      <w:r>
        <w:rPr>
          <w:color w:val="000000"/>
          <w:sz w:val="28"/>
          <w:szCs w:val="28"/>
        </w:rPr>
        <w:t>Наша новая школа должна помочь рос</w:t>
        <w:softHyphen/>
        <w:t>сийскому школьнику вырасти человеком добрым и честным, трудолюбивым и от</w:t>
        <w:softHyphen/>
        <w:t>ветственным, почтительным к родителям, благодарным к учителям и воспитателям, любящим свою Родину, стремящимся по</w:t>
        <w:softHyphen/>
        <w:t>могать тем, кто нуждается в помощи и благожелательно относящимся к людям других национальностей, верований и убеждений.</w:t>
      </w:r>
    </w:p>
    <w:p>
      <w:pPr>
        <w:pStyle w:val="Normal"/>
        <w:ind w:firstLine="360"/>
        <w:rPr>
          <w:rFonts w:ascii="Arial" w:hAnsi="Arial" w:cs="Arial"/>
          <w:bCs/>
          <w:color w:val="000000"/>
          <w:sz w:val="28"/>
          <w:szCs w:val="28"/>
        </w:rPr>
      </w:pPr>
      <w:r>
        <w:rPr>
          <w:rFonts w:cs="Arial" w:ascii="Arial" w:hAnsi="Arial"/>
          <w:bCs/>
          <w:color w:val="000000"/>
          <w:sz w:val="28"/>
          <w:szCs w:val="28"/>
        </w:rPr>
      </w:r>
    </w:p>
    <w:p>
      <w:pPr>
        <w:pStyle w:val="Normal"/>
        <w:ind w:firstLine="360"/>
        <w:jc w:val="right"/>
        <w:rPr>
          <w:i/>
          <w:i/>
          <w:szCs w:val="28"/>
        </w:rPr>
      </w:pPr>
      <w:r>
        <w:rPr>
          <w:bCs/>
          <w:i/>
          <w:color w:val="000000"/>
          <w:szCs w:val="28"/>
        </w:rPr>
        <w:t>«Новосибирский Епархиальный Вестник». 2011. Август. С. 4–5.</w:t>
      </w:r>
    </w:p>
    <w:p>
      <w:pPr>
        <w:pStyle w:val="Normal"/>
        <w:ind w:firstLine="360"/>
        <w:jc w:val="right"/>
        <w:rPr>
          <w:i/>
          <w:i/>
          <w:sz w:val="28"/>
          <w:szCs w:val="28"/>
        </w:rPr>
      </w:pPr>
      <w:r>
        <w:rPr>
          <w:i/>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3:36:00Z</dcterms:created>
  <dc:creator>Eugene</dc:creator>
  <dc:description/>
  <cp:keywords/>
  <dc:language>en-US</dc:language>
  <cp:lastModifiedBy>User</cp:lastModifiedBy>
  <dcterms:modified xsi:type="dcterms:W3CDTF">2015-01-27T11:51:00Z</dcterms:modified>
  <cp:revision>5</cp:revision>
  <dc:subject/>
  <dc:title>Если говорить о школе как об образовательном учреждении, где дети получают не только знания, ной воспитание, то самое важное за последние 90 лет событие произошло два года тому назад</dc:title>
</cp:coreProperties>
</file>