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АЯ ОБЛАСТЬ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Религия. </w:t>
      </w:r>
      <w:r>
        <w:rPr>
          <w:sz w:val="22"/>
          <w:szCs w:val="22"/>
        </w:rPr>
        <w:t xml:space="preserve">По данным социологического опроса на 2013 г. в Новосибирске и Н. о. 83,3% православных, 1,1% мусульман, 0,4% католиков, 0,4% протестантов, 0,3% старообрядцев, 0,4% иных верований, 13,2% атеистов. Согласно данным Управления по связям с религиозными и национальными организациями Мин-ва региональной политики Н. о., на 1 янв. 2017 г. в Н. о. зарегистрировано в качестве юридических лиц 229 религиозных организаций: 118 православных (входят в </w:t>
      </w:r>
      <w:r>
        <w:rPr>
          <w:i/>
          <w:sz w:val="22"/>
          <w:szCs w:val="22"/>
        </w:rPr>
        <w:t>Новосибирскую митрополию</w:t>
      </w:r>
      <w:r>
        <w:rPr>
          <w:sz w:val="22"/>
          <w:szCs w:val="22"/>
        </w:rPr>
        <w:t xml:space="preserve"> РПЦ), 1 община старообрядцев (Русская православная старообрядческая церковь, белокриницкое согласие), 1 община Древлеправославной поморской церкви, 1 община Православной кафолической церкви, 8 общин Римско-католической церкви, 1 община Армянской апостольской церкви, 12 мусульманских общин, 2 буддийские общины, 1 иудейская община, 21 община евангельских христиан-баптистов, 30 общин христиан веры евангельской (пятидесятники), 7 общин евангельских христиан, 8 общин адвентистов седьмого дня, 6 общин лютеран, 1 община Новоапостольской церкви, 2 общины Пресвитерианской церкви, 3 общины Свидетелей Иеговы, 1 община меннонитов, 1 община церкви Иисуса Христа святых последних дней (мормоны), Сибирское отделение Российского библейского общества, 2 кришнаитские общины (Сознание Кришны), 1 бахаитская община (вера Бахаи). В Н. о. также действуют более 150 религиозных общин и религиозных групп без официальной регистрации. Всего в Н. о. в 2016 г. осуществляли деятельность более 360 религиозных и религиозно-благотворительных организаций, фондов и миссий, представляющих собой более 40 конфессий, религий и религиозных движ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Русская Православная Церковь. </w:t>
      </w:r>
      <w:r>
        <w:rPr>
          <w:sz w:val="28"/>
          <w:szCs w:val="28"/>
        </w:rPr>
        <w:t xml:space="preserve">Православие на территорию Н. о. было принесено русскими переселенцами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</w:t>
      </w:r>
      <w:r>
        <w:rPr>
          <w:color w:val="000000"/>
          <w:sz w:val="28"/>
          <w:szCs w:val="28"/>
        </w:rPr>
        <w:t xml:space="preserve">На протяжении всего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происходило строительство первых церквей и формирование при них церковных приходов, ставших очагами распространения православия по всей территории юга Западно-Сибирского края. </w:t>
      </w:r>
      <w:r>
        <w:rPr>
          <w:sz w:val="28"/>
          <w:szCs w:val="28"/>
        </w:rPr>
        <w:t xml:space="preserve">В 1708 г. в Умревинском остроге возведена одна из первых в Новосибирском Приобье церквей — в честь Трех Святителей. Позднее, в нач. 1780-х гг., церковь перенесли в с. Ояшинское на Московском тракте (ныне с. Ояш Болотнинского р-на Н. о.), куда переместился центр местной администрации. Одновременно с постройкой Бердского острога, основанного в 1716 г., сооружена небольшая деревянная церковь в честь Сретения Господня. В нач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здание церкви сгорело, и в 1808 г. было отстроено новое кирпичное здание. В 1719 г. на территории Чаусского острога появилась «церковь свята пророка Ильи». Со временем острог перерос в село, и в 1799 г. образован приход новой церкви во имя Богоявления Господня. </w:t>
      </w:r>
      <w:r>
        <w:rPr>
          <w:color w:val="000000"/>
          <w:sz w:val="28"/>
          <w:szCs w:val="28"/>
        </w:rPr>
        <w:t>В 1743 г. на территории Каинского форпоста построен деревянный Спасский храм, а с 1787 г. велось строительство каменного Спасского собора, который был освящён в 1804 г. В</w:t>
      </w:r>
      <w:r>
        <w:rPr>
          <w:sz w:val="28"/>
          <w:szCs w:val="28"/>
        </w:rPr>
        <w:t xml:space="preserve">месте с основным комплексом построек Сузунского медеплавильного завода возведена и в 1771 г. освящена деревянная церковь в честь Вознесения Господня, которая в дальнейшем не раз перестраивалась. Позднее, во втор. по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Сузун стал одним из центров иконописания в Сибири. Сузунские иконы получили широкое распространение в регионе и за его пределами, во многом благодаря Сузунской Никольской ярмарке, ставшей к сер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рупнейшей в Западной Сибир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620 по 1834 г. все православные приходы Сибири находились в церковном ведении тобольских архиереев. В 1834 г. учреждена Томская епархия, и все храмы, находившиеся на территории нынешней Н. о., вошли в состав новообразованной епархии. Первым архиереем Томской епархии стал еп. Агапит (Вознесенский; 1834–1841). При нём и его последователях строительство храмов на территории области продолжилось. 16 дек. 1837 г. еп. Томский и Енисейский Агапит утвердил план строительства деревянной церкви с колокольней в с. Болотнинское на Московском тракте (ныне г. Болотное, адм. центр Н. о.). В 1843 г. церковь освящена во имя Трёх Святителей Петра, Алексия и Ионы Московских и всея России чудотворцев. В 1864 г. церковь сгорела, в следующем году заложена и в 1867 г. освящена новая церковь во имя Святителя Николая. В приходе Никольской церкви с 1887 г. действовала церковно-приходская школа, 2 школы грамоты, с 1895 — церковно-приходское попечительство.</w:t>
      </w:r>
      <w:r>
        <w:rPr/>
        <w:t xml:space="preserve"> </w:t>
      </w:r>
      <w:r>
        <w:rPr>
          <w:sz w:val="28"/>
          <w:szCs w:val="28"/>
        </w:rPr>
        <w:t>В 1859 г.</w:t>
      </w:r>
      <w:r>
        <w:rPr/>
        <w:t xml:space="preserve"> </w:t>
      </w:r>
      <w:r>
        <w:rPr>
          <w:sz w:val="28"/>
          <w:szCs w:val="28"/>
        </w:rPr>
        <w:t xml:space="preserve">в с. Иткульское (ныне с. Иткуль Чулымского р-на Н. о.) построена деревянная церковь во имя св. Димитрия Мироточивого. В 1863 г. в с. Барышевское на р. Ине (ныне с. Барышево Новосибирского р-на Н. о.) построена деревянная церковь во имя св. апостолов Петра и Павла. В 1886 г. при церкви открыта церковно-приходская школа в собственном здании, с 1897 г. действовало попечительство. В 1863 г. в с. Ординское (ныне пгт Ордынское, адм. центр Ордынского р-на Н. о.), одном из богатейших сел Томской губ., построена деревянная церковь во имя Святителя и Чудотворца Николая. В 1865 г. церковь сгорела, и в 1883 г. на ее месте по благословению еп. Томского и Семипалатинского Петра (Екатериновского; 1876–1883) построена новая деревянная церковь. В окт. 1867 г. в г. Колывани освящен собор во имя Святой Живоначальной Троицы, ставший первым каменным зданием города. В 1876 г. на средства колыванского купца К. Кривцова к собору пристроены два придела во имя св. вмц. Екатерины и во имя свв. прп. Кирилла и мц. Натальи. В 1895 г. при соборе открыто приходское попечительство, в 1898 г. — второклассная церковно-приходская школа, которая помещалась в собственном здании. С ростом населения Колывани Троицкий собор перестал вмещать всех прихожан, и 29 окт. 1878 г. жители города на общественном сходе приняли решение о строительстве новой каменной церкви на Нижней городской площади. В дек. 1887 г. еп. Томским и Семипалатинским Исаакием (Положенским; 1886–1891) освящена церковь во имя св. блгв. кн. Александра Невского, в память убиенного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В 1888 г. при церкви открыта одноклассная церковно-приходская школа, которая помещалась в собственном здании, с 1900 г. действовало приходское попечительств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го расцвета Томская епархия достигла в годы епископского служения в ней выдающегося миссионера Русской Церкви, начальника Алтайской духовной миссии свт. </w:t>
      </w:r>
      <w:r>
        <w:rPr>
          <w:i/>
          <w:color w:val="000000"/>
          <w:sz w:val="28"/>
          <w:szCs w:val="28"/>
        </w:rPr>
        <w:t>Макария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Невского</w:t>
      </w:r>
      <w:r>
        <w:rPr>
          <w:color w:val="000000"/>
          <w:sz w:val="28"/>
          <w:szCs w:val="28"/>
        </w:rPr>
        <w:t xml:space="preserve">; 1891–1912). За время его управления епархия покрылась густой сетью церквей и церковных школ, в том числе на территории современной Н. о. Для духовного окормления строителей Транссибирской магистрали и железнодорожных мостов по дороге курсировала передвижная церковь-вагон во имя св. равноап. кн. Ольги, освященная 11 июля 1896 г. в Новом Петергофе. 29 нояб. 1898 г. рядом со станцией Обь была освящена деревянная церковь во имя Пророка Божия Даниила — первая церковь будущего Новониколаевска. Сооружена на средства фонда им. имп. Александр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созданного для строительства церквей и школ в заселяемых районах Сибири, а также на добровольные пожертвования. Вокзальная церковь входила в благочиние железнодорожных церквей. При ней открыта церковно-приходская школа в собственном здании, с 1899 г. действовало церковно-приходское попечительство. 10 окт. 1895 г. общее собрание жителей пос. Новониколаевский обратилось к еп. Томскому и Барнаульскому Макарию с ходатайством о постройке каменной церкви во имя св. блгв. кн. Александра Невского. Сооружение храма задумывалось как возведение памятника царю-миротворцу Александру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скончавшемуся за год до этого. 29 дек. 1899 г. освящен главный престол храма, у которого было ещё два боковых престола: во имя Святителя и Чудотворца Николая и св. вмч. Георгия Победоносца. Александро-Невский храм, ставший первым каменным зданием Новониколаевска, продолжительное время был средоточием духовной жизни города. В приходе храма размещались реальное училище им. Дома Романовых, женская гимназия, учительская семинария, городское четырехклассное училище, 10 школ, одна из которых церковно-приходская. В 1915 г. Александро-Невский храм получил статус собора. До 1913 г. приписными к нему были две церкви: в честь Покрова Божией Матери, построенная в 1901 г., и Воскресенская кладбищенская церковь, построенная в 1907 г. В 1906 г. Покровская церковь была значительно расширена на средства местных купцов Маштаковых, а в 1910 г. рядом с ней построено новое двухэтажное здание церковно-приходской школы. В янв. 1908 г. в Новониколаевске освящена Богородице-Казанская церковь, которую по расположению за р. Каменкой также называли Закаменской. В приходе храма было 3 одноклассных и 1 двухклассная школы Мин-ва народного просвещения и одноклассная церковно-приходская школа в дер. Усть-Иня, открытая в 1904 г. В 1913 г. на окраине Новониколаевска построен деревянный храм в честь Вознесения Господня, впоследствии перестроенный в каменный (ныне главный кафедральный собор </w:t>
      </w:r>
      <w:r>
        <w:rPr>
          <w:i/>
          <w:color w:val="000000"/>
          <w:sz w:val="28"/>
          <w:szCs w:val="28"/>
        </w:rPr>
        <w:t>Новосибирской и Бердской епархии</w:t>
      </w:r>
      <w:r>
        <w:rPr>
          <w:color w:val="000000"/>
          <w:sz w:val="28"/>
          <w:szCs w:val="28"/>
        </w:rPr>
        <w:t>). При приходе Вознесенской церкви числилось 3 начальных училища Мин-ва народного просвещ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ктивное храмостроительство в кон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шло не только в Новониколаевске, но и на терр. нынешней Н. о. В конце мая 1897 г. на железнодорожной станции Татарская (ныне г. Татарск) освящена деревянная церковь во имя св. Архистратига Михаила, построенная на средства фонда им. императора Александр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При церкви существовала церковно-приходская школа им. прот. Иоанна Сергиева, интернат для детей с малых станций и разъездов. В 1900 г. в Татарске выстроена вторая церковь — в честь Рождества Христова. В 1897 г. в с. Завьялово (ныне Искитимский р-н Н. о.) еп. Томским и Барнаульским Макарием освящён каменный храм в честь Покрова Пресвятой Богородицы, построенный на средства томского купца И.Т. Богомолова. Здание храма представляет историко-культурную ценность как уникальный для региона пример небольшого однокупольного храма, архитектура которого выдержана в духе русского национального стиля 2-й пол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При храме с 1900 г. действовало церковно-приходское попечительство, с 1901 г. — церковно-приходская школа. В 1906 г. в с. Козиха (ныне Ордынский р-н Н. о.) Владыкой Макарием освящена деревянная церковь во имя Архистратига Михаила, построенная на пожертвования жителей села. В 1914 г. в с. Турнаево (ныне Болотнинский р-н Н. о.) освящен первый в Сибири храм во имя прп. Серафима Саровского. За деревянным храмом, построенным, по преданию, без единого гвоздя, в обиходе закрепилось название «Сибирские Кижи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лаживания дела благотворительности в Томской епархии по инициативе Преосв. Макария при церквах учреждались попечительства, на которые возлагалась основная «забота об искоренении нищенства и правильной организации помощи беднякам» («Томские ЕВ». 1894. № 1. Отдел неофиц. С. 9). Рост числа попечительств пришелся на 1890–1900-е гг. Средства, собранные благодаря доброхотным пожертвованиям, кружечным и тарелочным сборам, членским взносам, продаже книг и икон, шли на пособия нуждающимся, благоустройство храмов, содержание духовенства, строительство и обустройство церковно-приходских школ, оплату труда учителей, закупку учебников, поддержание в должном состоянии библиотек и читален, проведение мероприятий духовно-нравственной направленности, развитие трезвеннического движения, на борьбу с эпидемиями, помощь раненым и инвалидам, вдовам и сиротам в годы русско-японской и Первой мировой войн. К 1903 г. на территории современной Н. о. открылось почти 70 церковно-приходских попечительств («Справочная книга по Томской епархии за 1902/03 год». Томск, 1903). Одним из крупнейших в епархии стало церковно-приходское попечительство при Спасском соборе г. Каинска, открытое 27 окт. 1896 г. Председатель — настоятель собора прот. Николай Вавилов. В состав попечительства входило 78 чел. Помимо выдачи пособий (постоянных и единовременных) нуждающимся прихода, попечительство приобретало обувь и одежду для учащихся церковно-приходской школы, содержало ночлежный дом вместимостью более чем на 100 чел., построенный членом попечительства купцом И.В. Шкроевым, и богадельню, в которой в 1899 г. призревало 30 мужчин и 19 женщин («Томские ЕВ». 1899. № 18. Отдел неофиц. С. 16). </w:t>
      </w:r>
      <w:r>
        <w:rPr>
          <w:sz w:val="28"/>
          <w:szCs w:val="28"/>
        </w:rPr>
        <w:t>Известно, что</w:t>
      </w:r>
      <w:r>
        <w:rPr>
          <w:color w:val="000000"/>
          <w:sz w:val="28"/>
          <w:szCs w:val="28"/>
        </w:rPr>
        <w:t xml:space="preserve"> в 1915 г. 9 церковно-приходскими попечительствами Новониколаевского благочиния сделано пожертвований на церковно-приходские школы и благотворительные учреждения в сумме 6915,8 руб., в 1916 г. 8 попечительствами — на сумму 6415,5 руб. (ГАНО. Ф. Д-159. Оп. 1. Д. 67. Л. 3об, 21об). Одним из видов благотворительной  деятельности, осуществляемой православными приходами, стало призрение грудных детей и детей младшего возраста из бедных семей. В 1899 г. при Сретенской церкви Бердска открылся приют «Ясли» для младенцев. В 1906 г. по инициативе прихожан Александро-Невского храма приют «Ясли» открылся в Новониколаевске — для </w:t>
      </w:r>
      <w:r>
        <w:rPr>
          <w:iCs/>
          <w:color w:val="000000"/>
          <w:sz w:val="28"/>
          <w:szCs w:val="28"/>
        </w:rPr>
        <w:t>«постоянного призрения бесприютных детей обоего пола и для дневного ухода за малолетними детьми матерей, выходящих на поденную работу»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редседатель Совета приюта — прот. Диомид Чернявский, начальница — М.В. Востокова.</w:t>
      </w:r>
      <w:r>
        <w:rPr>
          <w:color w:val="000000"/>
          <w:sz w:val="28"/>
          <w:szCs w:val="28"/>
        </w:rPr>
        <w:t xml:space="preserve"> В 1907 г. «Ясли» разместились в собственном здании, построенном рядом с Покровской церковью. </w:t>
      </w:r>
      <w:r>
        <w:rPr>
          <w:sz w:val="28"/>
          <w:szCs w:val="28"/>
        </w:rPr>
        <w:t xml:space="preserve">Большое внимание в приюте уделялось трудовому воспитанию. На загородной сельскохозяйственной ферме детей учили пахать, сеять, косить, ухаживать за огородом. В апр. 1917 г. в приюте воспитывалось 63 ребенка. Благодаря инициативе правления общества «Ясли» под председательством прот. Диомида Чернявского в 1915 г. на Николаевском (ныне Красном) проспекте построена часовня во имя Святителя и Чудотворца Николая, в память 300-летия Дома Романовых. При часовне организована продажа икон и книг духовно-нравственного содержания, доходы от продаж поступали на приют «Ясл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распространенной формой общественной благотворительности в нач. ХХ в. стало трезвенническое движение, в котором новониколаевское духовенство принимало активное участие. 19 июля 1903 г., в день прославления прп. Серафима Саровского, при храме в честь Покрова Пресвятой Богородицы в с. Завьялово открылось Серафимо-Завьяловское церковно-приходское братство воздержания от пьянства и сквернословия. К концу первого года дружина трезвенников насчитывала уже 400 чел. В 1905 г. церковно-приходское общество трезвости открылось при колыванском Свято-Троицком соборе. К 1909 г. в Томской епархии было уже 14 организаций трезвости. В июне 1909 г. вышел указ Святейшего Синода, призывавший епархиальное и приходское духовенство к усиленной борьбе с народным пьянством. Объявляя этот указ, архиеп. Томский и Алтайский Макарий писал: «Идя навстречу этому призыву, каждый приходской священник, каждый школьный учитель и все духовно-учебные заведения епархии, братства и попечительства со всяким усердием и добросовестностью пусть исполняют возложенный на них долг борьбы с общим народным злом» («Томские ЕВ». 1912. № 19. Отдел неофиц. С. 1065–1066). В следующей году в епархии открылось 6 новых обществ трезвости, в т.ч. в г. Новониколаевске при Богородице-Казанской церкви. В 1911 г. число приходских организаций трезвости в епархии увеличилось еще на 17 обществ, в т.ч. на ст. Новониколаевск Сибирской железной дороги. В 1912 г. общества трезвости появились в селах Болотное, Убинское, Чаусское, Верх-Тулинское, в г. Колывани при Александро-Невской церкви. 18 июня 1914 г. был утвержден устав общества трезвости при Воскресенской церкви Новониколаевска. Всего по Томской епархии к концу 1914 г. насчитывалось 127 церковно-приходских обществ трезвости. Деятельность обществ была направлена главным образом на распространение в народе идеи абсолютной трезвости. Члены общества трезвости заводили читальни и библиотеки с подбором журналов и книг по вопросам народной трезвости, раздавали листки и брошюры о вреде пьянства и о пользе трезвости, устраивали чтения, которые часто сопровождались «туманными картинами». Аудитория чтений всегда была переполнена слушателями. Священнослужители новониколаевских церквей и сельских приходов не раз обращались к членам Государственной Думы поддержать законопроект о борьбе с пьянством. С подобным прошением к члену Государственной Думы от Томской губ. Н.В. Некрасову в апр.-авг. 1911 г. обратился священник церкви на ст. Новониколаевск, председатель приходского общества трезвости, благочинный железнодорожных церквей губернии Григорий Диатроптов («Справочная книга по Томской епархии за 1909/10 год». Томск, 1911. С. 138–139), а к члену Государственной Думы от Томской губ. В.В. Климову — священник церкви Михаила Архангела с. Шипицынское Каинского уезда Г.А. Хонин (Там же. С. 599). В апр. 1913 г. церковные общества трезвости и православное духовенство Новониколаевска приняли участие в проведении Первого всероссийского праздника трезвости. 28 апр. во время Литургии в Александро-Невском соборе слова с осуждением пьянства произнесли епархиальный миссионер свящ. Александр Бельский и еп. Томский и Алтайский Мефодий (Герасимов; 1912–1914), после чего был проведен Крестный ход. 26 нояб. 1913 г. открыто Томское Иннокентиевское епархиальное братство «по борьбе с общественной и народной нетрезвостью». Одним из мероприятий в этом направлении стало проведение 8 апр. 1914 г. Второго всероссийского праздника трезвости. В Новониколаевске приходами церквей Александро-Невской, Воскресенской кладбищенской, Вознесенской и Покровской проведен Крестный ход, где после слова о вреде пьянства совершено торжественное молебствие, раздавались брошюры о вреде пьянства. Празднование дня трезвости с крестными ходами, молебнами, чтением соответствующих статей прошло во всех селах Новониколаевского благочи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лияние на распространение грамотности среди жителей Зап. Сибири оказали школы духовного ведомства, представленные школами грамоты, церковно-приходскими одноклассными и двухклассными школами и второклассными учительскими школами. После утверждения в 1884 г. «Правил о церковно-приходских школах» количество их в Томской епархии значительно выросло, чему способствовали меры, предпринятые епархиальным начальством, и активная деятельность приходских священнослужителей, выступавших организаторами таких школ. Если в 1898 г. в приходе пос. Новониколаевский было всего 3 церковные школы, в т.ч. 2 церковно-приходских и 1 школа грамоты (ГАНО. Д-159. Оп. 1. Д. 5. Л. 1, 5), то в 1905 г. в 18 приходах Новониколаевского благочиния числилось уже 54 церковные школы, в которых обучалось более 1500 мальчиков и 600 девочек: 13 одноклассных, 2 двухклассные церковно-приходские школы, 38 школ грамоты и 1 педагогическое учебное заведение — второклассная учительская школа (ГАНО. Д-159. Оп. 1. Д. 35. Л. 125об.–133об.). Всего же в границах современной Н. о. к 1903 г. числилось более 300 школ, в т.ч. 2 второклассные учительские школы и более 50 церковно-приходских школ («Справочная книга по Томской епархии за 1902/03 год». Томск, 1903). Второклассные учительские школы находились в г. Колывани и в с. Ординское. Школа в Ординском открыта в 1897 г., при ней действовала образцовая церковно-приходская одноклассная школа, в которой проходили практику ученики второклассной школы. В 1907/08 уч. году успешно закончили школу со званием учителей школ грамоты 9 чел., в 1911/12 уч. году в ней обучалось 64 чел. и в образцовой школе 63 чел. Во внеурочное время желающие изучали скрипичную игру, обучались переплетному делу. Второклассная мужская школа в Колывани открыта в 1898 г., через два года при ней создана образцовая одноклассная церковно-приходская школа. В 1907/08 уч. году второклассную школу с правом на звание учителя школы грамоты окончило 10 чел., в 1911/12 уч. году в этой школе обучалось 55 чел., в церковно-приходской школе — 49 чел. При второклассной школе действовало общежитие на 28 чел. По воскресным дням в здании образцовой школы устраивались религиозно-нравственные чтения, привлекавшие многочисленных слушателей. В качестве чтецов выступали ученики школы. К 1916 г. в целом по Томской епархии количество церковно-приходских школ по сравнению с 1887 г. увеличилось в 12 раз — с 87 до 1044, число учащихся в 43 раза — с 1515 до 66408 чел. (</w:t>
      </w:r>
      <w:r>
        <w:rPr>
          <w:i/>
          <w:color w:val="000000"/>
          <w:sz w:val="28"/>
          <w:szCs w:val="28"/>
        </w:rPr>
        <w:t>Устьянцева О.Н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Роль православного духовенства в развитии начального образования на территории Томской епархии (80-е гг. </w:t>
      </w:r>
      <w:r>
        <w:rPr>
          <w:iCs/>
          <w:color w:val="000000"/>
          <w:sz w:val="28"/>
          <w:szCs w:val="28"/>
          <w:lang w:val="en-US"/>
        </w:rPr>
        <w:t>XIX</w:t>
      </w:r>
      <w:r>
        <w:rPr>
          <w:iCs/>
          <w:color w:val="000000"/>
          <w:sz w:val="28"/>
          <w:szCs w:val="28"/>
        </w:rPr>
        <w:t xml:space="preserve"> – начало </w:t>
      </w:r>
      <w:r>
        <w:rPr>
          <w:iCs/>
          <w:color w:val="000000"/>
          <w:sz w:val="28"/>
          <w:szCs w:val="28"/>
          <w:lang w:val="en-US"/>
        </w:rPr>
        <w:t>XX</w:t>
      </w:r>
      <w:r>
        <w:rPr>
          <w:iCs/>
          <w:color w:val="000000"/>
          <w:sz w:val="28"/>
          <w:szCs w:val="28"/>
        </w:rPr>
        <w:t xml:space="preserve"> в.) // «Вестник Кузбасского гос. техн. ун-та». 2006. № 6 (2). </w:t>
      </w:r>
      <w:r>
        <w:rPr>
          <w:color w:val="000000"/>
          <w:sz w:val="28"/>
          <w:szCs w:val="28"/>
        </w:rPr>
        <w:t>С. 13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овониколаевское духовенство вело активную просветительную работу среди жителей города и сел губернии. В течение года по воскресным дням, в вечернее, а иногда в утреннее время, проводились чтения на духовно-нравственные темы. Во время лекций, с которыми выступали священно- и церковнослужители, демонстрировались «туманные картинки», исполнялись духовные песнопения и кантаты. Так, в 1900 г., в здании железнодорожной школы при станции Обь священнослужители Пророко-Данииловской церкви провели в течение года 10 чтений на духовные темы с демонстрацией «туманных картинок», на каждом чтении присутствовало от 150 до 200 чел., а на всех чтениях — 1680 чел. На ликвидацию религиозной безграмотности среди прихожан была направлена деятельность епархиального Противораскольнического братства св. Димитрия Ростовского, созданного в 1884 г. Отделения братства открыты в Новониколаевске и Каинске. Председатель новониколаевского отделения — свящ. Григорий Диатроптов, каинского — прот. Николай Вавилов. Действенной формой противораскольнической деятельности стали публичные диспуты между православными миссионерами и старообрядческими начетчиками. Благодаря этому в 1900-х гг. на территории современной Н. о. среди беглопоповцев началось движение в сторону единения с РПЦ, что не могли не заметить проповедники австрийского согласия. В янв. 1913 г. епархиальный миссионер свящ. Александр Кавлейский в ходе своей поездки побывал в с. Маслянинское (ныне Маслянино, адм. центр Маслянинского р-на Н. о.), где провел ряд бесед со старообрядческим начетчиком из Москвы Кожилкиным. Беседы на темы о вечности священства в Церкви Христовой в лице епископов, о незаконности и безблагодатности австрийского священства, о причинах разделения старообрядцев от Церкви греко-российской, о единоверии собрали множество слушателей из соседних деревень и «прошли с отменным успехом для православия» («Томские ЕВ». 1914. № 3. С. 145). После отъезда миссионера старообрядцы целыми семьями присоединялись к РПЦ. 21 и 22 марта такие же беседы были проведены в Новониколаевске. Большой зал Городской Думы, предоставленный для бесед, был полон народа: «На первой беседе было до 1500 слушателей, на второй — до 3000 чел. Громадный зал, хоры в нем и прилегающие к залу помещения были полны» (Там же. С. 152). Для борьбы с сектантами в Новониколаевске открыт кружок ревнителей православия, его небесным покровителем стал прп. Серафим Саровский. Беседы городского духовенства с ревнителями православия на религиозно-нравственные темы, чтение духовной литературы велись по воскресным дням в здании Покровской церковно-приходской школы, в годы Первой мировой войны — в доме В.Ф. Маштакова. Деятельное участие в работе кружка принимали и.д. миссионера благочиния (с авг. 1916 г.) диакон Иоанн Яровицын, полковник В.П. Мельников. К янв. 1917 г. постоянных слушателей в кружке насчитывалось 46 чел., всего же собиралось на беседы до 70 чел. и более. В нояб. 1916 г. при Пророко-Данииловской церкви был открыт второй в Новониколаевске кружок ревнителей православ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10 г. образовано благочиние градо-Новониколаевских церквей. Центром благочиния стал Александро-Невский храм. Кроме городских приходов, в состав новообразованного благочиния входило несколько близлежащих сельских приходов. Благочинным был назначен прот. Николай Завадовск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 время Первой мировой войны приходы новониколаевских церквей активно подключились к решению вопросов размещения воинских частей, приему эвакуированных, раненых и больных воинов, беженцев, призрению семей ушедших на войну. Во всех церквах производился сбор пожертвований в пользу страждущих воинов на фронте, раненых и пленных русских воинов, в пользу семей лиц, взятых на войну, детей воинов, павших на поле брани, в пользу Красного Креста, в пользу раненых и больных воинов Сербии и Герцеговины, в пользу голодающих Буковины и Галиции и других мест, разоренных войной, на распространение православия на Кавказе. В годы войны при храмах повсеместно возникали попечительские советы. Попечительство Воскресенской церкви в дек. 1914 г. открыло отделение лазарета для раненых, создало остановочно-питательный пункт для раненых воинов, вернувшихся в Новониколаевск, сначала на 12, а затем на 50 чел. 15 авг. 1915 г. церковно-приходским попечительством Воскресенской церкви открыта бесплатная столовая для бедных семейств лиц, призванных на войну (ГАНО. Д-159. Оп. 1. Д. 63. Л. 219). В 1916 г. попечительским советом при Покровской церкви выдано 16 солдатским семьям деньгами, мукой и мясом на 282,9 руб. Летом-осенью 1915 г. при вокзальной Пророко-Данииловской и Воскресенской церквах усилиями попечительств созданы дневные приюты «Ясли» для солдатских детей, чтобы матери могли выйти на полевые работы (</w:t>
      </w:r>
      <w:r>
        <w:rPr>
          <w:sz w:val="28"/>
          <w:szCs w:val="28"/>
        </w:rPr>
        <w:t xml:space="preserve">Там же. Л. 260–260об, 263–263об). С авг. по окт. 1915 г. приют «Ясли» при Воскресенской церкви посетило 855 детей возрастом от 2 месяцев до 10 лет. Среди детей, окормляемых в приютах, были и круглые сироты. Так, в 1916 г. в приют «Ясли» при Пророко-Данииловской церкви были помещены 4 сироты, чей отец пропал без вести на фронте, а мать умерла. Детей принял на свое попечение новониколаевский Кружок дам духовного звания, который обязался не только содержать сирот, но и следить за их дальнейшей судьбой («Томские ЕВ». 1916. № 24. С. 726). Епархиальное благотворительное общество в пользу раненых воинов — Кружок дам духовного звания — было создано по благословению еп. Томского и Алтайского Анатолия (Каменского; 1914–1920) в сент. 1914 г. Общество имело отделения в разных городах епархии, в т.ч. в Новониколаевске, где его председателем стала А.И. Касаткина. «Цель кружка — оказывать более или менее организованную посильную помощь нашим страждущим братьям — раненым воинам чрез снабжение их лазаретным бельем и, по возможности, призрением их, а равно и воинам действующей армии, обеспечивая их некоторыми предметами первой необходимости, а также их нуждающиеся семейства» («Томские ЕВ». 1914. № 18. С. 351–352). За годы войны новониколаевским Кружком дам духовного звания собрано ок. 11 тыс. руб. Поступления шли за счет пожертвований частных лиц и компаний, 2%-х отчислений от доходов духовенства благочиния, кружечного сбора по церквам, а также средств, собранных во время благотворительных мероприятий (ярмарок, духовных концертов, лекций и т.д.). Основными статьями расходов служили пошив белья и одежды для лазаретов, единовременные пособия раненым и их семьям, подарки в действующую армию, помощь беженцам и сирота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оды Первой мировой войны новониколаевское д</w:t>
      </w:r>
      <w:r>
        <w:rPr>
          <w:color w:val="000000"/>
          <w:sz w:val="28"/>
          <w:szCs w:val="28"/>
        </w:rPr>
        <w:t>уховенство несло огромный труд по окормлению военных чинов запасных батальонов, насчитывавших 4–6 тыс. чел., причем на безвозмездной основе. Еще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1913 г. для духовного окормления личного состава 41-го Сибирского стрелкового полка и других воинских частей, расквартированных в военном городке, был построен каменный храм во имя Преображения Господня. С началом войны </w:t>
      </w:r>
      <w:r>
        <w:rPr>
          <w:color w:val="000000"/>
          <w:sz w:val="28"/>
          <w:szCs w:val="28"/>
        </w:rPr>
        <w:t>нужды военного городка также обслуживала Воскресенская кладбищенская церковь. Из отчета настоятеля храма известно, что церковь посещали «военнопленные славяне». Высокую оценку работы, проводимой Томской епархией, дал ген. А.А. Брусилов. В телеграмме на имя Преосв. Анатолия 18 июля 1917 г. он писал: «От лица армии… прошу передать сердечную благодарность духовенству и мирянам за пожертвования на нужды армии деньгами. Поручаю армию и себя Вашим молитвам…». В 1916 г. духовенство Новониколаевска выступило с инициативой построить в городе соборный храм в честь Святителя и Чудотворца Николая «в память Второй Отечественной войны». На Учредительном собрании для избрания комитета по постройке собора-памятника 3 окт. 1916 г. было собрано ок. 5 тыс. руб. «Создав Памятник, мы исполним долг чести пред положившими душу свою за други своя, заплатим любовью за их неоценимую жертву, а грядущему поколению — дадим уроки благодарности и высокой поучительности: как до крови и смерти стояли за Отчизну наши предки», — говорилось в Воззвании комитета. Идея постройки в Новониколаевске собора-памятника получила одобрение и благословение еп. Томского и Алтайского Анатолия, однако этой инициативе не суждено было воплотиться в жиз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изменения в жизни православных приходов наступили после Февральской революции 1917 г. </w:t>
      </w:r>
      <w:r>
        <w:rPr>
          <w:sz w:val="28"/>
          <w:szCs w:val="28"/>
        </w:rPr>
        <w:t xml:space="preserve">Постановление Временного правительства о переводе церковно-приходских школ в ведение Мин-ва народного просвещения, а также намерение </w:t>
      </w:r>
      <w:r>
        <w:rPr>
          <w:color w:val="000000"/>
          <w:sz w:val="28"/>
          <w:szCs w:val="28"/>
        </w:rPr>
        <w:t xml:space="preserve">сделать Закон Божий необязательным предметом </w:t>
      </w:r>
      <w:r>
        <w:rPr>
          <w:sz w:val="28"/>
          <w:szCs w:val="28"/>
        </w:rPr>
        <w:t xml:space="preserve">во многих приходах Томской епархии были встречено неодобрительно. 21 сент. 1917 г. состоялось собрание законоучителей учебных заведений Новониколаевска и сел, входящих в состав Новониколаевского благочиния, на котором принято решение о создании городского законоучительского союза. Был выработан временный Устав союза, утвержденный Преосв. Анатолием 3 (16) окт. 1918, в котором, в частности, говорилось: «Союз имеет своей целью, во взаимном объединении законоучителей, найти а) пути для развития в молодом поколении христианской личности, могущей и себе создать в жизни возможное человеческое счастье, и стать фундаментом в строении своей Родины и б) защиту личных и профессиональных интересов своих членов» (ГАНО. Ф. Д-159. Оп. 1. Д. 98. Л. 40). В условиях всеобщего развала и нестроения 26 сент. 1917 г. в Новониколаевске организован городской Союз приходских советов для объединения церковных общин в деле религиозно-нравственного просвещения, благотворительности, подготовки прихожан к участию в выборах разных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. 1917 – нач. 1918 г. на территории Томской губ. установилась советская власть, которая с первых дней своего существования воздвигла гонения на Русскую Церковь. Одним из главных пунктов антицерковной политики государства стало полное запрещение преподавания Закона Божия в школах. В янв. 1918 г. Совнаркомом принят декрет «Об отделении церкви от государства и школы от церкви», который вызвал активные протесты в церковной среде Новониколаевска. На общем собрании прихожан Новониколаевска 4 февр. 1918 г. было принято постановление, в котором говорилось: «Отделение Церкви от государства считать равносильным отделению души от тела, русский человек, как православный христианин и как гражданин, не может разделиться… Устранение Закона Божия из числа обязательных предметов школьного курса является гонением на законное стремление верующих родителей, дающих средства на содержание школ, воспользоваться организованными средствами обучения и воспитания детей» (Цит. по: </w:t>
      </w:r>
      <w:r>
        <w:rPr>
          <w:i/>
          <w:sz w:val="28"/>
          <w:szCs w:val="28"/>
        </w:rPr>
        <w:t>Дамаскин (Орловский), игум.</w:t>
      </w:r>
      <w:r>
        <w:rPr>
          <w:sz w:val="28"/>
          <w:szCs w:val="28"/>
        </w:rPr>
        <w:t xml:space="preserve"> Гонения на РПЦ в советский период // ПЭ. Т.: РПЦ. С. 180). Комитет народного образования при Томском губернском Совете рабочих, крестьянских и солдатских депутатов объявил, что Закон Божий в школах более не должен читаться и с 1 марта 1918 г. прекращается финансирование законоучителей. «Томский церковно-общественный вестник» писал в марте 1918 г.: «Исполнился год Русской революции. С окончанием его можно только сказать: ужасный год, кошмарный год!.. Духовенство в состоянии гонимого, бесправного сословия… Прекращается преподавание Закона Божия в школах… Началось хищение церковного имущества» (№ 10 от 21 (8) марта 1918 г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чреждения антибольшевистского Сибирского правительства А.В. Колчака в учебные планы образовательных учреждений вновь ввели уроки Закона Божия. 17–20 сент. 1918 г. в церковно-приходской школе Покровской церкви Новониколаевска прошел Западно-Сибирский законоучительный съезд, на котором были представлены законоучители Томска, Барнаула, Бийска, Новониколаевска, Тобольска, Камня. Были приглашены педагоги и члены родительского комитета новониколаевского реального училища, директора учительского института и учительской семинарии, представители городских гимназий. Вопросы, обсуждавшиеся на съезде, касались реформы программ средней и начальной школы, возвращения Церкви имущества церковно-приходских школ, жалования законоучителям начальных школ, славянского языка и церковного пения, создания нового учебника по Закону Божию, открытия в Сибири духовной академии. В резолюции говорилось, что делегаты съезда не мыслят русской школы без обязательного преподавания Закона Божия. Несмотря на предпринимаемые усилия, вопрос о преподавании Закона Божия из-за отсутствия средств, развернувшейся Гражданской войны и разрухи так и не был решен. Если в</w:t>
      </w:r>
      <w:r>
        <w:rPr>
          <w:color w:val="000000"/>
          <w:sz w:val="28"/>
          <w:szCs w:val="28"/>
        </w:rPr>
        <w:t xml:space="preserve"> 1917/18 уч. году в списке законоучителей учебных заведений Новониколаевска и сел, входивших в состав Новониколаевского благочиния, числилось 35 чел., в т.ч. 22 священника, 4 диакона, 1 псаломщик и 8 учителей (ГАНО. Ф. Д-159. Оп. 1. Д. 100. Л. 1–2об.), то в следующем 1918/19 уч. году в этот список вошло только 25 чел.: 22 священника, 3 диакона и ни одного учителя-мирянина (Там же. Д. 35. Л. 244об.–245). </w:t>
      </w:r>
      <w:r>
        <w:rPr>
          <w:color w:val="000000"/>
          <w:sz w:val="27"/>
          <w:szCs w:val="27"/>
          <w:shd w:fill="F8F8FF" w:val="clear"/>
        </w:rPr>
        <w:t>М</w:t>
      </w:r>
      <w:r>
        <w:rPr>
          <w:sz w:val="28"/>
          <w:szCs w:val="28"/>
        </w:rPr>
        <w:t>ногие школы в это время закрывались. Летом 1919 г. новониколаевская Городская Управа не получила гос. пособие для 20% школ (</w:t>
      </w:r>
      <w:r>
        <w:rPr>
          <w:i/>
          <w:sz w:val="28"/>
          <w:szCs w:val="28"/>
        </w:rPr>
        <w:t>Чеховских К.А., Гиль Л.Б.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Развитие народного образования в Западной Сибири в период антиколчаковского повстанческого движения (1919 г.) // «Изв. Томского политехн. ун-та». 2013. Т. 322. № 6. </w:t>
      </w:r>
      <w:r>
        <w:rPr>
          <w:sz w:val="28"/>
          <w:szCs w:val="28"/>
        </w:rPr>
        <w:t xml:space="preserve">С. 167). К осени 1919 г. Новониколаевск был полон беженцами и отступающими частями армии Колчака. Многие здания, в т.ч. школы, были заняты ранеными и войсковыми частями, поэтому занятия в наступившем уч. году по просьбе отдела народного образования Городской Управы стали проводиться в городских храмах во внебогослужебное врем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иод Гражданской войны прихожане новониколаевских церквей продолжали дела благотворительности. 25 июня 1918 г. прихожане Александро-Невского собора приняли решение о создании «Сестричного общества» для оказания помощи больным и немощным людям, духовно-нравственной и материальной поддержки нуждающихся. «По всему пространству нашей Родины идет кровавая резня, везде царствует развал, раздоры и безбожие, — говорилось в листовке, изданной по этому поводу. — Люди, кажется, совсем забыли Бога, и Его святой закон. В целях поддержания в людях веры в Бога, любви и милосердия и открыто „Сестричное общество“». Старшей сестрой общества избрана М.В. Востокова. Создание общества благословил еп. Томский и Алтайский Анатолий. В авг. 1918 г. Владыка Анатолий отправился специальным поездом с вагоном-церковью во имя </w:t>
      </w:r>
      <w:r>
        <w:rPr>
          <w:color w:val="000000"/>
          <w:sz w:val="28"/>
          <w:szCs w:val="28"/>
        </w:rPr>
        <w:t>св. равноап. кн. Ольги</w:t>
      </w:r>
      <w:r>
        <w:rPr>
          <w:sz w:val="28"/>
          <w:szCs w:val="28"/>
        </w:rPr>
        <w:t xml:space="preserve"> для обозрения церквей и приходов епархии, в том числе и на территории современной Н. о.</w:t>
      </w:r>
      <w:r>
        <w:rPr>
          <w:color w:val="000000"/>
          <w:sz w:val="28"/>
          <w:szCs w:val="28"/>
        </w:rPr>
        <w:t xml:space="preserve"> 3 авг. он совершил Литургию в Казанской церкви Новониколаевска и Всенощное бдение в Пророко-Данииловской церкви, 4 авг. — Литургию в Александро-Невском соборе и сделал объезд новониколаевских церквей. Последнюю миссионерскую поездку на поезде с вагоном-церковью с посещением Новониколаевска Владыка Анатолий совершил в июле 1919 г. Осенью 1919 г. он был вынужден эвакуироваться в Иркутск, вместе с отступающей армией Колчак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льнейшая история православия на территории современной Н. о. связана с деятельностью </w:t>
      </w:r>
      <w:r>
        <w:rPr>
          <w:i/>
          <w:color w:val="000000"/>
          <w:sz w:val="28"/>
          <w:szCs w:val="28"/>
        </w:rPr>
        <w:t>Новосибирской и Бердской епархии</w:t>
      </w:r>
      <w:r>
        <w:rPr>
          <w:color w:val="000000"/>
          <w:sz w:val="28"/>
          <w:szCs w:val="28"/>
        </w:rPr>
        <w:t xml:space="preserve"> Русской Православной Церкви. В нач. 1922 г. в Новониколаевске находился еп. Якутский и Вилюйский Софроний, который не смог отбыть к месту своего постоянного служения. В февр. 1922 г. еп. Софроний назначен еп. Новониколаевским, викарием Томской епархии. В сент. 1924 г. учреждена отдельная Новониколаевская епархия, в связи с переименованием города в 1926 г. ставшая Новосибирской. С 1943 г. Новосибирская и Барнаульская, с 1994 г. Новосибирская и Томская, с 1995 г. Новосибирская и Бердская епархия. В 2011 г. создана </w:t>
      </w:r>
      <w:r>
        <w:rPr>
          <w:i/>
          <w:color w:val="000000"/>
          <w:sz w:val="28"/>
          <w:szCs w:val="28"/>
        </w:rPr>
        <w:t>Новосибирская митрополия</w:t>
      </w:r>
      <w:r>
        <w:rPr>
          <w:color w:val="000000"/>
          <w:sz w:val="28"/>
          <w:szCs w:val="28"/>
        </w:rPr>
        <w:t xml:space="preserve"> Русской Православной Церкви, в которую вошли Новосибирская и Бердская, Искитимская и Черепановская, Карасукская и Ордынская, Каинская и Барабинская епархи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">
    <w:name w:val="hl"/>
    <w:qFormat/>
    <w:rPr/>
  </w:style>
  <w:style w:type="character" w:styleId="Hdesc">
    <w:name w:val="hdesc"/>
    <w:qFormat/>
    <w:rPr/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3">
    <w:name w:val=" Знак Знак3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trymeta">
    <w:name w:val="entry-met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57:00Z</dcterms:created>
  <dc:creator>user</dc:creator>
  <dc:description/>
  <cp:keywords/>
  <dc:language>en-US</dc:language>
  <cp:lastModifiedBy>User</cp:lastModifiedBy>
  <cp:lastPrinted>2017-12-24T13:03:00Z</cp:lastPrinted>
  <dcterms:modified xsi:type="dcterms:W3CDTF">2018-10-01T09:59:00Z</dcterms:modified>
  <cp:revision>3</cp:revision>
  <dc:subject/>
  <dc:title>Статья в Православную энциклопедию</dc:title>
</cp:coreProperties>
</file>