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bCs/>
          <w:sz w:val="28"/>
          <w:szCs w:val="28"/>
        </w:rPr>
      </w:pPr>
      <w:r>
        <w:rPr>
          <w:rFonts w:cs="Arial" w:ascii="Arial" w:hAnsi="Arial"/>
          <w:b/>
          <w:bCs/>
          <w:sz w:val="28"/>
          <w:szCs w:val="28"/>
        </w:rPr>
        <w:t>Основные проблемы подготовки преподавателя учебного предмета «Основы православной культуры»</w:t>
      </w:r>
    </w:p>
    <w:p>
      <w:pPr>
        <w:pStyle w:val="Normal"/>
        <w:ind w:firstLine="540"/>
        <w:jc w:val="center"/>
        <w:rPr>
          <w:rFonts w:ascii="Arial" w:hAnsi="Arial" w:cs="Arial"/>
          <w:b/>
          <w:b/>
          <w:bCs/>
          <w:sz w:val="28"/>
          <w:szCs w:val="28"/>
        </w:rPr>
      </w:pPr>
      <w:r>
        <w:rPr>
          <w:rFonts w:cs="Arial" w:ascii="Arial" w:hAnsi="Arial"/>
          <w:b/>
          <w:bCs/>
          <w:sz w:val="28"/>
          <w:szCs w:val="28"/>
        </w:rPr>
      </w:r>
    </w:p>
    <w:p>
      <w:pPr>
        <w:pStyle w:val="Normal"/>
        <w:ind w:firstLine="540"/>
        <w:jc w:val="center"/>
        <w:rPr>
          <w:rFonts w:ascii="Arial" w:hAnsi="Arial" w:cs="Arial"/>
          <w:bCs/>
          <w:sz w:val="28"/>
          <w:szCs w:val="28"/>
        </w:rPr>
      </w:pPr>
      <w:r>
        <w:rPr>
          <w:rFonts w:cs="Arial" w:ascii="Arial" w:hAnsi="Arial"/>
          <w:bCs/>
          <w:sz w:val="28"/>
          <w:szCs w:val="28"/>
        </w:rPr>
        <w:t>Доклад</w:t>
      </w:r>
      <w:r>
        <w:rPr>
          <w:rStyle w:val="FootnoteCharacters"/>
          <w:rStyle w:val="FootnoteAnchor"/>
          <w:rFonts w:cs="Arial" w:ascii="Arial" w:hAnsi="Arial"/>
          <w:bCs/>
          <w:sz w:val="28"/>
          <w:szCs w:val="28"/>
        </w:rPr>
        <w:footnoteReference w:id="2"/>
      </w:r>
    </w:p>
    <w:p>
      <w:pPr>
        <w:pStyle w:val="Normal"/>
        <w:ind w:firstLine="540"/>
        <w:jc w:val="both"/>
        <w:rPr>
          <w:rFonts w:ascii="Arial" w:hAnsi="Arial" w:cs="Arial"/>
          <w:bCs/>
          <w:sz w:val="28"/>
          <w:szCs w:val="28"/>
        </w:rPr>
      </w:pPr>
      <w:r>
        <w:rPr>
          <w:rFonts w:cs="Arial" w:ascii="Arial" w:hAnsi="Arial"/>
          <w:bCs/>
          <w:sz w:val="28"/>
          <w:szCs w:val="28"/>
        </w:rPr>
      </w:r>
    </w:p>
    <w:p>
      <w:pPr>
        <w:pStyle w:val="Normal"/>
        <w:ind w:firstLine="540"/>
        <w:jc w:val="both"/>
        <w:rPr>
          <w:sz w:val="28"/>
          <w:szCs w:val="28"/>
        </w:rPr>
      </w:pPr>
      <w:r>
        <w:rPr>
          <w:sz w:val="28"/>
          <w:szCs w:val="28"/>
        </w:rPr>
        <w:t>Ваше Высокопреосвященство, дорогие участники Рождественских Чтений!</w:t>
      </w:r>
    </w:p>
    <w:p>
      <w:pPr>
        <w:pStyle w:val="Normal"/>
        <w:ind w:firstLine="540"/>
        <w:jc w:val="both"/>
        <w:rPr/>
      </w:pPr>
      <w:r>
        <w:rPr>
          <w:sz w:val="28"/>
          <w:szCs w:val="28"/>
        </w:rPr>
        <w:t xml:space="preserve">В качестве вступления к докладу позвольте привести опубликованные в «Российской газете» за 10 января 2012 года воспоминания ректора Московского Государственного Университета Виктора Антоновича Садовничего. Садовничий учился у одного из самых выдающихся математиков </w:t>
      </w:r>
      <w:r>
        <w:rPr>
          <w:sz w:val="28"/>
          <w:szCs w:val="28"/>
          <w:lang w:val="en-US"/>
        </w:rPr>
        <w:t>XX</w:t>
      </w:r>
      <w:r>
        <w:rPr>
          <w:sz w:val="28"/>
          <w:szCs w:val="28"/>
        </w:rPr>
        <w:t xml:space="preserve"> века — Колмогорова. А Колмогоров ещё в середине 20 столетия поставил проблему: можно ли когда-нибудь заменить человеческий мозг компьютером? </w:t>
      </w:r>
    </w:p>
    <w:p>
      <w:pPr>
        <w:pStyle w:val="Normal"/>
        <w:ind w:firstLine="540"/>
        <w:jc w:val="both"/>
        <w:rPr>
          <w:sz w:val="28"/>
          <w:szCs w:val="28"/>
        </w:rPr>
      </w:pPr>
      <w:r>
        <w:rPr>
          <w:sz w:val="28"/>
          <w:szCs w:val="28"/>
        </w:rPr>
        <w:t xml:space="preserve">«На одном из диспутов, — вспоминает Садовничий, — проходивших в актовом зале МГУ, после лекции Колмогорова на эту тему собравшиеся на диспут пришли к выводу: компьютер и мозг отличаются восприятием бесконечности. И одним из аргументов был ответ на вопрос: может ли компьютер написать стихи, подобные стихам Пушкина? Ответ был — „нет“, потому что для того, чтобы написать хорошие стихи, нужна душа. Компьютер — это конечная модель, а мозг — бесконечность, как космос». Это слова Садовничего: «…нужна душа». Человек соотносится с бесконечностью, с бессмертием, а не с очень быстро считающим бездушным компьютером. </w:t>
      </w:r>
    </w:p>
    <w:p>
      <w:pPr>
        <w:pStyle w:val="Normal"/>
        <w:ind w:firstLine="540"/>
        <w:jc w:val="both"/>
        <w:rPr>
          <w:sz w:val="28"/>
          <w:szCs w:val="28"/>
        </w:rPr>
      </w:pPr>
      <w:r>
        <w:rPr>
          <w:sz w:val="28"/>
          <w:szCs w:val="28"/>
        </w:rPr>
        <w:t xml:space="preserve">Душа нужна и для преподавания основ православной культуры, хотя об этом, к сожалению, обычно не упоминается в дискуссиях о преподавании в школе данного учебного предмета. </w:t>
      </w:r>
    </w:p>
    <w:p>
      <w:pPr>
        <w:pStyle w:val="Normal"/>
        <w:ind w:firstLine="540"/>
        <w:jc w:val="both"/>
        <w:rPr>
          <w:sz w:val="28"/>
          <w:szCs w:val="28"/>
        </w:rPr>
      </w:pPr>
      <w:r>
        <w:rPr>
          <w:sz w:val="28"/>
          <w:szCs w:val="28"/>
        </w:rPr>
        <w:t xml:space="preserve">21 ноября 2011 года о проблемах подготовки учителей комплексного курса «Основы религиозной культуры и светской этики» подробно говорил президент Академии повышения квалификации и профессиональной переподготовки работников образования Эдуард Михайлович Никитин в интервью агентству печати «Новости». Он два года руководит в стране проведением апробации курса «Основы религиозной культуры и светской этики». Академия, которую он возглавляет, занималась подготовкой тьюторов, которые, в свою очередь, готовили учителей для двадцати одного региона (в том числе Новосибирской области), где в течение двух лет проходила апробация этого курса. </w:t>
      </w:r>
    </w:p>
    <w:p>
      <w:pPr>
        <w:pStyle w:val="Normal"/>
        <w:ind w:firstLine="540"/>
        <w:jc w:val="both"/>
        <w:rPr>
          <w:sz w:val="28"/>
          <w:szCs w:val="28"/>
        </w:rPr>
      </w:pPr>
      <w:r>
        <w:rPr>
          <w:sz w:val="28"/>
          <w:szCs w:val="28"/>
        </w:rPr>
        <w:t xml:space="preserve">С апреля 2012 года во всех российских школах начнут преподавать курс «Основы религиозной культуры и светской этики». О том, готовы ли школы к его введению и о проблемах подготовки учителей Э.М.Никитин в одном из своих интервью сказал следующее: «Сейчас в планах Министерства образования и науки Российской Федерации предусмотрена подготовка пятиста тьюторов на 50 тысяч учителей. И тьюторов должны были подготовить уже до нового года, то есть в истекшем году, а в феврале-марте они начнут работать с учителями». «А реально, — спросил Э.М.Никитина корреспондент, — с учётом того, что материал курса принципиально новый, успеют ли учителя его подготовить?» «Риск того, что учителя не поймут этого курса по содержанию, — ответил Никитин, — всегда осознавался. Ни в педагогических вузах, ни в школе подобная тематика прежде не изучалась. А материал, прямо скажем, — непростой… Тут важен уровень готовности учителей к восприятию этого сложного предмета. Как правило, такая готовность выше у учителей истории и литературы, у них — более основательная базовая гуманитарная подготовка. Но за два года мы увидели, что 60% тех, кто преподаёт этот предмет, — учителя начальных классов. Поэтому, на мой взгляд, проблема организации повышения квалификации становится ключевой, и самые большие риски связаны фактически с нехваткой времени на обучение». </w:t>
      </w:r>
    </w:p>
    <w:p>
      <w:pPr>
        <w:pStyle w:val="Normal"/>
        <w:ind w:firstLine="540"/>
        <w:jc w:val="both"/>
        <w:rPr>
          <w:sz w:val="28"/>
          <w:szCs w:val="28"/>
        </w:rPr>
      </w:pPr>
      <w:r>
        <w:rPr>
          <w:sz w:val="28"/>
          <w:szCs w:val="28"/>
        </w:rPr>
        <w:t>Думаю, что все согласятся с Эдуардом Михайловичем Никитиным: материал — непростой, проблема повышения квалификации становится ключевой, и времени на обучение почти нет.</w:t>
      </w:r>
    </w:p>
    <w:p>
      <w:pPr>
        <w:pStyle w:val="Normal"/>
        <w:ind w:firstLine="540"/>
        <w:jc w:val="both"/>
        <w:rPr>
          <w:i/>
          <w:i/>
          <w:sz w:val="28"/>
          <w:szCs w:val="28"/>
        </w:rPr>
      </w:pPr>
      <w:r>
        <w:rPr>
          <w:i/>
          <w:sz w:val="28"/>
          <w:szCs w:val="28"/>
        </w:rPr>
        <w:t xml:space="preserve">Что же должен знать учитель «Основ православной культуры»? Каковы должны быть его компетенции? </w:t>
      </w:r>
    </w:p>
    <w:p>
      <w:pPr>
        <w:pStyle w:val="Normal"/>
        <w:ind w:firstLine="540"/>
        <w:jc w:val="both"/>
        <w:rPr>
          <w:sz w:val="28"/>
          <w:szCs w:val="28"/>
        </w:rPr>
      </w:pPr>
      <w:r>
        <w:rPr>
          <w:sz w:val="28"/>
          <w:szCs w:val="28"/>
        </w:rPr>
        <w:t xml:space="preserve">Во-первых, он должен знать хотя бы терминологию, религиозную православную лексику. Хотя бы обзорно должен знать историю Русской Православной Церкви — носительницы этой культуры. А в истории Церкви много удивительно важных и славных страниц. Церковь всегда была с народом, и отделить, как мы уже слышали сегодня в докладе Владыки, гражданскую историю от церковной без ущерба для изучения той и другой невозможно. </w:t>
      </w:r>
    </w:p>
    <w:p>
      <w:pPr>
        <w:pStyle w:val="Normal"/>
        <w:ind w:firstLine="540"/>
        <w:jc w:val="both"/>
        <w:rPr>
          <w:sz w:val="28"/>
          <w:szCs w:val="28"/>
        </w:rPr>
      </w:pPr>
      <w:r>
        <w:rPr>
          <w:sz w:val="28"/>
          <w:szCs w:val="28"/>
        </w:rPr>
        <w:t xml:space="preserve">Во-вторых, преподаватель «Основ православной культуры» должен знать элементарно Священную Библейскую историю, потому что величайшие произведения  русской истории,  литературы, живописи, музыки связаны с этой Священной историей. Преподаватель должен знать хотя бы основы христианской философии. Сегодня все, кто желал, могли брать книгу А.И.Осипова «Разум в поисках истины». Прочесть хотя бы одну эту книгу или хотя бы одну статью знаменитого русского педагога протоиерея Василия Зеньковского по христианской антропологии или психологии, побывать на богослужении и в паломнической поездке по Святым местам — это минимум-миниморум для преподавателя основ православной культуры. При этом преподаватель должен понимать, что от него ожидают преподавания основ религиозной, а не антирелигиозной культуры. </w:t>
      </w:r>
    </w:p>
    <w:p>
      <w:pPr>
        <w:pStyle w:val="Normal"/>
        <w:ind w:firstLine="540"/>
        <w:jc w:val="both"/>
        <w:rPr>
          <w:i/>
          <w:i/>
          <w:sz w:val="28"/>
          <w:szCs w:val="28"/>
        </w:rPr>
      </w:pPr>
      <w:r>
        <w:rPr>
          <w:i/>
          <w:sz w:val="28"/>
          <w:szCs w:val="28"/>
        </w:rPr>
        <w:t xml:space="preserve">Что для этого нужно делать? </w:t>
      </w:r>
    </w:p>
    <w:p>
      <w:pPr>
        <w:pStyle w:val="Normal"/>
        <w:ind w:firstLine="540"/>
        <w:jc w:val="both"/>
        <w:rPr>
          <w:sz w:val="28"/>
          <w:szCs w:val="28"/>
        </w:rPr>
      </w:pPr>
      <w:r>
        <w:rPr>
          <w:sz w:val="28"/>
          <w:szCs w:val="28"/>
        </w:rPr>
        <w:t xml:space="preserve">Пути простые, они школе известны. Поначалу можно подготовить отдельные лекции по указанным направлениям. </w:t>
      </w:r>
    </w:p>
    <w:p>
      <w:pPr>
        <w:pStyle w:val="Normal"/>
        <w:ind w:firstLine="540"/>
        <w:jc w:val="both"/>
        <w:rPr>
          <w:sz w:val="28"/>
          <w:szCs w:val="28"/>
        </w:rPr>
      </w:pPr>
      <w:r>
        <w:rPr>
          <w:sz w:val="28"/>
          <w:szCs w:val="28"/>
        </w:rPr>
        <w:t xml:space="preserve">Можно (и давно нужно было) создать методическое объединение учителей ОПК, что было бы не в противовес другим модулям курса. Ведь если, скажем, собирается методическое объединение учителей по физике, это не значит, что они выступают против методического объединения учителей по литературе, совсем нет. </w:t>
      </w:r>
    </w:p>
    <w:p>
      <w:pPr>
        <w:pStyle w:val="Normal"/>
        <w:ind w:firstLine="540"/>
        <w:jc w:val="both"/>
        <w:rPr/>
      </w:pPr>
      <w:r>
        <w:rPr>
          <w:sz w:val="28"/>
          <w:szCs w:val="28"/>
        </w:rPr>
        <w:t xml:space="preserve">Можно организовать постоянно действующий семинар по основам православной культуры. Для этого в Новосибирске есть всё необходимое. </w:t>
      </w:r>
    </w:p>
    <w:p>
      <w:pPr>
        <w:pStyle w:val="Normal"/>
        <w:ind w:firstLine="540"/>
        <w:jc w:val="both"/>
        <w:rPr>
          <w:sz w:val="28"/>
          <w:szCs w:val="28"/>
        </w:rPr>
      </w:pPr>
      <w:r>
        <w:rPr>
          <w:sz w:val="28"/>
          <w:szCs w:val="28"/>
        </w:rPr>
        <w:t xml:space="preserve">Можно, наконец, провести годичную курсовую подготовку учителей ОПК, чтобы подготовиться наперёд, потому что это преподавание будет систематическим. Значит, можно уже заранее подумать, сколько учителей понадобится в следующем учебном году. И, конечно же, мы надеемся, что Новосибирская митрополия совместно с НИПКиПРО смогут начать не столько даже переподготовку или повышение квалификации, сколько просто подготовку учителей ОПК. </w:t>
      </w:r>
    </w:p>
    <w:p>
      <w:pPr>
        <w:pStyle w:val="Normal"/>
        <w:ind w:firstLine="540"/>
        <w:jc w:val="both"/>
        <w:rPr>
          <w:i/>
          <w:i/>
          <w:sz w:val="28"/>
          <w:szCs w:val="28"/>
        </w:rPr>
      </w:pPr>
      <w:r>
        <w:rPr>
          <w:i/>
          <w:sz w:val="28"/>
          <w:szCs w:val="28"/>
        </w:rPr>
        <w:t xml:space="preserve">Кто может преподавать этот учебный предмет? </w:t>
      </w:r>
    </w:p>
    <w:p>
      <w:pPr>
        <w:pStyle w:val="Normal"/>
        <w:ind w:firstLine="540"/>
        <w:jc w:val="both"/>
        <w:rPr>
          <w:sz w:val="28"/>
          <w:szCs w:val="28"/>
        </w:rPr>
      </w:pPr>
      <w:r>
        <w:rPr>
          <w:sz w:val="28"/>
          <w:szCs w:val="28"/>
        </w:rPr>
        <w:t xml:space="preserve">В Германии и во многих других странах Европы этот вопрос решён: преподавателей готовят представители конфессий, а государство лишь курирует школы, смотрит, как идёт этот процесс. </w:t>
      </w:r>
    </w:p>
    <w:p>
      <w:pPr>
        <w:pStyle w:val="Normal"/>
        <w:ind w:firstLine="540"/>
        <w:jc w:val="both"/>
        <w:rPr>
          <w:sz w:val="28"/>
          <w:szCs w:val="28"/>
        </w:rPr>
      </w:pPr>
      <w:r>
        <w:rPr>
          <w:sz w:val="28"/>
          <w:szCs w:val="28"/>
        </w:rPr>
        <w:t xml:space="preserve">3 ноября 2011 года состоялось заседание Межрелигиозного совета России, куда входят представители не только Русской Православной Церкви, но и представители от мусульман, буддистов, иудаистов. Этот Межрелигиозный совет на своём заседании поставил вопрос о предоставлении конфессиям права рекомендовать учителей для преподавания модулей в рамках комплексного курса «Основы религиозной культуры и светской этики», об оказании помощи в их обучении и составлении учебно-методических пособий: «Совет считает необходимым и важным соблюдать нормы законопроекта, обеспечивающие проведение централизованными религиозными организациями экспертизы примерных основных образовательных программ указанных учебных курсов, предметов, дисциплин и модулей на предмет соответствия их содержания религиозному вероучению, историческим и культурным традициям данных религиозных организаций. Привлечение централизованных религиозных организаций к учебно-методическому обеспечению данных учебных курсов, предметов, дисциплин и модулей». </w:t>
      </w:r>
    </w:p>
    <w:p>
      <w:pPr>
        <w:pStyle w:val="Normal"/>
        <w:ind w:firstLine="540"/>
        <w:jc w:val="both"/>
        <w:rPr>
          <w:sz w:val="28"/>
          <w:szCs w:val="28"/>
        </w:rPr>
      </w:pPr>
      <w:r>
        <w:rPr>
          <w:sz w:val="28"/>
          <w:szCs w:val="28"/>
        </w:rPr>
        <w:t>Далее «Межрелигиозный совет России признаёт важность норм законопроекта, предоставляющего централизованным религиозным организациям возможность рекомендовать преподавателей учебных курсов, предметов, дисциплин, модулей этой направленности». Видите, как всё чётко. Это желание всех представителей, чтобы основы религиозных культур преподавались носителями этих культур.</w:t>
      </w:r>
    </w:p>
    <w:p>
      <w:pPr>
        <w:pStyle w:val="Normal"/>
        <w:ind w:firstLine="540"/>
        <w:jc w:val="both"/>
        <w:rPr>
          <w:sz w:val="28"/>
          <w:szCs w:val="28"/>
        </w:rPr>
      </w:pPr>
      <w:r>
        <w:rPr>
          <w:sz w:val="28"/>
          <w:szCs w:val="28"/>
        </w:rPr>
        <w:t xml:space="preserve">Таким образом, на вопрос: «Как наладить преподавание основ православной культуры в школе?», можно кратко ответить: конечно, необходима разработка нормативно-правового сопровождения, создание оптимальной системы подготовки и переподготовки педагогов и взаимодействие семьи, школы и Церкви в деле духовно-нравственного воспитания учащихся. Это очень и очень важно. </w:t>
      </w:r>
    </w:p>
    <w:p>
      <w:pPr>
        <w:pStyle w:val="Normal"/>
        <w:ind w:firstLine="540"/>
        <w:jc w:val="both"/>
        <w:rPr>
          <w:sz w:val="28"/>
          <w:szCs w:val="28"/>
        </w:rPr>
      </w:pPr>
      <w:r>
        <w:rPr>
          <w:sz w:val="28"/>
          <w:szCs w:val="28"/>
        </w:rPr>
        <w:t xml:space="preserve">Протоиерей Сергий Четвериков, духовный писатель прошлого века, говорил так: «Когда мы заботимся о том, чтобы ребёнок рос правдивым, добрым, развиваем в нём правильное понятие о красоте, вкус к прекрасному, мы не навязываем ему чего-либо чуждого или несвойственного его природе. Мы только помогаем ему из самого же себя извлекать, в себе самом усматривать те свойства и движения, которые вообще свойственны человеческой душе». </w:t>
      </w:r>
    </w:p>
    <w:p>
      <w:pPr>
        <w:pStyle w:val="Normal"/>
        <w:ind w:firstLine="540"/>
        <w:jc w:val="both"/>
        <w:rPr>
          <w:sz w:val="28"/>
          <w:szCs w:val="28"/>
        </w:rPr>
      </w:pPr>
      <w:r>
        <w:rPr>
          <w:sz w:val="28"/>
          <w:szCs w:val="28"/>
        </w:rPr>
        <w:t xml:space="preserve">Реформам образования конца не видно. А вот какой процент в этих реформах занимает вопрос о нравственности, ответить трудно. Самое опасное — это всеобщая тенденция коммерциализации образования, результатом которой может стать нравственное разложение системы образования. Святейший Патриарх Кирилл, выступая в сентябре в Воронежском Государственном Университете, сказал: «Учитель не должен быть продавцом знаний». </w:t>
      </w:r>
    </w:p>
    <w:p>
      <w:pPr>
        <w:pStyle w:val="Normal"/>
        <w:ind w:firstLine="540"/>
        <w:jc w:val="both"/>
        <w:rPr>
          <w:sz w:val="28"/>
          <w:szCs w:val="28"/>
        </w:rPr>
      </w:pPr>
      <w:r>
        <w:rPr>
          <w:sz w:val="28"/>
          <w:szCs w:val="28"/>
        </w:rPr>
        <w:t xml:space="preserve">Но завершить доклад хочется радостным: Рождественские Образовательные Чтения — это не только крупнейший образовательный форум, но и праздник, Рождественский праздник мира и благоволения. В последние 20 лет, слава Богу, мы все стали свидетелями того, как у очень многих наших соотечественников пробудилось религиозное чувство. Когда жизнь человека имеет смысл, когда человек уделяет больше внимания другим и думает о будущем, он и сам будет более гармоничным и счастливым и сможет сделать общество лучше. </w:t>
      </w:r>
    </w:p>
    <w:p>
      <w:pPr>
        <w:pStyle w:val="Normal"/>
        <w:ind w:firstLine="540"/>
        <w:jc w:val="both"/>
        <w:rPr>
          <w:sz w:val="28"/>
          <w:szCs w:val="28"/>
        </w:rPr>
      </w:pPr>
      <w:r>
        <w:rPr>
          <w:sz w:val="28"/>
          <w:szCs w:val="28"/>
        </w:rPr>
        <w:t xml:space="preserve">Прошедший год принёс нам большую духовную радость — это пребывание в России Пояса Пресвятой Богородицы. Как вы знаете, в течение октября-ноября миллионы наших сограждан почтили древнюю христианскую святыню, впервые за всю историю привезённую в Россию. Это событие не имеет себе равных ни по числу участников, ни по географии: от Калининграда до Хабаровска, от Ростова до Санкт-Петербурга. Очередь к Поясу, как вы знаете, растягивалась порой на сутки ожидания. Стремление прикоснуться к подлинной святыне, связанной с Превысшей Небес, помогало людям преодолевать трудности многочасового ожидания. Ведь не просто так много часов стояли на ветру люди, — каждый шёл со своей нуждой, со своей бедой или радостью. А освящённые ленточки-пояски теперь расходятся в дома миллионов жителей России. Для всех, кто занимается осознанием жизни России, — это сильнейший пример религиозности после десятилетий безбожия. Ни одна партия, ни одна политическая акция по числу участников и близко не может сравниться с этим выражением народной веры. Это событие, безусловно, — на первом месте в числе событий уходящего года. </w:t>
      </w:r>
    </w:p>
    <w:p>
      <w:pPr>
        <w:pStyle w:val="Normal"/>
        <w:ind w:firstLine="540"/>
        <w:jc w:val="both"/>
        <w:rPr>
          <w:sz w:val="28"/>
          <w:szCs w:val="28"/>
        </w:rPr>
      </w:pPr>
      <w:r>
        <w:rPr>
          <w:sz w:val="28"/>
          <w:szCs w:val="28"/>
        </w:rPr>
        <w:t>Спасибо за благосклонное внимание!</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клад, сделанный на пленарном заседании </w:t>
      </w:r>
      <w:r>
        <w:rPr>
          <w:lang w:val="en-US"/>
        </w:rPr>
        <w:t>XV</w:t>
      </w:r>
      <w:r>
        <w:rPr/>
        <w:t xml:space="preserve"> НРОЧ в 2011 году.</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33:00Z</dcterms:created>
  <dc:creator>User</dc:creator>
  <dc:description/>
  <cp:keywords/>
  <dc:language>en-US</dc:language>
  <cp:lastModifiedBy>User</cp:lastModifiedBy>
  <dcterms:modified xsi:type="dcterms:W3CDTF">2014-02-18T07:36:00Z</dcterms:modified>
  <cp:revision>2</cp:revision>
  <dc:subject/>
  <dc:title>Основные проблемы подготовки преподавателя учебного предмета «Основы православной культуры»</dc:title>
</cp:coreProperties>
</file>