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реподавании учебного предмета 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Основы православной культуры» в школе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еподавание «Основ православной культуры» — это официально зафиксированный социальный заказ весьма значительной части родителей детей, обучающихся в российской школе. Известно, что православные люди составляют большинство населения России. Поэтому вполне понятно, что многие православные родители желают, чтобы их дети, обучаясь в государственных и муниципальных общеобразовательных учреждениях, в то же время получали воспитание, соответствующее их, родительским, религиозным и нравственным убеждения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ритет верующих родителей на религиозно-нравственное воспитание своих детей, не исключая времени пребывания детей в школе, зафиксирован в целом ряде актов международного прав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ое право родителей закреплено также </w:t>
      </w:r>
      <w:r>
        <w:rPr>
          <w:b/>
          <w:bCs/>
          <w:color w:val="000000"/>
          <w:sz w:val="28"/>
          <w:szCs w:val="28"/>
        </w:rPr>
        <w:t xml:space="preserve">Протоколом № 1 Конвенции Совета Европы </w:t>
      </w:r>
      <w:r>
        <w:rPr>
          <w:color w:val="000000"/>
          <w:sz w:val="28"/>
          <w:szCs w:val="28"/>
        </w:rPr>
        <w:t>«О защите прав человека и основных свобод» (принят 1 ноября 1998 г.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2-я этого Протокола — «Право на образование» — гласит: </w:t>
      </w:r>
      <w:r>
        <w:rPr>
          <w:b/>
          <w:bCs/>
          <w:color w:val="000000"/>
          <w:sz w:val="28"/>
          <w:szCs w:val="28"/>
        </w:rPr>
        <w:t>«Государство при осуществлении любых функций, которые оно принимает на себя в области образования и обучения, уважает право родителей обес</w:t>
        <w:softHyphen/>
        <w:t>печивать такое образование и такое обуче</w:t>
        <w:softHyphen/>
        <w:t>ние, которые соответствуют их религиоз</w:t>
        <w:softHyphen/>
        <w:t>ным и философским убеждениям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духовно-нравственном воспитании как приоритете образования Россией было заявлено в 2001 году принятием </w:t>
      </w:r>
      <w:r>
        <w:rPr>
          <w:b/>
          <w:bCs/>
          <w:color w:val="000000"/>
          <w:sz w:val="28"/>
          <w:szCs w:val="28"/>
        </w:rPr>
        <w:t xml:space="preserve">«Концепции модернизации российского образования на период до 2010 года». </w:t>
      </w:r>
      <w:r>
        <w:rPr>
          <w:color w:val="000000"/>
          <w:sz w:val="28"/>
          <w:szCs w:val="28"/>
        </w:rPr>
        <w:t>В этом программном документе было записано следующее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Воспитание как первостепенный приоритет в образовании должно стать органичной со</w:t>
        <w:softHyphen/>
        <w:t>ставляющей педагогической деятельности, ин</w:t>
        <w:softHyphen/>
        <w:t>тегрированной в общий процесс обучения и развития. Важнейшие задачи воспитания — формирование у школьников гражданской от</w:t>
        <w:softHyphen/>
        <w:t>ветственности и правового самосознания, духовности и культур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 ноября 2006 года в Общественной палате Российской Федерации состоялось заседание Совета по вопросам изучения религиозной культуры в системе общего образования. Совет составил Предложения Министерству образования и науки Российской Федерации, в которых, в частности, было указано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Демократический характер Российского государства предполагает возможность удовлетворения специфических образовательных запросов и интересов представителей разных мировоззренческих групп. </w:t>
      </w:r>
      <w:r>
        <w:rPr>
          <w:b/>
          <w:bCs/>
          <w:color w:val="000000"/>
          <w:sz w:val="28"/>
          <w:szCs w:val="28"/>
        </w:rPr>
        <w:t>При этом добро</w:t>
        <w:softHyphen/>
        <w:t>вольность, возможность выбора и многооб</w:t>
        <w:softHyphen/>
        <w:t>разие должны быть основными принципа</w:t>
        <w:softHyphen/>
        <w:t>ми при изучении в государственных школах той или иной религии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ая палата предложила Министерству образования и науки ввести в систему общего образования духовно-нравственный компонент и в его рамках дать возможность школьникам изучать родную религиозную культуру. «Духовно-нравственный компонент общего среднего образования необходим для раз</w:t>
        <w:softHyphen/>
        <w:t>вития личности, воспитания нравственности, правосознания, ответственного и безопасного поведения школьников», — говорится в итоговом документе Совета Общественной палаты Российской Федерац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решением стала инициатива Общественной палаты выйти «с законодательным предложением по правовому закреплению в федеральном законодательстве, с необходимой степенью детализации, порядка изучения религии в государственной и муниципальной системе образования на религиозно-мировоззренческой основе с участием религиозных организаций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демократического решения проблем преподавания религии в светской системе образования Общественная палата Российской Федерации ссылалась на опыт Германии, Финляндии и ряда других стран Европы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шагом на пути реализации «Концепции модернизации российского образования на период до 2010 года» стало принятие статьи 1-й Федерального Закона № 309 «О внесении изменений в отдельные законодательные акты Российской Федерации в части изменения по</w:t>
        <w:softHyphen/>
        <w:t>нятия и структуры государственного образовательного стандарта» (от 1 декабря 2007 г.). В числе прочих изменений и дополнений в Закон Российской Федерации «Об образовании» (1992 г.) были внесены новые требования к воспитанию обучающихся в российской школ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6 статьи 9 («Образовательные программы») новой редакции Федерального Закона «Об образовании» предписывал: </w:t>
      </w:r>
      <w:r>
        <w:rPr>
          <w:b/>
          <w:bCs/>
          <w:color w:val="000000"/>
          <w:sz w:val="28"/>
          <w:szCs w:val="28"/>
        </w:rPr>
        <w:t>«Учебный план, рабочие программы учебных курсов, предметов, дисциплин (модулей) и другие учебные материалы призваны обеспечи</w:t>
        <w:softHyphen/>
        <w:t>вать «духовно-нравственное развитие, вос</w:t>
        <w:softHyphen/>
        <w:t>питание» российских школьников, получа</w:t>
        <w:softHyphen/>
        <w:t>ющих начальное общее, основное общее и среднее (полное) общее образование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2 статьи 14 («Общие требования к содержанию образования») в новой редакции Закона дополнен требованием, которое подчеркивает, что содержание образования должно быть ориентировано на </w:t>
      </w:r>
      <w:r>
        <w:rPr>
          <w:b/>
          <w:bCs/>
          <w:color w:val="000000"/>
          <w:sz w:val="28"/>
          <w:szCs w:val="28"/>
        </w:rPr>
        <w:t>«формирование духовно-нравственной личности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 1 декабря 2007 года, в силу новой редакции Закона «Об образовании», была сформулирована серьезнейшая задача: </w:t>
      </w:r>
      <w:r>
        <w:rPr>
          <w:b/>
          <w:bCs/>
          <w:color w:val="000000"/>
          <w:sz w:val="28"/>
          <w:szCs w:val="28"/>
        </w:rPr>
        <w:t>обеспечить духовно-нравственное развитие и воспитание детей и молодежи, сформировать духовно-нравственную личность выпускника российской школ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льнейшего продвижения преподавания религиозной культуры в российской школе принципиальное решение имело Совещание Президента Российской Федерации Д.А.Медведева с Патриархом Московским и всея Руси Кириллом и руководителями других наиболее многочисленных в России вероисповеданий. На этом Совещании, проходившем 21 июля 2009 года, обсуждались вопросы преподавания основ религиозной культуры и светской этики, а также введения в Вооруженных силах Российской Федерации института воинских и флотских священнослужителе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Совещания Президент Российской Федерации поддержал предложение преподавания в школах России основ религиозной культуры. «Для тех, кто захочет изучать все многообразие российской религиозной жизни, может быть разрабо</w:t>
        <w:softHyphen/>
        <w:t>тан общий курс по изучению истории традиционных крупнейших конфессий нашей страны». Для людей нерелигиозных предлагалось изучение светской этик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ой разработки и введения в учебный процесс общеобразовательных учреждений комплексного учебного курса «Основы религи</w:t>
        <w:softHyphen/>
        <w:t>озных культур и светской этики» стали: Поручение Президента Российской Федерации Д.А.Медведева от 2 августа 2009 года и Распоряжение Председателя Правительства Российской Федерации В.В.Путина от 11 августа 2009 год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 пунктом Распоряжения Председателя Правительства Российской Федерации предписывалась выработка и апробация механизма выбора родителями учащихся и самими школьниками желательного им одного из шести модулей комплексного курса «Основы рели</w:t>
        <w:softHyphen/>
        <w:t>гиозных культур и светской этики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принципов апробации комплексного учебного курса называлось «взаимодействие органов исполнительной власти субъектов Российской Федерации, осуществляющих управление в сфере образования, с религиозными организациями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Закон Российской Федерации «О свободе совести и о религиозных объединениях» (1997 г.) подчеркивает </w:t>
      </w:r>
      <w:r>
        <w:rPr>
          <w:b/>
          <w:bCs/>
          <w:color w:val="000000"/>
          <w:sz w:val="28"/>
          <w:szCs w:val="28"/>
        </w:rPr>
        <w:t xml:space="preserve">«особую роль православия в истории России, в становлении ее духовности и культуры» </w:t>
      </w:r>
      <w:r>
        <w:rPr>
          <w:color w:val="000000"/>
          <w:sz w:val="28"/>
          <w:szCs w:val="28"/>
        </w:rPr>
        <w:t>(преамбула Закона), то вполне понятно, что российский школьник должен иметь возможность изучать в школе исторические и нравственные основы православной культуры Росс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ообразующая роль православия в истории России неоспорима. А религиозно-этические принципы и культурно-исторические традиции православия более тысячи лет являются надежным залогом межконфессионального мира и братской дружбы всех народов, населяющих Россию. Символично, что православие в России исповедуют представители всех народов России. Русская Православная Церковь — многонациональная Церковь. И среди Святых, в земле Российской просиявших, также много представителей разных народов Росс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«Основах социальной концепции Русской Православной Церкви» ясно выражен взгляд как на культуру, так и на культурообразующую задачу Церкви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ультура как сохранение окружающего мира и забота о нем является богозаповеданным деланием человека. &lt;...&gt; Церковь восприняла многое из созданного человечеством в области искусства и культуры, переплавляя плоды твор</w:t>
        <w:softHyphen/>
        <w:t>чества в горниле религиозного опыта, стре</w:t>
        <w:softHyphen/>
        <w:t>мясь очистить их от душепагубных элементов, а затем преподать людям. Она освящает раз</w:t>
        <w:softHyphen/>
        <w:t>личные стороны культуры и многое дает для ее развития. Православный иконописец, поэт, философ, музыкант, архитектор, актер и писатель обращаются к сферам искусства, дабы выраз</w:t>
        <w:softHyphen/>
        <w:t>ить опыт духовного обновления, который они обрели в себе и желают подарить други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ый предмет «Основы православной культуры» знакомит школьников с такими важнейшими духовно-нравственными понятиями, как «Родина», «Отечество», «родная земля», «родная страна», «родной край», «родная речь», «родной язык», «родная литература», «народ», «столица нашей Родины», а также с Государственным Гимном, Государственным Гербом и Государственным Флагом как с особыми — священными для гражданина России — символами. С первого года обучения школьник должен понимать смысл слов Государственного Гимна России: «Россия — священная наша держава — хранимая Богом родная земля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ное значение курса по родной культуре достигается не просто знакомством с указанными словами, понятиями и памятни</w:t>
        <w:softHyphen/>
        <w:t>ками родной культуры, но и формированием отношения к ним как к родным словам, понятиям и святыням. У обучающихся должны складываться твердые представления о нравственности, о добре и зле, правде и лжи, о верности, честности, справедливости, подвиге, жертвенности, милосердии. При таком усвоении основ духовно-нравственной культуры у школьников будет формироваться и личный нравственный опыт, то есть правильное, отрицательное, отношение к скверным словам, к культу насилия и жестокости, нарушениям нравственных нор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ющиеся произведения родной литературы и культуры, проникнутые идеями добра, красоты, справедливости, помогут привить учащимся любовь к родителям, к Родине, родной речи, родной природе, родному краю. Изучение православного календаря поможет понять величие таких церковно-государствен-ных праздников, как День славянской письменности и культуры, День Крещения Руси, День народного единства. Тем самым будут закладываться основания духовно-нравственного воспитания российских школьник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ый предмет «Основы православной культуры» для учащихся 4–5-х классов состоит из двух разделов: «Исторические основы православной культуры», «Нравствен</w:t>
        <w:softHyphen/>
        <w:t>ные основы православной культуры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омясь со священными страницами родной истории, школьник постигает исторические основы православной культуры России. Изучая нравственные основы православной культуры, школьник узнает, как относились к своим родителям, к Родине, к своим соотечественникам, к людям других верований и культур наши добрые и мудрые предки. Добрые примеры научат добродетел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утрачивающее культурно-историческую преемственность поколение в результате школьного обучения могло идентифицировать российскую духовно-нравственную культуру как свою родную культуру, при преподавании духовно-нравственной культуры необходимо опираться на письменные и иные памятники отечественной культуры, а главное — не жалеть времени на глубокое (не формальное!) изучение достопамятных событий отечественной истории, например, судьбоносных Побед в Российской истории, освященных великими православными церковными праздника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героический эпизод родной истории, одна книга, один автор могут совершить в душе школьника такую духовно-нравственную работу, которую не сможет заменить «прохождение» по программе множества обязательных дат, имен, произведен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подавание духовно-нравственной культуры, во-первых, должно строиться на принципе культуросообразности (сообразности отечественной культуре), а во-вторых, активно опираться на авторитетный историко-культурный материал: знаменитые памятники русской культуры, фигуры великих исторических деятелей, исследования всемирно известных ученых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обучения в школе — это не только период, когда ребенок усваивает материал учебника, но и когда он открывает для себя духовно-нравственные ценности: любовь к Родине, уважение к старшим, сострадание к больным, благоговение к жизни и другие подлинные ценности; когда он впервые задумывается над мировоззренческими проблемами, ищет ответы на вопрос о смысле своего существования. Именно открытие мира духовно-нравственных ценностей — ценностей, которые выше тебя, которым ты можешь служить — позволяет человеку вырасти в свою настоящую меру и делает его истинно свободны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ая цель изучения православной культуры — помочь российскому школьнику стать человеком добрым и честным, трудолюбивым и ответственным, почтительным к родителям, благодарным учителям и воспитателям, любящим свою Родину, стремящимся помогать тем, кто нуждается в помощи и благожелательно относящимся к людям других национальностей, верований и убежден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ививать российскому школьнику нравственность, духовно-нравственную культуру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помним завет российской школе академика Дмитрия Сергеевича Лихачева (1906–1999): «Средняя школа должна воспитывать человека, способного осваивать новую профессию, быть достаточно способным к новым профессиям и </w:t>
      </w:r>
      <w:r>
        <w:rPr>
          <w:b/>
          <w:bCs/>
          <w:color w:val="000000"/>
          <w:sz w:val="28"/>
          <w:szCs w:val="28"/>
        </w:rPr>
        <w:t xml:space="preserve">быть прежде всего нравственным. </w:t>
      </w:r>
      <w:r>
        <w:rPr>
          <w:color w:val="000000"/>
          <w:sz w:val="28"/>
          <w:szCs w:val="28"/>
        </w:rPr>
        <w:t>Ибо нравственная основа — это главное, что определяет жизнеспособность общества: экономическую, государственную, творческую. Без нравственной основы не действуют законы экономики и государства, не выполняются указы, невозможно прекратить коррупцию, взяточничество, любое жульничество. Без нравственности невозможно и развитие любой науки, ибо крайне трудно проверить эксперименты, вы</w:t>
        <w:softHyphen/>
        <w:t xml:space="preserve">числения, ссылки на источники и пр. </w:t>
      </w:r>
      <w:r>
        <w:rPr>
          <w:b/>
          <w:bCs/>
          <w:color w:val="000000"/>
          <w:sz w:val="28"/>
          <w:szCs w:val="28"/>
        </w:rPr>
        <w:t xml:space="preserve">Воспитывают же людей: впрямую — религия, </w:t>
      </w:r>
      <w:r>
        <w:rPr>
          <w:color w:val="000000"/>
          <w:sz w:val="28"/>
          <w:szCs w:val="28"/>
        </w:rPr>
        <w:t>а более сложным путем — музыка (особенно, я бы ска</w:t>
        <w:softHyphen/>
        <w:t>зал, хоровое пение), литература, искусство, из</w:t>
        <w:softHyphen/>
        <w:t>учение логики, психологии, изучение языков (даже если их в будущем не придется приме</w:t>
        <w:softHyphen/>
        <w:t>нять в жизни)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основной путь нравственного воспитания детей и молодежи России — это систематическое преподавание в школе духовно-нравственной культуры, основанной на многовековых религиозных ценностях и проистекающих из них культурно-исторических традициях народ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учебный предмет «Основы православной культуры» изучается на рубеже 4–5-го классов. В идеале освоение этого учебного предмета должно распределяться равномерно по всем возрастным ступеням школы. Освоение духовно-нравственной культуры должно начинаться в начальной школе, продолжаться в основной и углубляться на старшей ступени полной общеобразовательной школы. Это и будет способствовать непрерывному нравственному образованию и воспитанию российских школьник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раясь на многовековые культурно-исторические традиции России и творческий потенциал каждого ребенка, духовно-нравственное воспитание позволит школьнику различать добро и зло, оценивать, что полезно и что опасно, к чему необходимо стремиться, а чего следует избегать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е и нравственные основы православной культуры — это не теория нравственности, а жизнь, согласная священным заветам наших добрых и мудрых предков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«Новосибирский Епархиальный Вестник». 2011. Январь. С. 5–6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«Концепция модернизации российского образования на период до 2010 года». Утв. 29.12.2001 г. М.: ЦГЛ, АПК и ПРО, 2004. С. 1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24"/>
          <w:szCs w:val="24"/>
        </w:rPr>
        <w:t>«Основы социальной концепции Русской Православной Церкви». М.: Издательство Московской Патриархии, 2000. С. 14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color w:val="000000"/>
          <w:sz w:val="24"/>
          <w:szCs w:val="24"/>
        </w:rPr>
        <w:t>Лихачев Д.С.</w:t>
      </w:r>
      <w:r>
        <w:rPr>
          <w:bCs/>
          <w:color w:val="000000"/>
          <w:sz w:val="24"/>
          <w:szCs w:val="24"/>
        </w:rPr>
        <w:t xml:space="preserve"> Русская культура: Сборник статей. М.: «Искусство», 2000. С. 153, 155.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30:00Z</dcterms:created>
  <dc:creator>Eugene</dc:creator>
  <dc:description/>
  <cp:keywords/>
  <dc:language>en-US</dc:language>
  <cp:lastModifiedBy>User</cp:lastModifiedBy>
  <dcterms:modified xsi:type="dcterms:W3CDTF">2015-04-20T13:37:00Z</dcterms:modified>
  <cp:revision>9</cp:revision>
  <dc:subject/>
  <dc:title>В настоящее время преподавание «Основ православной культуры» — это официально за¬фиксированный социальный заказ весьма зна¬чительной части родителей и их детей</dc:title>
</cp:coreProperties>
</file>