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раткий очерк миссионерства в Сибир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Известно, что православные русские люди из Новгородской земли ходили за Уральские горы уже в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е. После похода Ермака в новосозидаемых русских городах устраивались православные храмы, а вскоре обустраивались и монастыри. Мирному шествию русской государственности по бескрайним просторам Сибири предшествовал свет православия. Русские первопроходцы, по словам выдающегося историка П.А.Словцова, там где останавливались на зимовье — ставили крест; если строили острог, то первым делом воздвигали церковь; а если вырастал город, то вскоре возле него обустраивался и монастырь. При этом вполне естественно, что местное население все чаще могло знакомиться с верой православной и все чаще бывали случаи принятия представителями коренных народов Сибири православия. </w:t>
      </w:r>
    </w:p>
    <w:p>
      <w:pPr>
        <w:pStyle w:val="Normal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в Сибирь была направлена православная миссионерская группа монахов для проповеди Евангелия жителям Даурии. Указ Церковного Собора от февраля 1681 года при этом гласил: «В дальние города, на Лену, в Дауры, посылать людей духовных… для просвещения неверующих христианским законом». Прибывшая из Москвы Даурская Духовная Миссия состояла из 12 человек во главе с игуменом Темникова Сретенского монастыря Тамбовской епархии Феодосием. В нее вошли: иеромонах Макарий, иеродиакон Михаил, старцы Иона и Тихон и 7 монахов. Центрами вновь образованной миссии стали основанные миссионерами монастыри: Свято-Троицкий Селенгинский (1681) и Посольский Спасо-Преображенский (конец </w:t>
      </w:r>
      <w:r>
        <w:rPr>
          <w:sz w:val="28"/>
          <w:lang w:val="en-US"/>
        </w:rPr>
        <w:t>XVII</w:t>
      </w:r>
      <w:r>
        <w:rPr>
          <w:sz w:val="28"/>
        </w:rPr>
        <w:t xml:space="preserve"> в.)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ый период деятельности первой православной миссии в Забайкалье был достаточно плодотворным. Коренное население (в основном буряты и тунгусы) активно принимало Святое Крещение. Образовывались целые селения новокрещеных. Однако такое положение сохранялось недол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рождение активной миссионерской деятельности Русской Православной Церкви в Сибири последовало в начале XVIII века. С этого времени Церковь Сибирская украшается именами славных миссионеров — святителей Филофея (Лещинского) и Иоанна (Максимовича), митрополитов Тобольских; Иннокентия (Кульчицкого) и Софрония (Кристалевского), епископов Иркутских, и других проповедников Евангелия Христова племенам и народам Сибири. </w:t>
      </w:r>
    </w:p>
    <w:p>
      <w:pPr>
        <w:pStyle w:val="Normal"/>
        <w:rPr/>
      </w:pPr>
      <w:r>
        <w:rPr>
          <w:sz w:val="28"/>
        </w:rPr>
        <w:t xml:space="preserve">В конце 1702 – начале 1703 годов при архиерейском доме митрополитом Филофеем (Лещинским) открыта первая в Сибири и вторая в России провинциальная школа для обучения детей священнослужителей. В школе обучались также и дети новокрещеных хантов и ненцев. В 1705 году митрополит Филофей отправил группу миссионеров во главе с архимандритом Мартинианом на Камчатку. В 1709 году в связи с тяжелой болезнью святитель Филофей принял схиму с именем Феодор и удалился на покой в устроенный им Тюменский Троицкий монастырь, но вскоре вернулся к миссионерскому служению. </w:t>
      </w:r>
    </w:p>
    <w:p>
      <w:pPr>
        <w:pStyle w:val="Normal"/>
        <w:rPr/>
      </w:pPr>
      <w:r>
        <w:rPr>
          <w:sz w:val="28"/>
        </w:rPr>
        <w:t xml:space="preserve">Преемник митрополита Филофея святитель Иоанн (Максимович), управлявший Сибирской митрополией с 1711 по 1715 годы, вскоре предложил своему предшественнику, а также нескольким священникам и монахам продолжить миссионерское дело в Сибири. Он снабдил миссионеров церковной утварью и направил их сначала на север, затем на юг и восток Сибири. Сам же митрополит Иоанн послал в Пекин первую православную миссию во главе с архимандритом Иларионом Лежайски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течение своего пятнадцатилетнего благовестнического служения митрополит Филофей предпринял шесть миссионерских путешествий. По смерти святителя Иоанна митрополит Филофей (схимитрополит Феодор) вновь назначается на Тобольскую кафедру. В 1726 году в возрасте 76 лет он осуществил свое последнее миссионерское путешествие в Обдорск (ныне Салехард) к некрещеным хантам. По пути следования митрополит посещал устроенные им ранее храмы, укрепляя в вере новообращенных. </w:t>
      </w:r>
    </w:p>
    <w:p>
      <w:pPr>
        <w:pStyle w:val="Normal"/>
        <w:rPr/>
      </w:pPr>
      <w:r>
        <w:rPr>
          <w:sz w:val="28"/>
        </w:rPr>
        <w:t>Другой выдающийся сибирский миссионер XVIII века — святитель Иннокентий (Кульчицкий), первый епископ Иркутский (†1731). В 1722 году с титулом епископа Переяславского он был направлен начальником миссии в «Хинское царство» — в Китай, но не был туда допущен богдыханом и остановился в Селенгинском Преображенском монастыре в Забайкалье. За время долгих переговоров с китайскими властями епископ Иннокентий изучил бурятский язык. Позже он устроил в Иркутском Вознесенском мо</w:t>
        <w:softHyphen/>
        <w:t>настыре русско-монгольскую миссионерскую школу на 25 учеников. В 1736 году в ней обучалось до 70 воспитанников. Первым преподавателем монгольского языка в школе был настоятель монастыря архимандрит Ан</w:t>
        <w:softHyphen/>
        <w:t>тоний. В 1725 году выяснилось, что китайские власти не желали давать про</w:t>
        <w:softHyphen/>
        <w:t>пуск главе миссии, и в 1727 году святитель Иннокентий был назначен на ново</w:t>
        <w:softHyphen/>
        <w:t xml:space="preserve">учрежденную Иркутскую кафедру. </w:t>
      </w:r>
    </w:p>
    <w:p>
      <w:pPr>
        <w:pStyle w:val="Normal"/>
        <w:rPr>
          <w:sz w:val="28"/>
        </w:rPr>
      </w:pPr>
      <w:r>
        <w:rPr>
          <w:sz w:val="28"/>
        </w:rPr>
        <w:t>Святитель Иннокентий много потрудился над обращением в правосла</w:t>
        <w:softHyphen/>
        <w:t>вие прибайкальских бурят. Преемниками святого Иннокентия по Иркут</w:t>
        <w:softHyphen/>
        <w:t>ской кафедре были ревностные миссионеры епископ Иннокентий II (Неру</w:t>
        <w:softHyphen/>
        <w:t>нович; 1732–1741) и святитель Софроний (Кристалевский; 1754–1771). Святитель Софроний, посылая миссионеров в Забайкалье, на Камчатку и в Якутию, призывал их обращать особое внимание на улучшение жизни но</w:t>
        <w:softHyphen/>
        <w:t xml:space="preserve">вокрещеных. </w:t>
      </w:r>
    </w:p>
    <w:p>
      <w:pPr>
        <w:pStyle w:val="Normal"/>
        <w:rPr/>
      </w:pPr>
      <w:r>
        <w:rPr>
          <w:sz w:val="28"/>
        </w:rPr>
        <w:t>В середине ХVIII века была возобновлена миссионерская деятельность на Камчатке, куда в 1745 году из Сарской (или Крутицкой) епархии прибыла духовная миссия из 19 человек во главе с иеромонахом Иоасафом (Хотун</w:t>
        <w:softHyphen/>
        <w:t xml:space="preserve">цевским). Миссия открыла десятки школ, в которых обучалось несколько сотен детей. </w:t>
      </w:r>
    </w:p>
    <w:p>
      <w:pPr>
        <w:pStyle w:val="Normal"/>
        <w:rPr>
          <w:sz w:val="28"/>
        </w:rPr>
      </w:pPr>
      <w:r>
        <w:rPr>
          <w:sz w:val="28"/>
        </w:rPr>
        <w:t>К концу ХVIII века православные миссионеры прошли почти всю Си</w:t>
        <w:softHyphen/>
        <w:t>бирскую землю, обратили в православие десятки тысяч язычников, а также немало ламаитов и магометан. Но необходимы были еще огромные уси</w:t>
        <w:softHyphen/>
        <w:t>лия, чтобы новообращенные стали не только по имени, но и по жизни хри</w:t>
        <w:softHyphen/>
        <w:t>стианами.</w:t>
      </w:r>
    </w:p>
    <w:p>
      <w:pPr>
        <w:pStyle w:val="Normal"/>
        <w:rPr>
          <w:sz w:val="28"/>
        </w:rPr>
      </w:pPr>
      <w:r>
        <w:rPr>
          <w:sz w:val="28"/>
        </w:rPr>
        <w:t>Все это предстояло совершить миссионерам ХIХ века. Новый период в истории православного миссионерства в Сибири характеризуется прежде всего устройством постоянно действовавших миссий. В это время еще большее внимание уделялось устройству миссионерских школ, был начат перевод Священного Писания и богослужебных книг на языки народов Сибири, расширились культурные и экономические связи коренных наро</w:t>
        <w:softHyphen/>
        <w:t xml:space="preserve">дов с русским населением. </w:t>
      </w:r>
    </w:p>
    <w:p>
      <w:pPr>
        <w:pStyle w:val="Normal"/>
        <w:rPr/>
      </w:pPr>
      <w:r>
        <w:rPr>
          <w:sz w:val="28"/>
        </w:rPr>
        <w:t>В 1830 году среди калмыков Бийского округа Томской губернии начал свое миссионерское служение преподобный Макарий (Глухарев), архимандрит. Сначала он основал миссионерский пункт в Майме, а затем переселился в Улалу (современный Горно-Алтайск) — селение, ставшее центром Ал</w:t>
        <w:softHyphen/>
        <w:t>тайской Духовной Миссии.</w:t>
      </w:r>
      <w:r>
        <w:rPr>
          <w:i/>
          <w:sz w:val="28"/>
        </w:rPr>
        <w:t xml:space="preserve"> </w:t>
      </w:r>
      <w:r>
        <w:rPr>
          <w:sz w:val="28"/>
        </w:rPr>
        <w:t>Перевод книг Священного Писания и богослужебных книг на языки местных жителей архимандрит Макарий считал вернейшим средством для утверждения своих духовных детей в вере Христовой. За 14 лет пребывания на Алтае он перевел Евангелие, отдельные места из книг Ветхого Завета, Деяний и Посланий Апостольских и некоторые богослу</w:t>
        <w:softHyphen/>
        <w:t>жебные тексты. Архимандрит Макарий составил «Оглашение алтайцев» и написал замечательное сочинение: «Мысли о способах к успешному рас</w:t>
        <w:softHyphen/>
        <w:t>пространению Христианской веры между магометанами, евреями и языч</w:t>
        <w:softHyphen/>
        <w:t xml:space="preserve">никами в Российской державе». </w:t>
      </w:r>
    </w:p>
    <w:p>
      <w:pPr>
        <w:pStyle w:val="Normal"/>
        <w:rPr/>
      </w:pPr>
      <w:r>
        <w:rPr>
          <w:sz w:val="28"/>
        </w:rPr>
        <w:t>С 1865 года стало совершаться богослужение на алтайском языке, в 1874 году Святейший Синод разрешил Алтайской Духовной Миссии иметь собственную типографию и публиковать переводы книг, а также со</w:t>
        <w:softHyphen/>
        <w:t>чинения на алтайском языке. Однако сложности, связанные с устройством типографии, не позволили быстро наладить печать. Поэтому книги на ал</w:t>
        <w:softHyphen/>
        <w:t>тайском языке печатались сначала в Петербурге, затем в Казани и только с конца 80-х годов XIX века стали выходить в Томске и Бийске.</w:t>
      </w:r>
    </w:p>
    <w:p>
      <w:pPr>
        <w:pStyle w:val="Normal"/>
        <w:rPr>
          <w:sz w:val="28"/>
        </w:rPr>
      </w:pPr>
      <w:r>
        <w:rPr>
          <w:sz w:val="28"/>
        </w:rPr>
        <w:t>Наивысшего расцвета Алтайская Духовная Миссия достигла при епи</w:t>
        <w:softHyphen/>
        <w:t>скопе Макарии (Невском). Она послужила образцом при устройстве других православных миссий в Восточной и Западной Сибири. Алтайская Духовная Миссия воспитала для Русской Православной Церкви более десяти достойнейших иерархов, целый сонм миссионеров-просвети</w:t>
        <w:softHyphen/>
        <w:t xml:space="preserve">телей, ученых, писателей и переводчиков. </w:t>
      </w:r>
    </w:p>
    <w:p>
      <w:pPr>
        <w:pStyle w:val="Normal"/>
        <w:rPr>
          <w:sz w:val="28"/>
        </w:rPr>
      </w:pPr>
      <w:r>
        <w:rPr>
          <w:sz w:val="28"/>
        </w:rPr>
        <w:t>Алтайские миссионеры, распространяя православие среди коренных жи</w:t>
        <w:softHyphen/>
        <w:t>телей Горного Алтая и Горной Шории, учили их грамоте, лечили, защища</w:t>
        <w:softHyphen/>
        <w:t>ли от произвола властей, от обидчиков-торговцев, от языческой знати. Миссия никогда не была официальным правительственным учреждением, не занималась колонизацией алтайских земель, эксплуатацией местных жителей и русификацией их. Документы из фондов Алтайской Духовной Миссии свидетельствуют об исключительно важном ее значении в исто</w:t>
        <w:softHyphen/>
        <w:t>рии алтайского народа, о большой патриотической деятельности ал</w:t>
        <w:softHyphen/>
        <w:t>тайских миссионеров, о братской любви алтайского народа к русскому. Именно поэтому все труды алтайских миссионеров сохранили свое значе</w:t>
        <w:softHyphen/>
        <w:t xml:space="preserve">ние до настоящего времени. </w:t>
      </w:r>
    </w:p>
    <w:p>
      <w:pPr>
        <w:pStyle w:val="Normal"/>
        <w:rPr/>
      </w:pPr>
      <w:r>
        <w:rPr>
          <w:sz w:val="28"/>
        </w:rPr>
        <w:t xml:space="preserve">В 1882 году из Алтайской миссии выделилась Киргизская миссия с центром в Семипалатинске. В 1844 году была учреждены Обдорская и Кондинская миссии, в 1850 году — Туруханская, затем Сургутская, Минусинская (1867) и Семипалатинская (1868). </w:t>
      </w:r>
    </w:p>
    <w:p>
      <w:pPr>
        <w:pStyle w:val="Normal"/>
        <w:rPr>
          <w:sz w:val="28"/>
        </w:rPr>
      </w:pPr>
      <w:r>
        <w:rPr>
          <w:sz w:val="28"/>
        </w:rPr>
        <w:t>В Енисейском крае проповедь православия вели священники миссио</w:t>
        <w:softHyphen/>
        <w:t>нерских приходов. На севере Енисейской губернии у ненцев, эвенков и якутов было около 14 таких приходов, охватывавших очень большие тер</w:t>
        <w:softHyphen/>
        <w:t xml:space="preserve">ритории. Священникам приходилось преодолевать расстояния в тысячи километров, чтобы посетить свою паству. На юге Енисейской губернии подобным образом трудились миссионеры Минусинской миссии. </w:t>
      </w:r>
    </w:p>
    <w:p>
      <w:pPr>
        <w:pStyle w:val="Normal"/>
        <w:rPr/>
      </w:pPr>
      <w:r>
        <w:rPr>
          <w:sz w:val="28"/>
        </w:rPr>
        <w:t>В 1814 году епископ Иркутский Михаил (Бурдуков) основал среди бу</w:t>
        <w:softHyphen/>
        <w:t>рят Забайкальскую миссию. В состав ее вошли большой знаток бурятского языка священник Александр Бобровников и крещеный бурят Михаил Спе</w:t>
        <w:softHyphen/>
        <w:t>ранский. Ревностным проповедником и просветителем язычников был ар</w:t>
        <w:softHyphen/>
        <w:t>хиепископ Иркутский Нил (Исакович). Он много путешествовал по даль</w:t>
        <w:softHyphen/>
        <w:t>невосточным окраинам страны и считается первым русским исследова</w:t>
        <w:softHyphen/>
        <w:t>телем буддизма. Сподвижником архиепископа Нила по переводу Священ</w:t>
        <w:softHyphen/>
        <w:t>ного Писания на бурятский язык стал Николай Нилов-Доржеев. Побужде</w:t>
        <w:softHyphen/>
        <w:t>нием к принятию им православия послужило чудесное видение Святого Креста в небе Даурии. Николай Нилов-Доржеев стал ревностным миссио</w:t>
        <w:softHyphen/>
        <w:t>нером, принял священный сан и до конца своей жизни переводил священ</w:t>
        <w:softHyphen/>
        <w:t xml:space="preserve">ные и богослужебные книги на бурятский язык. </w:t>
      </w:r>
    </w:p>
    <w:p>
      <w:pPr>
        <w:pStyle w:val="Normal"/>
        <w:rPr>
          <w:sz w:val="28"/>
        </w:rPr>
      </w:pPr>
      <w:r>
        <w:rPr>
          <w:sz w:val="28"/>
        </w:rPr>
        <w:t>Еще большее развитие миссионерское дело в Восточной Сибири полу</w:t>
        <w:softHyphen/>
        <w:t>чило при архиепископе Иркутском Парфении (Попове). Святитель-миссионе</w:t>
        <w:softHyphen/>
        <w:t xml:space="preserve">р значительно улучшил организацию Иркутской и Забайкальской миссий, вызвал из России для миссионерского служения монахов, устроил много новых станов и школ. </w:t>
      </w:r>
    </w:p>
    <w:p>
      <w:pPr>
        <w:pStyle w:val="Normal"/>
        <w:rPr/>
      </w:pPr>
      <w:r>
        <w:rPr>
          <w:sz w:val="28"/>
        </w:rPr>
        <w:t>В 1866 году заботами архиепископа Парфения было открыто Иркут</w:t>
        <w:softHyphen/>
        <w:t>ское отделение Православного Миссионерского общества, в 1870 году пере</w:t>
        <w:softHyphen/>
        <w:t>именованное в Иркутский Комитет Миссионерского общества. Комитет наладил обширную издательскую деятельность. С 1867 года архиепископ Пар</w:t>
        <w:softHyphen/>
        <w:t>фений постепенно вводил во всех бурятских храмах богослужение на бу</w:t>
        <w:softHyphen/>
        <w:t>рятском языке. Миссия оказывала благотворное влияние на быт новооб</w:t>
        <w:softHyphen/>
        <w:t>ращенных кочевников, приучая их к оседлой жизни, выделяя им земель</w:t>
        <w:softHyphen/>
        <w:t xml:space="preserve">ные наделы и устраивая для них школы и благотворительные учреждения. Намного труднее приходилось миссионерам Забайкалья, где ламы активно противодействовали христианской проповеди. </w:t>
      </w:r>
    </w:p>
    <w:p>
      <w:pPr>
        <w:pStyle w:val="Normal"/>
        <w:rPr/>
      </w:pPr>
      <w:r>
        <w:rPr>
          <w:sz w:val="28"/>
        </w:rPr>
        <w:t>В 1793 году на Аляску была отправлена миссия из иноков Валаамского Спасо-Преображенского и Коневского Рождественского монастырей во главе с архимандритом Иоасафом Болотовым. В первый же год деятельности этих миссионеров (1794) на острове Кадьяк ими было крещено более 7000 местных жителей. Но первоначальная деятельность миссии оказалось непродолжительной. Дольше других — в течение 44 лет нес миссионерское служение в Америке валаамский инок преподобный Герман Аляскинский. Отец Герман до самой своей кончины (†13 декабря 1837) оставался духов</w:t>
        <w:softHyphen/>
        <w:t>ным отцом, пастырем и попечителем душ человеческих в доверенной ему Кадьякской миссии. В 1840 году указом Святейшего Синода открыта Кам</w:t>
        <w:softHyphen/>
        <w:t>чатская епархия с подчинением ей охотских и американских приходов. По настоянию святителя Московского Филарета (Дроздова) туда был направлен епископ Камчатский, Курильский и Алеутский Иннокентий (Вениаминов) — прославленный миссионер, при котором происходит воз</w:t>
        <w:softHyphen/>
        <w:t>рождение миссионерской деятельности на Камчатке. В епархию святителя Иннокентия входили многочисленные народности, населявшие Камчатку, Алеутские и Курильские острова и все побережье Охотского моря. Большую часть времени святитель проводил в разъездах, постоянно на</w:t>
        <w:softHyphen/>
        <w:t>блюдая за работой миссионеров своей епархии. При деятельном участии святителя Иннокентия его ближайшие помощники перевели на якутский язык все книги Священного Писания Нового Завета (кроме Апокалипсиса), некоторые ветхозаветные книги, а также составили крат</w:t>
        <w:softHyphen/>
        <w:t>кие духовные поучения для местных жителей. Святитель Иннокентий по</w:t>
        <w:softHyphen/>
        <w:t xml:space="preserve">буждал миссионеров учить детей как родному, так и русскому языку. </w:t>
      </w:r>
    </w:p>
    <w:p>
      <w:pPr>
        <w:pStyle w:val="Normal"/>
        <w:rPr/>
      </w:pPr>
      <w:r>
        <w:rPr>
          <w:sz w:val="28"/>
        </w:rPr>
        <w:t xml:space="preserve">Не забывал великий миссионер и далекой Чукотки. Туда он направил камчатских и якутских священников, которые в 1850 году основали миссию для просвещения христовой верой чукчей, юкагиров и других народностей. По инициативе и трудами неутомимого проповедника созданы миссии: Нушегакская, Кенайская, Квихпакская (в Северной Америке), Чукотская и Амурская. </w:t>
      </w:r>
    </w:p>
    <w:p>
      <w:pPr>
        <w:pStyle w:val="Normal"/>
        <w:rPr/>
      </w:pPr>
      <w:r>
        <w:rPr>
          <w:sz w:val="28"/>
        </w:rPr>
        <w:t>С 1859 года, когда при Камчатской епархии было открыто Якутское викариатство, ставшее в 1869 г. самостоятельной епархией, большие миссионер</w:t>
        <w:softHyphen/>
        <w:t>ские труды предстояли архиепископу Иннокентию среди восточных якутов и эвенков. В этот период он основывал храмы, часовни, переводил священ</w:t>
        <w:softHyphen/>
        <w:t>ные и богослужебные книги на якутский и эвенкийский (тунгусский) язы</w:t>
        <w:softHyphen/>
        <w:t>ки. 19 июля 1859 г. в якутском Троицком соборе впервые совершалось бого</w:t>
        <w:softHyphen/>
        <w:t xml:space="preserve">служение на якутском языке. </w:t>
      </w:r>
    </w:p>
    <w:p>
      <w:pPr>
        <w:pStyle w:val="Normal"/>
        <w:rPr/>
      </w:pPr>
      <w:r>
        <w:rPr>
          <w:sz w:val="28"/>
        </w:rPr>
        <w:t>Миссионерская деятельность святителя Иннокентия распространялась на самые отдаленные народности Приамурья и даже заграничные мань</w:t>
        <w:softHyphen/>
        <w:t>чжурские племена, куда он послал своего сына священника Гавриила Ве</w:t>
        <w:softHyphen/>
        <w:t xml:space="preserve">ниаминова. А когда в 1858 году к России отошел Уссурийский край, Святитель немедленно направил туда миссионеров для проповеди Евангелия нивхам (гилякам), эвенкам (орочонам), нанайцам (гольдам) и другим племенам, жившим в Приамурье. Среди этих племен он устраивал миссионерские станы, строил храмы и школы и через Китайскую миссию приобретал для новообращенных книги на манчжурском языке. </w:t>
      </w:r>
    </w:p>
    <w:p>
      <w:pPr>
        <w:pStyle w:val="Normal"/>
        <w:rPr/>
      </w:pPr>
      <w:r>
        <w:rPr>
          <w:sz w:val="28"/>
        </w:rPr>
        <w:t>После смерти митрополита Московского Филарета (†1867) святитель Инно</w:t>
        <w:softHyphen/>
        <w:t>кентий был назначен его преемником. На Московской кафедре он по-прежнему остался верен своему миссионерскому долгу. Его настоянием Православное Миссионерское Общество, открытое в Петербурге в 1865 году, было переведено в Москву, где митрополит Иннокентий сам его и возглавил. Од</w:t>
        <w:softHyphen/>
        <w:t>новременно во многих епархиях были учреждены отделения Миссионер</w:t>
        <w:softHyphen/>
        <w:t xml:space="preserve">ского Общества под председательством местных архиереев. Эти отделения оказывали постоянную финансовую поддержку действующим миссиям. </w:t>
      </w:r>
    </w:p>
    <w:p>
      <w:pPr>
        <w:pStyle w:val="Normal"/>
        <w:rPr/>
      </w:pPr>
      <w:r>
        <w:rPr>
          <w:sz w:val="28"/>
        </w:rPr>
        <w:t>В 1870 году по инициативе святителя Иннокентия в пределах Русской Аме</w:t>
        <w:softHyphen/>
        <w:t>рики была открыта Алеутская и Аляскинская епархия Русской Православ</w:t>
        <w:softHyphen/>
        <w:t>ной Церкви с кафедрой в Сан-Франциско. В 1898–1907 годах там проходил епи</w:t>
        <w:softHyphen/>
        <w:t>скопское служение Преосвященный Тихон (Белавин; впоследствии — Па</w:t>
        <w:softHyphen/>
        <w:t>триарх Московский и всея Руси). Своими архипастырскими трудами Прео</w:t>
        <w:softHyphen/>
        <w:t xml:space="preserve">священный Тихон во многом содействовал делу духовного и культурного сближения народов России и Америки. </w:t>
      </w:r>
    </w:p>
    <w:p>
      <w:pPr>
        <w:pStyle w:val="Normal"/>
        <w:rPr/>
      </w:pPr>
      <w:r>
        <w:rPr>
          <w:sz w:val="28"/>
        </w:rPr>
        <w:t>В XX веке одним из выдающихся миссионеров Русской Православной Церкви являлся митрополит Нестор (Анисимов; †1962). В 1907 году он, будучи иеромонахом, был назначен настоятелем Корякской походной миссии и, получив благословение на свой благовестнический труд от протоиерея Иоанна Сергиева, отправился на далекую Камчатку. В районе действия по</w:t>
        <w:softHyphen/>
        <w:t>ходной миссии иеромонаха Нестора были эвенки и тунгусы (почти все уже кре</w:t>
        <w:softHyphen/>
        <w:t>щеные), коряки (среди них обращенных в христианство было совсем немного) и чукчи — народ, до того времени по существу не слышавший проповедей о Христе. Иеромонах Нестор переводил на язык камчадалов мо</w:t>
        <w:softHyphen/>
        <w:t>литвы и избранные места из Евангелия, обучал их русскому языку, забо</w:t>
        <w:softHyphen/>
        <w:t>тился об устройстве школ. Кроме того, с самого начала миссионерской дея</w:t>
        <w:softHyphen/>
        <w:t>тельности ему пришлось приложить немало усилий для спасения от го</w:t>
        <w:softHyphen/>
        <w:t xml:space="preserve">лодной смерти своих пасомых, крайне бедствовавших в те годы. </w:t>
      </w:r>
    </w:p>
    <w:p>
      <w:pPr>
        <w:pStyle w:val="Normal"/>
        <w:rPr/>
      </w:pPr>
      <w:r>
        <w:rPr>
          <w:sz w:val="28"/>
        </w:rPr>
        <w:t>Иеромонах Нестор разработал проект Камчатского братства, открытого в 1910 году. Он ездил в Москву, в Петербург, Казань, Пермь и другие города, убеждая состоятельных лиц способствовать делу спасения бедствующих жителей Камчатки и Чукотки. И по примеру ревностного иеромонаха мно</w:t>
        <w:softHyphen/>
        <w:t>гие люди направились на далекую Камчатку помогать миссионерам. На пожертвования Камчатского братства приобреталось все необходимое для устройства быта камчадалов. Иеромонах Нестор устраивал колонии для больных, создавал различного рода приюты и сам на собаках объезжал окормляемые им территории. Для больных проказой миссионер устраивал лепрозории. Большим событием в жизни миссии явился Камчатский мис</w:t>
        <w:softHyphen/>
        <w:t>сионерский съезд, проходивший в селе Иоасафовском в 1914 году. На съезде было принято много полезных решений по улучшению миссионерской ра</w:t>
        <w:softHyphen/>
        <w:t xml:space="preserve">боты. </w:t>
      </w:r>
    </w:p>
    <w:p>
      <w:pPr>
        <w:pStyle w:val="Normal"/>
        <w:rPr/>
      </w:pPr>
      <w:r>
        <w:rPr>
          <w:sz w:val="28"/>
        </w:rPr>
        <w:t>В 1910 году в Петербурге было издано замечательное сочинение иеромонаха Не</w:t>
        <w:softHyphen/>
        <w:t>стора «Православие в Сибири», в котором дана характеристика деятельно</w:t>
        <w:softHyphen/>
        <w:t>сти выдающихся сибирских архипастырей. В 1916 году архимандрит Нестор, два года пробывший на фронтах Первой мировой войны, был рукоположен во епи</w:t>
        <w:softHyphen/>
        <w:t xml:space="preserve">скопа Камчатского. И в этот период епископ-миссионер много ездил по Камчатке и Чукотке, оказывая помощь местным народам, бедствовавшим от землетрясений и эпидемии черной оспы. </w:t>
      </w:r>
      <w:r>
        <w:rPr>
          <w:rFonts w:cs="Times New Roman CYR" w:ascii="Times New Roman CYR" w:hAnsi="Times New Roman CYR"/>
          <w:sz w:val="28"/>
        </w:rPr>
        <w:t>В 1917 году епископ Камчатский Нестор был участником Всероссийского Поместного Собора Русской Православной Церкви, после которого из-за военных действий не смог вернуться к своей пастве и оказался за границей. В 1948 году, будучи Экзархом Патриарха Московского и всея Руси в Юго-Восточной Азии, он подвергся аресту в Харбине, провел много лет в мордовских лагерях. По освобождении в 1956–1958 годах был митрополитом Новосибирским и Барнаульским, а свой многострадальный миссионерский путь закончил в сане митрополита Кировоградского (†1962). Погребен у храма на станции Переделкино под Москвой.</w:t>
      </w:r>
      <w:r>
        <w:rPr>
          <w:sz w:val="28"/>
        </w:rPr>
        <w:t xml:space="preserve"> </w:t>
      </w:r>
    </w:p>
    <w:p>
      <w:pPr>
        <w:pStyle w:val="Normal"/>
        <w:spacing w:before="60" w:after="0"/>
        <w:ind w:firstLine="426"/>
        <w:rPr/>
      </w:pPr>
      <w:r>
        <w:rPr>
          <w:sz w:val="28"/>
        </w:rPr>
        <w:t>Конец XIX – начало XX веков — особый период миссионерской дея</w:t>
        <w:softHyphen/>
        <w:t>тельности Русской Православной Церкви. В этот период миссии постепен</w:t>
        <w:softHyphen/>
        <w:t>но охватывают все уголки обширнейшей Российской империи и начинают выходить в соседние страны. В системе высшего церковного управления создается специальный орган — Миссионерский совет при Святейшем Си</w:t>
        <w:softHyphen/>
        <w:t>ноде, координирующий эту деятельность. Особенно активно работали рус</w:t>
        <w:softHyphen/>
        <w:t>ские духовные миссии в Китае, Корее, на Ближнем Востоке. Хотя с 1715 года в Пекине и существовала Русская Духовная Миссия, ее деятельность огра</w:t>
        <w:softHyphen/>
        <w:t>ничивалась лишь совершением богослужений для небольшой русской ко</w:t>
        <w:softHyphen/>
        <w:t xml:space="preserve">лонии. Правда, уже с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члены миссии активно занимались изу</w:t>
        <w:softHyphen/>
        <w:t>чением китайского языка, традиций и обычаев страны, а также ее истории и географии. Особое значение в деле становления русской синологии (ки</w:t>
        <w:softHyphen/>
        <w:t>таеведения) имели труды Иакинфа Бичурина (†1853), бывшего в 1807–1820 годы начальником Миссии в сане архимандрита. В 1858 году китайское прави</w:t>
        <w:softHyphen/>
        <w:t>тельство наконец разрешило представителям Русской Православной Церкви заниматься миссионерской деятельностью среди китайцев по всей стране. Замечательным миссионером в Китае был иеромонах Исаия Пешкин (†1871). В 1866 году благодаря его трудам было совершено первое богослуже</w:t>
        <w:softHyphen/>
        <w:t>ние на китайском языке. Тяжкому испытанию подверглась православная миссия в 1900 году, когда во время боксерского восстания были разгромлены типография Миссии и почти все ее храмы. Из 1000 православных китайцев 300 были убиты. Впрочем, последовавший затем период (накануне Первой мировой войны) позволил не только восстановить утраченное, но и несколько приумножить плоды миссионерской работы. С 1902 года Миссию возглавлял епископ Иннокентий (Фигуровский). В этот период были восстановлены или открыты вновь 20 храмов со школами, мужской мона</w:t>
        <w:softHyphen/>
        <w:t>стырь и женская община в Пекине. Одновременно появились миссионер</w:t>
        <w:softHyphen/>
        <w:t xml:space="preserve">ские отделения в Хайларе, Тяньцзине, Юншинфу и Шанхае. </w:t>
      </w:r>
    </w:p>
    <w:p>
      <w:pPr>
        <w:pStyle w:val="Normal"/>
        <w:spacing w:before="60" w:after="0"/>
        <w:ind w:firstLine="426"/>
        <w:rPr/>
      </w:pPr>
      <w:r>
        <w:rPr>
          <w:sz w:val="28"/>
        </w:rPr>
        <w:t>В 1900 году начал свою миссионерскую деятельность в Корее архимандрит Хри</w:t>
        <w:softHyphen/>
        <w:t>санф (Щетковский). Его заботами в Сеуле была образована православная община. Весьма успешной была деятельность архимандрита Павла (Ивановского; †1919), впоследствии епископа Никольско-Уссурийского, который пере</w:t>
        <w:softHyphen/>
        <w:t>вел богослужебные книги на корейский язык и обратил в христианство ты</w:t>
        <w:softHyphen/>
        <w:t>сячи корейцев. Во второй половине XIX в. началась проповедь правосла</w:t>
        <w:softHyphen/>
        <w:t>вия в Японии. Святой равноапостольный Николай (Касаткин), архиепи</w:t>
        <w:softHyphen/>
        <w:t>скоп Японский (1836–1912), свои труды начал в 1861 году. Он основал Японскую Православную Церковь, которая в 1912 году представлена была 266 общинами, в составе которых числилось 33017 православных японцев (только в 1911 году было крещено 1082 человека, в 1912 — 1009). На службе Церкви при этом состояло 34 священника, 6 диаконов (все — японцы) и 116 катихизаторов. Японская Православная Церковь имела Духовную Семина</w:t>
        <w:softHyphen/>
        <w:t>рию (89 учащихся), два женских училища, типографию, в которой издава</w:t>
        <w:softHyphen/>
        <w:t>лись три журнала, а также печаталась богословская литература — перевод</w:t>
        <w:softHyphen/>
        <w:t xml:space="preserve">ная и оригинальная. </w:t>
      </w:r>
    </w:p>
    <w:p>
      <w:pPr>
        <w:pStyle w:val="Normal"/>
        <w:spacing w:before="60" w:after="0"/>
        <w:ind w:firstLine="426"/>
        <w:rPr>
          <w:sz w:val="28"/>
        </w:rPr>
      </w:pPr>
      <w:r>
        <w:rPr>
          <w:sz w:val="28"/>
        </w:rPr>
        <w:t>За 50 лет своего благовестничества на этой земле святитель Николай, изучая японский и китайский языки, перевел на японский Священное Пи</w:t>
        <w:softHyphen/>
        <w:t>сание и богослужебные книги. Для подготовки пастырей из среды местно</w:t>
        <w:softHyphen/>
        <w:t>го населения святитель Николай открыл в Токио Семинарию и учредил несколько катихизаторских училищ. Православные труды великого мис</w:t>
        <w:softHyphen/>
        <w:t xml:space="preserve">сионера святителя Николая (Касаткина) в Японии были направлены не только на созидание живой христианской Церкви, но и на сближение культур народов России и Японии. </w:t>
      </w:r>
    </w:p>
    <w:p>
      <w:pPr>
        <w:pStyle w:val="Normal"/>
        <w:rPr/>
      </w:pPr>
      <w:r>
        <w:rPr>
          <w:sz w:val="28"/>
        </w:rPr>
        <w:t>В 1910 году в Иркутске состоялся миссионерский съезд под председатель</w:t>
        <w:softHyphen/>
        <w:t>ством Высокопреосвященного Макария, архиепископа Томского и Ал</w:t>
        <w:softHyphen/>
        <w:t>тайского. Иркутский съезд постановил, «что проповедь, обучение, бого</w:t>
        <w:softHyphen/>
        <w:t>служение — одним словом, все виды миссионерского делания — должны со</w:t>
        <w:softHyphen/>
        <w:t>вершаться на языке, понятном для инородцев, причем миссия как таковая не должна задаваться посторонними целями, но должна стремиться к до</w:t>
        <w:softHyphen/>
        <w:t>стижению своей собственной единой и высокой цели — приобрести языч</w:t>
        <w:softHyphen/>
        <w:t xml:space="preserve">ников для Церкви Христовой». </w:t>
      </w:r>
    </w:p>
    <w:p>
      <w:pPr>
        <w:pStyle w:val="Normal"/>
        <w:rPr/>
      </w:pPr>
      <w:r>
        <w:rPr>
          <w:sz w:val="28"/>
        </w:rPr>
        <w:t>На Иркутском миссионерском съезде, в частности, были подведены и некоторые итоги миссионерской деятельности Русской Православной Церкви за XIX и первое десятилетие нынешнего века. И если среди за</w:t>
        <w:softHyphen/>
        <w:t>рубежных миссий лучшей была признана Духовная Миссия Русской Церкви в Японии, то среди миссий, действовавших внутри страны, наи</w:t>
        <w:softHyphen/>
        <w:t>большее признание получила Алтайская Духовная Миссия. В «Очерках истории Алтайского края» (Барнаул, 1987. С. 326) написано о том, как в 1929 году в Горный Алтай приехала кинопередвижка и как алтайцы впервые знакомились с кино. А между тем еще в записках миссионера Эдиганского отделения Алтайской миссии за 1917 год рассказывается, как жители Эдигана знакомились с кинематографом. Кинофильмы им показывали миссионеры — священник К. Со</w:t>
        <w:softHyphen/>
        <w:t>колов и диакон Ялбачев. Киноленты были о европейских го</w:t>
        <w:softHyphen/>
        <w:t>родах, о военных событиях, об автомобилях, аэропланах и другие коротко</w:t>
        <w:softHyphen/>
        <w:t xml:space="preserve">метражные фильмы. </w:t>
      </w:r>
    </w:p>
    <w:p>
      <w:pPr>
        <w:pStyle w:val="Normal"/>
        <w:rPr/>
      </w:pPr>
      <w:r>
        <w:rPr>
          <w:sz w:val="28"/>
        </w:rPr>
        <w:t>После революции 1917 года организованным формам деятельности миссий Русской Православной Церкви был нанесен сокрушительный удар. Поначалу службы в некоторых миссионерских приходах еще совершались, но большинство их в последующем было закрыто. Многие архипастыри и священники, катихизаторы и миссионеры были репрессированы.</w:t>
      </w:r>
    </w:p>
    <w:p>
      <w:pPr>
        <w:pStyle w:val="Normal"/>
        <w:rPr/>
      </w:pPr>
      <w:r>
        <w:rPr>
          <w:sz w:val="28"/>
        </w:rPr>
        <w:t>Начавшее</w:t>
        <w:softHyphen/>
        <w:t>ся в конце 1980 – начале 1990-х годов возрождение Православия в России позво</w:t>
        <w:softHyphen/>
        <w:t xml:space="preserve">лило обратиться и к вопросу о православной миссии. </w:t>
      </w:r>
      <w:r>
        <w:rPr>
          <w:rFonts w:cs="Times New Roman CYR" w:ascii="Times New Roman CYR" w:hAnsi="Times New Roman CYR"/>
          <w:sz w:val="28"/>
        </w:rPr>
        <w:t>После празднования 1000-летия Крещения Руси (1988) миссионерская деятельность Православной Церкви в Сибири стала возрождаться. Возобновилась деятельность православных миссионеров в Горном Алтае. Для успешной миссионерской работы воз</w:t>
        <w:softHyphen/>
        <w:t>вращаются прежние и обустраиваются новые образовательные заведения Русской Церкви в сибирских епархиях. Новые формы миссионерской дея</w:t>
        <w:softHyphen/>
        <w:t>тельности — поезда, корабли…</w:t>
      </w:r>
    </w:p>
    <w:p>
      <w:pPr>
        <w:pStyle w:val="Normal"/>
        <w:rPr/>
      </w:pPr>
      <w:r>
        <w:rPr>
          <w:sz w:val="28"/>
        </w:rPr>
        <w:t>На Архиерейском Соборе, состоявшемся в конце 2005 года, вопрос о мис</w:t>
        <w:softHyphen/>
        <w:t xml:space="preserve">сионерской деятельности Русской Православной Церкви прозвучал как один из самых актуальных, в том числе и для Сибир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Протоиерей Борис Пивоваров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QuantAntiquaC"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5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06185</wp:posOffset>
              </wp:positionH>
              <wp:positionV relativeFrom="paragraph">
                <wp:posOffset>635</wp:posOffset>
              </wp:positionV>
              <wp:extent cx="352425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" cy="194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5pt;height:15.3pt;mso-wrap-distance-left:9.05pt;mso-wrap-distance-right:9.05pt;mso-wrap-distance-top:0pt;mso-wrap-distance-bottom:0pt;margin-top:0.05pt;mso-position-vertical-relative:text;margin-left:496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425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hanging="0"/>
      <w:outlineLvl w:val="0"/>
    </w:pPr>
    <w:rPr>
      <w:rFonts w:ascii="Peterburg;Times New Roman" w:hAnsi="Peterburg;Times New Roman" w:cs="Peterburg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firstLine="5387"/>
      <w:outlineLvl w:val="3"/>
    </w:pPr>
    <w:rPr>
      <w:i/>
      <w:smallCaps/>
    </w:rPr>
  </w:style>
  <w:style w:type="character" w:styleId="Style10">
    <w:name w:val="Основной шрифт абзаца"/>
    <w:qFormat/>
    <w:rPr/>
  </w:style>
  <w:style w:type="character" w:styleId="1">
    <w:name w:val="Îñíîâíîé øðèôò àáçàöà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QuantAntiquaC" w:hAnsi="QuantAntiquaC" w:cs="QuantAntiquaC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1">
    <w:name w:val="Íàçâàíèå1"/>
    <w:basedOn w:val="Normal"/>
    <w:qFormat/>
    <w:pPr>
      <w:suppressLineNumbers/>
      <w:spacing w:before="120" w:after="120"/>
    </w:pPr>
    <w:rPr>
      <w:i/>
      <w:sz w:val="24"/>
    </w:rPr>
  </w:style>
  <w:style w:type="paragraph" w:styleId="12">
    <w:name w:val="Óêàçàòåëü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2">
    <w:name w:val="Ñîäåðæèìîå âðåçêè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52:00Z</dcterms:created>
  <dc:creator>Православная Гимназия</dc:creator>
  <dc:description/>
  <cp:keywords/>
  <dc:language>en-US</dc:language>
  <cp:lastModifiedBy>User</cp:lastModifiedBy>
  <cp:lastPrinted>2007-12-06T10:12:00Z</cp:lastPrinted>
  <dcterms:modified xsi:type="dcterms:W3CDTF">2018-10-01T05:52:00Z</dcterms:modified>
  <cp:revision>2</cp:revision>
  <dc:subject/>
  <dc:title>Краткий очерк истории миссионерской деятельности </dc:title>
</cp:coreProperties>
</file>