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57" w:after="0"/>
        <w:ind w:firstLine="283"/>
        <w:jc w:val="center"/>
        <w:rPr>
          <w:rFonts w:ascii="Times New Roman" w:hAnsi="Times New Roman" w:eastAsia="Arial" w:cs="Arial"/>
          <w:b/>
          <w:b/>
          <w:bCs/>
          <w:color w:val="000000"/>
          <w:sz w:val="24"/>
        </w:rPr>
      </w:pPr>
      <w:r>
        <w:rPr>
          <w:rFonts w:eastAsia="Arial" w:cs="Arial" w:ascii="Times New Roman" w:hAnsi="Times New Roman"/>
          <w:b/>
          <w:bCs/>
          <w:color w:val="000000"/>
          <w:sz w:val="24"/>
        </w:rPr>
        <w:t>Православие в Сибири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Arial" w:cs="Arial"/>
          <w:b/>
          <w:b/>
          <w:bCs/>
          <w:color w:val="000000"/>
          <w:sz w:val="24"/>
        </w:rPr>
      </w:pPr>
      <w:r>
        <w:rPr>
          <w:rFonts w:eastAsia="Arial" w:cs="Arial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Arial" w:cs="Arial" w:ascii="Times New Roman" w:hAnsi="Times New Roman"/>
          <w:color w:val="000000"/>
          <w:sz w:val="24"/>
        </w:rPr>
        <w:t>Православному христианину, живущему в Сибири, полезно знать, хотя бы в главных чертах, историю православия в Сибири и важнейшую составную часть этой истории — сибирскую агиографию. Слово «агиография» означает не только совокупность жизнеописаний святых угодников Божиих, но также и сведения о рукописях и книгах, содержащих эти жизнеописания, сведения о церковных службах и праздниках этим святым, об их иконах и мощах и другие подобные сведения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Arial" w:cs="Arial" w:ascii="Times New Roman" w:hAnsi="Times New Roman"/>
          <w:color w:val="000000"/>
          <w:sz w:val="24"/>
        </w:rPr>
        <w:t xml:space="preserve">По отдельным вопросам, касающимся церковной истории Сибири и жизнеописаний сибирских святых, в </w:t>
      </w:r>
      <w:r>
        <w:rPr>
          <w:rFonts w:eastAsia="Arial" w:cs="Arial" w:ascii="Times New Roman" w:hAnsi="Times New Roman"/>
          <w:color w:val="000000"/>
          <w:sz w:val="24"/>
          <w:lang w:val="en-US"/>
        </w:rPr>
        <w:t>XIX</w:t>
      </w:r>
      <w:r>
        <w:rPr>
          <w:rFonts w:eastAsia="Arial" w:cs="Arial" w:ascii="Times New Roman" w:hAnsi="Times New Roman"/>
          <w:color w:val="000000"/>
          <w:sz w:val="24"/>
        </w:rPr>
        <w:t xml:space="preserve"> веке много писали два известных сибирских церковных историка — протоиерей Прокопий Громов и протоиерей Александр Сулоцкий. Первый публиковал по преимуществу статьи по церковной истории и агиографии Восточной Сибири, а второй — больше по Западной Сибири. Протоиерею Александру Сулоцкому, например, принадлежит замечательная книга «Описание наиболее чтимых икон, находящихся в Тобольской епархии» (СПб., 1864). Это книга об Абалацкой иконе Божией Матери и других многочтимых иконах Сибири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Arial" w:cs="Arial" w:ascii="Times New Roman" w:hAnsi="Times New Roman"/>
          <w:color w:val="000000"/>
          <w:sz w:val="24"/>
        </w:rPr>
        <w:t xml:space="preserve">Но не так много имеется обобщающих книг или статей, посвященных сибирской церковной истории и сибирской агиографии. В 1910 году в Петербурге вышла в свет небольшая книга под названием </w:t>
      </w:r>
      <w:r>
        <w:rPr>
          <w:rFonts w:eastAsia="Arial" w:cs="Arial" w:ascii="Times New Roman" w:hAnsi="Times New Roman"/>
          <w:b/>
          <w:color w:val="000000"/>
          <w:sz w:val="24"/>
        </w:rPr>
        <w:t>«Православие в Сибири»</w:t>
      </w:r>
      <w:r>
        <w:rPr>
          <w:rFonts w:eastAsia="Arial" w:cs="Arial" w:ascii="Times New Roman" w:hAnsi="Times New Roman"/>
          <w:color w:val="000000"/>
          <w:sz w:val="24"/>
        </w:rPr>
        <w:t>. Ее автором был тогда уже знаменитый камчатский миссионер иеромонах Нестор (Анисимов), впоследствии митрополит Новосибирский и Барнаульский (1956–1958; †1962)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Arial" w:cs="Arial" w:ascii="Times New Roman" w:hAnsi="Times New Roman"/>
          <w:color w:val="000000"/>
          <w:sz w:val="24"/>
        </w:rPr>
        <w:t>Основой книги «Православие в Сибири» послужила история Тобольской и Иркутской иерархии. Описывая церковную деятельность тобольских и иркутских архипастырей семнадцатого, восемнадцатого и отчасти девятнадцатого столетий, иеромонах Нестор старался показать самые важные вехи сибирской церковной истории. Книжечка «Православие в Сибири» (в ней около 80 страниц) давно уже стала библиографической редкостью и ради памяти Владыки Нестора заслуживает переиздания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Arial" w:cs="Arial" w:ascii="Times New Roman" w:hAnsi="Times New Roman"/>
          <w:color w:val="000000"/>
          <w:sz w:val="24"/>
        </w:rPr>
        <w:t>Великим почитателем святых, в земле Сибирской просиявших, являлся Владыка Варфоломей (Городцев; †1956). Он сам постоянно обращался с молитвой к сибирским сятым угодникам Божиим и свою паству учил тропарям и другим молитвам к Небесным Покровителям и Молитвенникам Сибири. В очерке, посвященном сибирским святым, он писал: «Хвалится Сибирь, находясь под покровом своих Святителей»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Arial" w:cs="Arial" w:ascii="Times New Roman" w:hAnsi="Times New Roman"/>
          <w:color w:val="000000"/>
          <w:sz w:val="24"/>
        </w:rPr>
        <w:t>Святителю Иоанну, митрополиту Тобольскому, Владыка Варфоломей составил церковную службу, которая была напечатана в Новосибирске в 1947 году. В «Журнале Московской Патриархии» публиковались статьи митрополита Варфоломея, посвященные сибирским святым. Теперь журналы тех лет также стали редкостью, но эти статьи вошли в сборник «Из духовного наследия митрополита Новосибирского и Барнаульского Варфоломея», выпущенный в Новосибирске в 1996 году к 40-летию со дня кончины Святителя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Arial" w:cs="Arial" w:ascii="Times New Roman" w:hAnsi="Times New Roman"/>
          <w:color w:val="000000"/>
          <w:sz w:val="24"/>
        </w:rPr>
        <w:t>Большое значение сибирской агиографии придавал уроженец Сибири, замечательный церковный археограф и историк архимандрит Иннокентий (Просвирнин; †1994). Важное место в его исследованиях занимали материалы, связанные с именами и подвигами святителей сибирских Иннокентия и Софрония Иркутских и Иоанна Тобольского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Arial" w:cs="Arial" w:ascii="Times New Roman" w:hAnsi="Times New Roman"/>
          <w:color w:val="000000"/>
          <w:sz w:val="24"/>
        </w:rPr>
        <w:t>Наконец, в 1998 году по благословению Преосвященнейшего Сергия, епископа Новосибирского и Бердского, вышла в свет книга «Жития Сибирских Святых». В предисловии эта книга названа «Сибирским Патериком», потому что она отражает древнюю традицию составления сборников сказаний о жизни святых. Подобные сборники являлись любимым чтением благочестивых христиан на Руси. Книга «Жития Сибирских Святых», посвященная наступающему 2000-летию Рождества Христова, также стала любимым чтением для многих православных жителей Сибири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Arial" w:cs="Arial" w:ascii="Times New Roman" w:hAnsi="Times New Roman"/>
          <w:color w:val="000000"/>
          <w:sz w:val="24"/>
        </w:rPr>
        <w:t>Для изучения сибирской церковной истории исключительно важное значение имеют недавние публикации первоисточников, отражающих церковную жизнь в Сибири с начала 17-го столетия. Целый ряд замечательных исследований посвящен памятникам сибирской агиографии. Большинство из указанных научных трудов принадлежат археографам и историкам Сибирского отделения Российской Академии наук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Arial" w:cs="Arial" w:ascii="Times New Roman" w:hAnsi="Times New Roman"/>
          <w:color w:val="000000"/>
          <w:sz w:val="24"/>
        </w:rPr>
        <w:t>Для развития сибирской агиографии хорошим стимулом стало установление общецерковного праздника в честь Сибирских Святых Угодников Божиих. В 1984 году, в порядке подготовки к празднованию 1000-летия Крещения Руси (1988), по благословению Святейшего Патриарха Московского и всея Руси Пимена (†</w:t>
      </w:r>
      <w:r>
        <w:rPr>
          <w:rFonts w:eastAsia="Arial" w:cs="Arial" w:ascii="Times New Roman" w:hAnsi="Times New Roman"/>
          <w:color w:val="000000"/>
          <w:sz w:val="24"/>
          <w:lang w:val="en-US"/>
        </w:rPr>
        <w:t>l</w:t>
      </w:r>
      <w:r>
        <w:rPr>
          <w:rFonts w:eastAsia="Arial" w:cs="Arial" w:ascii="Times New Roman" w:hAnsi="Times New Roman"/>
          <w:color w:val="000000"/>
          <w:sz w:val="24"/>
        </w:rPr>
        <w:t>990) в Русской Православной Церкви был установлен праздник, который в церковных календарях обозначается как Собор Сибирских Святых. Слово «собор» в данном случае означает «общее (соборное) молитвенное собрание верующих ради прославления сибирских святых». Определением высшей церковной власти Собор Сибирских Святых совершается в день кончины и прославления святителя Иоанна, митрополита Тобольского, — 10 июня (23 июня по н.с.). С тех пор каждый год в этот день православные верующие Сибири имеют свой особенный церковный праздник. В честь всех Святых в земле Сибирской просиявших в городе Черепанове Новосибирской области был освящен новопостроенный храм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Arial" w:cs="Arial" w:ascii="Times New Roman" w:hAnsi="Times New Roman"/>
          <w:color w:val="000000"/>
          <w:sz w:val="24"/>
        </w:rPr>
        <w:t>Когда мы находимся в храме на церковной службе и слышим имена святителей, преподобных и других святых, в земле Сибирской просиявших, то знаем, что они молятся о нас, проходящих свое земное поприще на той же земле, где они молились, трудились, просвещали светом Веры Христовой других людей, помогали больным, защищали бедных, утешали скорбящих, кратко сказать — спасались сами и помогали спасению других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Arial" w:cs="Arial"/>
          <w:color w:val="000000"/>
          <w:sz w:val="24"/>
        </w:rPr>
      </w:pPr>
      <w:r>
        <w:rPr>
          <w:rFonts w:eastAsia="Arial" w:cs="Arial" w:ascii="Times New Roman" w:hAnsi="Times New Roman"/>
          <w:color w:val="000000"/>
          <w:sz w:val="24"/>
        </w:rPr>
        <w:t xml:space="preserve">Без изучения сибирской агиографии не будет полноценным изучение сибирской церковной истории в целом. </w:t>
      </w:r>
    </w:p>
    <w:p>
      <w:pPr>
        <w:pStyle w:val="Normal"/>
        <w:shd w:fill="FFFFFF" w:val="clear"/>
        <w:autoSpaceDE w:val="false"/>
        <w:spacing w:before="57" w:after="0"/>
        <w:ind w:firstLine="283"/>
        <w:jc w:val="right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</w:rPr>
        <w:t>Протоиерей Борис Пивоваров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right"/>
        <w:rPr/>
      </w:pPr>
      <w:r>
        <w:rPr>
          <w:rFonts w:eastAsia="Courier New" w:cs="Courier New" w:ascii="Times New Roman" w:hAnsi="Times New Roman"/>
          <w:i/>
          <w:iCs/>
          <w:color w:val="000000"/>
          <w:sz w:val="24"/>
        </w:rPr>
        <w:t>Опубликовано в «Новосибирском Епархиальном Вестнике». 1999. № 5 (10). Октябрь. С. 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52:00Z</dcterms:created>
  <dc:creator>User</dc:creator>
  <dc:description/>
  <cp:keywords/>
  <dc:language>en-US</dc:language>
  <cp:lastModifiedBy>User</cp:lastModifiedBy>
  <cp:lastPrinted>2010-03-15T15:40:00Z</cp:lastPrinted>
  <dcterms:modified xsi:type="dcterms:W3CDTF">2018-10-01T05:52:00Z</dcterms:modified>
  <cp:revision>2</cp:revision>
  <dc:subject/>
  <dc:title>Православие в Сибири</dc:title>
</cp:coreProperties>
</file>