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чего российской школе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«Основы православной культуры»?</w:t>
      </w:r>
    </w:p>
    <w:p>
      <w:pPr>
        <w:pStyle w:val="Normal"/>
        <w:ind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3420" w:firstLine="709"/>
        <w:rPr>
          <w:szCs w:val="28"/>
        </w:rPr>
      </w:pPr>
      <w:r>
        <w:rPr>
          <w:szCs w:val="28"/>
        </w:rPr>
        <w:t>Введение «Основ православной культуры» — один из важнейших вопросов повестки дня церковно-государственных отношений, имеющий в значительной мере решающее значение для судьбы отечественного образования и напрямую затрагивающий интересы миллионов родителей и их детей.</w:t>
      </w:r>
    </w:p>
    <w:p>
      <w:pPr>
        <w:pStyle w:val="Normal"/>
        <w:ind w:left="4680" w:hanging="0"/>
        <w:rPr>
          <w:i/>
          <w:i/>
          <w:sz w:val="24"/>
        </w:rPr>
      </w:pPr>
      <w:r>
        <w:rPr>
          <w:i/>
          <w:sz w:val="24"/>
        </w:rPr>
        <w:t>Патриарх Московский и всея Руси Кирилл. Из Доклада на Епархиальном собрании города Москвы, 23 декабря 2011 г.</w:t>
      </w:r>
    </w:p>
    <w:p>
      <w:pPr>
        <w:pStyle w:val="Normal"/>
        <w:keepNext w:val="true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/>
      </w:pPr>
      <w:r>
        <w:rPr/>
        <w:t xml:space="preserve">Почему Святейший Патриарх Кирилл сказал, что введение в школу нового учебного предмета «Основы православной культуры» имеет </w:t>
      </w:r>
      <w:r>
        <w:rPr>
          <w:b/>
        </w:rPr>
        <w:t>решающее значение для судьбы российского образования</w:t>
      </w:r>
      <w:r>
        <w:rPr/>
        <w:t xml:space="preserve">? — Потому что современное отечественное образование находится не только в состоянии затяжного и небезболезненного реформирования, но и в состоянии глубокого духовно-нравственного кризиса.  </w:t>
      </w:r>
    </w:p>
    <w:p>
      <w:pPr>
        <w:pStyle w:val="Normal"/>
        <w:rPr/>
      </w:pPr>
      <w:r>
        <w:rPr/>
        <w:t xml:space="preserve">Самой школе (директорам, учителям) говорить об этом кризисе неловко: это все равно, что критиковать свою собственную воспитательную работу. Да и со стороны нашу родную многострадальную школу не хочется осуждать. Ведь у нее столько проблем! Взять хотя бы проблемы финансирования, постоянно усложняющиеся требования к условиям обучения, вал разнообразных новых предписаний школе… </w:t>
      </w:r>
    </w:p>
    <w:p>
      <w:pPr>
        <w:pStyle w:val="Normal"/>
        <w:rPr/>
      </w:pPr>
      <w:r>
        <w:rPr/>
        <w:t xml:space="preserve">Непрерывное реформирование школы можно сравнить с непрерывными переездами. Представьте ситуацию: семья (или организация, или предприятие) два десятка лет находится </w:t>
      </w:r>
      <w:r>
        <w:rPr>
          <w:b/>
        </w:rPr>
        <w:t>в состоянии переездов</w:t>
      </w:r>
      <w:r>
        <w:rPr/>
        <w:t>. Не успеет укорениться, обосноваться, обустроиться, как уже говорят: извольте, надо снова переезжать…</w:t>
      </w:r>
    </w:p>
    <w:p>
      <w:pPr>
        <w:pStyle w:val="Normal"/>
        <w:rPr/>
      </w:pPr>
      <w:r>
        <w:rPr/>
        <w:t>Но реформы — это неизбежное, школа их не выбирает. Поэтому критически обсуждать реформирование школьного образования так же непродуктивно, как и доказывать самим себе, что ЕГЭ не способствует повышению качества школьного образования.</w:t>
      </w:r>
    </w:p>
    <w:p>
      <w:pPr>
        <w:pStyle w:val="Normal"/>
        <w:rPr/>
      </w:pPr>
      <w:r>
        <w:rPr/>
        <w:t xml:space="preserve">А вот духовно-нравственное воспитание школьников зависит не столько от министра образования А.А.Фурсенко, сколько от самой школы: от директора, учителя. Здесь и уместно вновь привести слова Святейшего Патриарха Кирилла о том, что введение в школу предмета «Основы православной культуры» имеет </w:t>
      </w:r>
      <w:r>
        <w:rPr>
          <w:b/>
        </w:rPr>
        <w:t>решающее значение для судьбы российского образования</w:t>
      </w:r>
      <w:r>
        <w:rPr/>
        <w:t>.</w:t>
      </w:r>
    </w:p>
    <w:p>
      <w:pPr>
        <w:pStyle w:val="Normal"/>
        <w:rPr/>
      </w:pPr>
      <w:r>
        <w:rPr/>
        <w:t>Каковы же проблемы преподавания основ православной культуры в школе?</w:t>
      </w:r>
    </w:p>
    <w:p>
      <w:pPr>
        <w:pStyle w:val="Normal"/>
        <w:rPr/>
      </w:pPr>
      <w:r>
        <w:rPr/>
        <w:t>Вот краткий и примерный их перечень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Недостаточная информированность родителей</w:t>
      </w:r>
      <w:r>
        <w:rPr/>
        <w:t xml:space="preserve"> об их праве на выбор желаемого ими модуля комплексного курса «Основы религиозных культур и светской этики» (ОРКСЭ). Большинство родителей не знает о цели и задачах предмета «Основы православной культуры» (ОПК). Им настойчиво рекомендуют «Основы светской этики», на худой конец — так называемые «Основы мировых религий». Так что чаще всего имеет место ситуация, которую можно охарактеризовать как «выбор без выбора»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Неудовлетворительная подготовка учителей</w:t>
      </w:r>
      <w:r>
        <w:rPr/>
        <w:t xml:space="preserve"> комплексного курса ОРКСЭ, следовательно, и учителей ОПК. Подготовка шла в неимоверной спешке, часто формально, без учета специфики предметов (так называемых модулей) новой предметной области.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Проблемы с финансированием ОРКСЭ</w:t>
      </w:r>
      <w:r>
        <w:rPr/>
        <w:t xml:space="preserve">: отсутствие заранее предусмотренной оплаты работы учителей за проведение уроков по ОРКСЭ, в том числе и по ОПК. Школам приходится заниматься реструктуризацией и оптимизацией своих финансовых возможностей, чтобы что-то выкраивать необходимые средства из общего финансирования. 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Пресловутый дефицит «часов».</w:t>
      </w:r>
      <w:r>
        <w:rPr/>
        <w:t xml:space="preserve"> За счет сокращения каких предметов следует вводить ОРКСЭ? Формулируемый таким образом вопрос кого угодно может настроить против преподавания в школе основ религиозной культуры. Для усиления антирелигиозной позиции иногда добавляется, что школьники и так перегружены предметами и уроками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личие в классе небольшого числа выбравших ОПК.</w:t>
      </w:r>
      <w:r>
        <w:rPr/>
        <w:t xml:space="preserve"> Если, например, в классе всего два-три таких ребенка, а в школе — десять-пятнадцать, то проще их записать на «Основы светской этики», чем заниматься проблемой разделения школьников на подгруппы, поиском учителя по ОПК, места для занятий и так далее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Отсутствие помещений</w:t>
      </w:r>
      <w:r>
        <w:rPr/>
        <w:t xml:space="preserve"> для раздельного преподавания модулей ОРКСЭ. «Выход» обычно один и тот же — всех детей записать на «Основы светской этики», чтобы не искать дополнительного помещения для занятий по «малочисленному» модулю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Недостаток или отсутствие учебно-методических пособий</w:t>
      </w:r>
      <w:r>
        <w:rPr/>
        <w:t xml:space="preserve"> по ОРКСЭ, в том числе по ОПК, для выбравших именно этот учебный предмет (модуль).</w:t>
      </w:r>
    </w:p>
    <w:p>
      <w:pPr>
        <w:pStyle w:val="Normal"/>
        <w:rPr/>
      </w:pPr>
      <w:r>
        <w:rPr/>
        <w:t xml:space="preserve">Однако указанные проблемы не являются непреодолимыми: за 20 лет непрерывного болезненного реформирования российская школа накопила столь богатый опыт по преодолению трудностей, что порой кажется, в этом и состоит главная задача нашей школы — преодолевать трудности, а не учить детей доброй жизни и давать полезные знания. </w:t>
      </w:r>
    </w:p>
    <w:p>
      <w:pPr>
        <w:pStyle w:val="Normal"/>
        <w:rPr/>
      </w:pPr>
      <w:r>
        <w:rPr/>
        <w:t xml:space="preserve">Все вышеуказанные проблемы можно разрешить только при одном условии — если в школе будет устранен </w:t>
      </w:r>
      <w:r>
        <w:rPr>
          <w:b/>
        </w:rPr>
        <w:t>режим наибольшего неблагоприятствования для преподавания «Основ православной культуры</w:t>
      </w:r>
      <w:r>
        <w:rPr/>
        <w:t>».</w:t>
      </w:r>
    </w:p>
    <w:p>
      <w:pPr>
        <w:pStyle w:val="Normal"/>
        <w:rPr/>
      </w:pPr>
      <w:r>
        <w:rPr/>
        <w:t xml:space="preserve">Всем известно, что всякое дело реализуется в определенных условиях: очень благоприятных, благоприятных, не очень благоприятных, неблагоприятных, очень неблагоприятных. Для ОПК в школе сформировался режим наибольшего </w:t>
      </w:r>
      <w:r>
        <w:rPr>
          <w:b/>
        </w:rPr>
        <w:t>неблагоприятствования</w:t>
      </w:r>
      <w:r>
        <w:rPr/>
        <w:t xml:space="preserve">. </w:t>
      </w:r>
    </w:p>
    <w:p>
      <w:pPr>
        <w:pStyle w:val="Normal"/>
        <w:rPr/>
      </w:pPr>
      <w:r>
        <w:rPr/>
        <w:t xml:space="preserve">Почему и как создалась такая ситуация? — На мой взгляд, первая и главная проблема введения комплексного курса ОРКСЭ в школу — это целенаправленное противодействие нормальному введению ОПК (в рамках указанного комплексного курса) со стороны противников преподавания основ православной культуры. </w:t>
      </w:r>
    </w:p>
    <w:p>
      <w:pPr>
        <w:pStyle w:val="Normal"/>
        <w:rPr/>
      </w:pPr>
      <w:r>
        <w:rPr/>
        <w:t>В чем и как обнаружилось это противодействие?</w:t>
      </w:r>
    </w:p>
    <w:p>
      <w:pPr>
        <w:pStyle w:val="Normal"/>
        <w:rPr/>
      </w:pPr>
      <w:r>
        <w:rPr/>
        <w:t xml:space="preserve">Противники введения «Основ православной культуры» в школу с самого начала апробации комплексного курса ОРКСЭ грозили эксперименту </w:t>
      </w:r>
      <w:r>
        <w:rPr>
          <w:b/>
        </w:rPr>
        <w:t>рисками</w:t>
      </w:r>
      <w:r>
        <w:rPr/>
        <w:t xml:space="preserve">. </w:t>
      </w:r>
    </w:p>
    <w:p>
      <w:pPr>
        <w:pStyle w:val="Normal"/>
        <w:rPr/>
      </w:pPr>
      <w:r>
        <w:rPr/>
        <w:t xml:space="preserve">Первое опасение ими было сформулировано так: </w:t>
      </w:r>
      <w:r>
        <w:rPr>
          <w:b/>
        </w:rPr>
        <w:t>«В школу придут священнослужители!»</w:t>
      </w:r>
      <w:r>
        <w:rPr/>
        <w:t xml:space="preserve"> А это, по мнению противников изучения православной культуры в школе, «было бы прямым нарушением Конституции России». Далее следовала лукавая ссылка на Конституцию: </w:t>
      </w:r>
    </w:p>
    <w:p>
      <w:pPr>
        <w:pStyle w:val="Normal"/>
        <w:rPr/>
      </w:pPr>
      <w:r>
        <w:rPr/>
        <w:t>«В статье 14 Основного закона нашей страны говорится о том, что религиозные объединения отделены от государства и равны перед законом. В государственных и муниципальных общеобразовательных школах могут работать лица, имеющие специальное педагогическое образование и профессионально, на постоянной основе занимающиеся обучением и воспитанием школьников. Приход в государственные и муниципальные школы священнослужителей исключен положениями Конституции России, а также существующими нормами профессионально-педагогической деятельности» («Книга для родителей». М.: «Просвещение», 2010. С. 5).</w:t>
      </w:r>
    </w:p>
    <w:p>
      <w:pPr>
        <w:pStyle w:val="Normal"/>
        <w:rPr/>
      </w:pPr>
      <w:r>
        <w:rPr/>
        <w:t>В чем неправда и лукавство данного «опасения»? — В произвольно-расширительном толковании Конституции России.</w:t>
      </w:r>
    </w:p>
    <w:p>
      <w:pPr>
        <w:pStyle w:val="Normal"/>
        <w:rPr/>
      </w:pPr>
      <w:r>
        <w:rPr/>
        <w:t xml:space="preserve">А.Я.Данилюк, составитель цитируемой «Книги для родителей», утверждает: «Приход в государственные и муниципальные школы священнослужителей исключен положениями Конституции». Но если кто-либо сам прочитает весь текст Конституции Российской Федерации, то таких слов там не обнаружит. Не найдет их там по простой причине — в Основном законе нашей страны их нет и быть не может. </w:t>
      </w:r>
    </w:p>
    <w:p>
      <w:pPr>
        <w:pStyle w:val="Normal"/>
        <w:rPr/>
      </w:pPr>
      <w:r>
        <w:rPr/>
        <w:t>Почему? — Ответ дает п.2 ст.19 самой Конституции: «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».</w:t>
      </w:r>
    </w:p>
    <w:p>
      <w:pPr>
        <w:pStyle w:val="Normal"/>
        <w:rPr/>
      </w:pPr>
      <w:r>
        <w:rPr/>
        <w:t>«Все равны перед законом» (п.1 ст.19). Значит, и утверждение А.Я.Данилюка, запугивающего родителей своим опасением, что «в школу придут священнослужители!», — носит антиконституционный характер. Пунктом 2-м статьи 19-й Конституции Российской Федерации государство гарантирует равенство прав и свобод человека независимо от «должностного положения», от «отношения к религии, убеждений», а также других обстоятельств.</w:t>
      </w:r>
    </w:p>
    <w:p>
      <w:pPr>
        <w:pStyle w:val="Normal"/>
        <w:rPr/>
      </w:pPr>
      <w:r>
        <w:rPr/>
        <w:t xml:space="preserve">А.Я.Данилюк, по-видимому, рассчитывает на то, что занятые своими проблемами родители не будут проверять его ссылки на Конституцию, а </w:t>
      </w:r>
      <w:r>
        <w:rPr>
          <w:b/>
        </w:rPr>
        <w:t>поверят ему на слово</w:t>
      </w:r>
      <w:r>
        <w:rPr/>
        <w:t xml:space="preserve">. Возможно, автор рассчитывает и на то, что в головах многих учителей и родителей еще сохраняется утратившее законную силу положение — «школа отделена от Церкви». </w:t>
      </w:r>
      <w:r>
        <w:rPr>
          <w:b/>
        </w:rPr>
        <w:t>В ныне действующем законодательстве России такого положения нет</w:t>
      </w:r>
      <w:r>
        <w:rPr/>
        <w:t xml:space="preserve">. Следовательно, Конституции Российской Федерации противоречит не </w:t>
      </w:r>
      <w:r>
        <w:rPr>
          <w:b/>
        </w:rPr>
        <w:t>приход священнослужителя в школу</w:t>
      </w:r>
      <w:r>
        <w:rPr/>
        <w:t>, а антицерковное утверждение составителя указанной «Книги для родителей».</w:t>
      </w:r>
    </w:p>
    <w:p>
      <w:pPr>
        <w:pStyle w:val="Normal"/>
        <w:rPr/>
      </w:pPr>
      <w:r>
        <w:rPr/>
        <w:t xml:space="preserve">Противниками преподавания ОПК произвольно-расширительно толкуется и п.5 ст.1 Закона РФ «Об образовании»: «В государственных и муниципальных образовательных учреждениях, органах, осуществляемых управление в сфере образования, </w:t>
      </w:r>
      <w:r>
        <w:rPr>
          <w:b/>
        </w:rPr>
        <w:t xml:space="preserve">создание и деятельность организационных структур </w:t>
      </w:r>
      <w:r>
        <w:rPr/>
        <w:t xml:space="preserve">политических партий, общественно-политических и религиозных движений и организаций (объединений) </w:t>
      </w:r>
      <w:r>
        <w:rPr>
          <w:b/>
        </w:rPr>
        <w:t>не допускается</w:t>
      </w:r>
      <w:r>
        <w:rPr/>
        <w:t>».</w:t>
      </w:r>
    </w:p>
    <w:p>
      <w:pPr>
        <w:pStyle w:val="Normal"/>
        <w:rPr/>
      </w:pPr>
      <w:r>
        <w:rPr/>
        <w:t>Что же не допускается Законом «Об образовании»? — Создание и деятельность организационных структур, причем, не только религиозных объединений, но прежде всего политических партий. Иными словами п.5 ст.1 Закона «Об образовании» запрещает создание и деятельность, например, отделения политической партии или православного прихода со всеми необходимыми для их функционирования должностями и установлениями.</w:t>
      </w:r>
    </w:p>
    <w:p>
      <w:pPr>
        <w:pStyle w:val="Normal"/>
        <w:rPr/>
      </w:pPr>
      <w:r>
        <w:rPr/>
        <w:t xml:space="preserve">Приход священнослужителя в школу ни Конституцией Российской Федерации, ни Законом «Об образовании» </w:t>
      </w:r>
      <w:r>
        <w:rPr>
          <w:b/>
        </w:rPr>
        <w:t>не запрещается</w:t>
      </w:r>
      <w:r>
        <w:rPr/>
        <w:t xml:space="preserve">. Что же касается регулярного преподавания в школе священнослужителем какого-либо предмета, в том числе и «Основ православной культуры», то и здесь нет законодательных запретов. Если священнослужитель или иной представитель Церкви имеет соответствующую квалификационную категорию и подготовку, то нарушением Конституции России является </w:t>
      </w:r>
      <w:r>
        <w:rPr>
          <w:b/>
        </w:rPr>
        <w:t xml:space="preserve">запрещение </w:t>
      </w:r>
      <w:r>
        <w:rPr/>
        <w:t>ему преподавать в школе.</w:t>
      </w:r>
    </w:p>
    <w:p>
      <w:pPr>
        <w:pStyle w:val="Normal"/>
        <w:rPr/>
      </w:pPr>
      <w:r>
        <w:rPr/>
        <w:t>При упоминании 14-й статьи Конституции России, на которую ссылается «Книга для родителей», не следует забывать и 28-ю статью Основного закона нашей страны: «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распространять религиозные и иные убеждения и действовать в соответствии с ними».</w:t>
      </w:r>
    </w:p>
    <w:p>
      <w:pPr>
        <w:pStyle w:val="Normal"/>
        <w:rPr/>
      </w:pPr>
      <w:r>
        <w:rPr/>
        <w:t xml:space="preserve">Заметим, что в этой статье Конституции </w:t>
      </w:r>
      <w:r>
        <w:rPr>
          <w:b/>
        </w:rPr>
        <w:t>нет оговорки</w:t>
      </w:r>
      <w:r>
        <w:rPr/>
        <w:t xml:space="preserve">, что действие ее не распространяется на государственные и муниципальные образовательные учреждения, то есть на школы. Поэтому не случайно Президент Российской Федерации Д.А.Медведев 21 июля 2009 года на знаменательной встрече со Святейшим Патриархом Московским и всея Руси Кириллом и лидерами мусульман, иудеев и буддистов (на которой и было принято принципиальное решение о введении в российскую школу предметов по духовно-нравственной культуре) совокупно привел 14-ю и 28-ю статьи Конституции Российской Федерации. </w:t>
      </w:r>
    </w:p>
    <w:p>
      <w:pPr>
        <w:pStyle w:val="Normal"/>
        <w:rPr/>
      </w:pPr>
      <w:r>
        <w:rPr/>
        <w:t xml:space="preserve">Один из принципов государственной политики в области образования — «защита и развитие системой образования национальных культур, региональных культурных традиций и особенностей» (Закон РФ «Об образовании» (п.2 ст.2). Православие, как гласит Закон Российской Федерации «О свободе совести и о религиозных объединениях» (1997 г.), имеет </w:t>
      </w:r>
      <w:r>
        <w:rPr>
          <w:b/>
        </w:rPr>
        <w:t>«особую роль в истории России, в становлении ее духовности и культуры»</w:t>
      </w:r>
      <w:r>
        <w:rPr/>
        <w:t xml:space="preserve">. Поскольку этого Закона никто не отменял, то </w:t>
      </w:r>
      <w:r>
        <w:rPr>
          <w:b/>
        </w:rPr>
        <w:t>для защиты и развития православной культуры народов России в школе необходимо изучать основы православной культуры</w:t>
      </w:r>
      <w:r>
        <w:rPr/>
        <w:t xml:space="preserve">. </w:t>
      </w:r>
    </w:p>
    <w:p>
      <w:pPr>
        <w:pStyle w:val="Normal"/>
        <w:rPr/>
      </w:pPr>
      <w:r>
        <w:rPr/>
        <w:t xml:space="preserve">Но противники православной культуры боятся возрождения исторически приоритетного положения Православной Церкви в России и не хотят замечать столь важного свидетельства действующего законодательства об особой роли православия перед российской историей и культурой. </w:t>
      </w:r>
    </w:p>
    <w:p>
      <w:pPr>
        <w:pStyle w:val="Normal"/>
        <w:rPr/>
      </w:pPr>
      <w:r>
        <w:rPr/>
        <w:t>Другой важный принцип государственной политики в образовании — «</w:t>
      </w:r>
      <w:r>
        <w:rPr>
          <w:b/>
        </w:rPr>
        <w:t>свобода и плюрализм в образовании</w:t>
      </w:r>
      <w:r>
        <w:rPr/>
        <w:t xml:space="preserve">» (Закон РФ «Об образовании», п.5 ст.2). О какой свободе в образовании можно говорить, если родителей школьников запугивают тем, что «священнослужитель может прийти в школу»! (Выходит, свобода и плюрализм — только для атеистов?) </w:t>
      </w:r>
    </w:p>
    <w:p>
      <w:pPr>
        <w:pStyle w:val="Normal"/>
        <w:rPr/>
      </w:pPr>
      <w:r>
        <w:rPr/>
        <w:t>Что плохого для школы в том, что православный священнослужитель придет в школу на урок ОПК? Познакомит детей с заповедью о почитании родителей, научит их всегда благодарить своих учителей, воздерживаться от скверных слов, разъяснит значение слова «священный» в Государственном Гимне России или в песне «Священная война», а также расскажет о церковно-государственных праздниках? Этого ли надо бояться школе?!</w:t>
      </w:r>
    </w:p>
    <w:p>
      <w:pPr>
        <w:pStyle w:val="Normal"/>
        <w:rPr/>
      </w:pPr>
      <w:r>
        <w:rPr/>
        <w:t xml:space="preserve">Второе «опасение» противников преподавания православной культуры в школе: </w:t>
      </w:r>
      <w:r>
        <w:rPr>
          <w:b/>
        </w:rPr>
        <w:t>«Не превратится ли этот курс в прямую пропаганду православия?»</w:t>
      </w:r>
      <w:r>
        <w:rPr/>
        <w:t xml:space="preserve"> («Советская Сибирь». № 217 от 17 ноября 2011 г.). </w:t>
      </w:r>
    </w:p>
    <w:p>
      <w:pPr>
        <w:pStyle w:val="Normal"/>
        <w:rPr/>
      </w:pPr>
      <w:r>
        <w:rPr/>
        <w:t xml:space="preserve">Обратим внимание на то, </w:t>
      </w:r>
      <w:r>
        <w:rPr>
          <w:b/>
        </w:rPr>
        <w:t xml:space="preserve">о чем </w:t>
      </w:r>
      <w:r>
        <w:rPr/>
        <w:t xml:space="preserve">идет речь. Речь в газете идет даже не модуле ОПК, а обо всем комплексном курсе ОРКСЭ! Страх противников преподавания православной культуры перед «пропагандой православия» превышает все резоны в пользу комплексного курса ОРКСЭ. И чтобы «не рисковать», они уже у самых истоков эксперимента готовы отказаться от всего комплексного курса ОРКСЭ! </w:t>
      </w:r>
    </w:p>
    <w:p>
      <w:pPr>
        <w:pStyle w:val="Normal"/>
        <w:rPr/>
      </w:pPr>
      <w:r>
        <w:rPr/>
        <w:t>При этом возникает вопрос: а что означают и откуда взяты слова «пропаганда православия»? — Это словосочетание заимствовано со времен открытых гонений на Русскую Православную Церковь и на верующих, когда Н.С.Хрущевым была поставлена задача искоренить религию в СССР. Провозглашая планы построения коммунизма, этот богоборец публично заявил: «Религию в коммунизм мы не возьмем!» А чтобы подтвердить свои планы, он обещал в скором времени показать «последнего советского попа по телевидению».</w:t>
      </w:r>
    </w:p>
    <w:p>
      <w:pPr>
        <w:pStyle w:val="Normal"/>
        <w:rPr/>
      </w:pPr>
      <w:r>
        <w:rPr/>
        <w:t xml:space="preserve">Огласил Хрущев на весь мир свои воинствующе-атеистические планы — и вскоре его освободили от власти. А к концу </w:t>
      </w:r>
      <w:r>
        <w:rPr>
          <w:lang w:val="en-US"/>
        </w:rPr>
        <w:t>XX</w:t>
      </w:r>
      <w:r>
        <w:rPr/>
        <w:t xml:space="preserve"> века как символ возрождения православной культуры России в Москве был воссоздан Храм Христа Спасителя! </w:t>
      </w:r>
    </w:p>
    <w:p>
      <w:pPr>
        <w:pStyle w:val="Normal"/>
        <w:rPr/>
      </w:pPr>
      <w:r>
        <w:rPr/>
        <w:t xml:space="preserve">В прошлом году, когда в Россию афонские монахи принесли Пояс Богородицы, более трех миллионов человек поспешили к этой великой христианской святыне. Жаль, что А.Я.Данилюк, автор «Книги для родителей», не опросил стоявших в очереди у Храма Христа Спасителя москвичей: желают ли они, чтобы их дети и внуки изучали в школе «Основы православной культуры»? </w:t>
      </w:r>
    </w:p>
    <w:p>
      <w:pPr>
        <w:pStyle w:val="Normal"/>
        <w:rPr/>
      </w:pPr>
      <w:r>
        <w:rPr/>
        <w:t xml:space="preserve">А ведь напрашивается и другой вопрос: «Неужели миллионы православных родителей, которые </w:t>
      </w:r>
      <w:r>
        <w:rPr>
          <w:b/>
        </w:rPr>
        <w:t>уже приобщили своих деток к православной вере и культуре через Святое Крещение</w:t>
      </w:r>
      <w:r>
        <w:rPr/>
        <w:t xml:space="preserve">, тем самым не сделали свой мировоззренческий выбор и не определили — по какому жизненному пути они хотят направить своих детей?» Задайте вопрос на любом школьном родительском собрании: «Кто из родителей крестил своих детей?» — Увидите лес рук. Тогда задайте им следующий вопрос: «А хотели бы поднявшие руку родители, чтобы их крещеные дети изучали в школе предмет „Основы православной культуры“»?.. </w:t>
      </w:r>
    </w:p>
    <w:p>
      <w:pPr>
        <w:pStyle w:val="Normal"/>
        <w:rPr/>
      </w:pPr>
      <w:r>
        <w:rPr/>
        <w:t xml:space="preserve">Если таким образом провести родительское собрание, то процент родителей, выбравших для своих детей «Основы православной культуры», будет несравненно выше, нежели сейчас. И не надо будет ломать голову над изобретением </w:t>
      </w:r>
      <w:r>
        <w:rPr>
          <w:b/>
        </w:rPr>
        <w:t>механизма выбора</w:t>
      </w:r>
      <w:r>
        <w:rPr/>
        <w:t xml:space="preserve"> модуля ОРКСЭ. Более того, если школа таким образом выразит уважение к мировоззренческому выбору родителей, то будет на деле реализован Протокол № 1 от 1 ноября 1998 года к Конвенции Совета Европы «О защите прав человека и основных свобод», ст.2 которой гласит: </w:t>
      </w:r>
    </w:p>
    <w:p>
      <w:pPr>
        <w:pStyle w:val="Normal"/>
        <w:rPr/>
      </w:pPr>
      <w:r>
        <w:rPr/>
        <w:t xml:space="preserve">«Никому не может быть отказано в праве на образование. </w:t>
      </w:r>
      <w:r>
        <w:rPr>
          <w:b/>
        </w:rPr>
        <w:t>Государство при осуществлении любых функций, которые оно принимает на себя в области образования и обучения, уважает право родителей обеспечить такое образование и такое обучение, которые соответствуют их религиозным и философским убеждениям</w:t>
      </w:r>
      <w:r>
        <w:rPr/>
        <w:t>».</w:t>
      </w:r>
    </w:p>
    <w:p>
      <w:pPr>
        <w:pStyle w:val="Normal"/>
        <w:rPr/>
      </w:pPr>
      <w:r>
        <w:rPr/>
        <w:t xml:space="preserve">Противники изучения православной культуры в школе настраивают против религии не только родителей (см. «Книгу для родителей»), но и учителей комплексного курса ОРКСЭ. На первой же странице введения к «Книге для учителя» делается выпад против религии: «Религия во многих своих аспектах не разделяет основы естественно-научного знания и даже противоречит ему» («Основы религиозных культур и светской этики. Книга для учителя. 4–5 классы». М.: «Просвещение», 2010). Из времен гонений на веру, Церковь и верующих составители «Книги для учителя» вытащили замшелый догмат воинствующего атеизма «Наука — против религии». </w:t>
      </w:r>
    </w:p>
    <w:p>
      <w:pPr>
        <w:pStyle w:val="Normal"/>
        <w:rPr/>
      </w:pPr>
      <w:r>
        <w:rPr/>
        <w:t>Религия не разделяет атеистических интерпретаций того, что еще неизвестно науке (проблемы космогонии, зоогенеза и антропогенеза). Религия не разделяет и убеждений представителей так называемого «научного атеизма», считающих, что только они обладают единственно верным материалистическим мировоззрением. Но внушать учителю, что религия противоречит науке, — значит продолжать бороться с религией, заявляя при этом, что соблюдается свобода вероисповедания.</w:t>
      </w:r>
    </w:p>
    <w:p>
      <w:pPr>
        <w:pStyle w:val="Normal"/>
        <w:rPr/>
      </w:pPr>
      <w:r>
        <w:rPr/>
        <w:t xml:space="preserve">На странице 8 «Книги для учителя» содержится еще один выпад против религии: «Религия может обладать и деструктивным потенциалом, если религиозная активность направлена против основ общественной жизни, принятого порядка и норм, а также против физического и психического здоровья человека». </w:t>
      </w:r>
    </w:p>
    <w:p>
      <w:pPr>
        <w:pStyle w:val="Normal"/>
        <w:rPr/>
      </w:pPr>
      <w:r>
        <w:rPr/>
        <w:t xml:space="preserve">Хорошенькая характеристика дается религии! Кто же после этого захочет преподавать основы религиозной культуры?! Заметим, что составители «Книги для учителя» сознательно замалчивают, что деструктивный характер носит не религия, а сектантские и террористические псевдорелигиозные учения и течения. </w:t>
      </w:r>
    </w:p>
    <w:p>
      <w:pPr>
        <w:pStyle w:val="Normal"/>
        <w:rPr/>
      </w:pPr>
      <w:r>
        <w:rPr/>
        <w:t xml:space="preserve">Цитируемые «Книга для родителей» и «Книга для учителя», а также вброс в общественную дискуссию по вопросу апробации ОРКСЭ такого словосочетания, как «пропаганда православия», — все это свидетельствует о том, что имеет место </w:t>
      </w:r>
      <w:r>
        <w:rPr>
          <w:b/>
        </w:rPr>
        <w:t>целенаправленное противодействие возрождению православной культуры России</w:t>
      </w:r>
      <w:r>
        <w:rPr/>
        <w:t xml:space="preserve">. </w:t>
      </w:r>
    </w:p>
    <w:p>
      <w:pPr>
        <w:pStyle w:val="Normal"/>
        <w:rPr/>
      </w:pPr>
      <w:r>
        <w:rPr/>
        <w:t xml:space="preserve">Школа борется (должна бороться!) с наркоманией, с пропагандой наркотиков, с криминалом, с пропагандой насилия. А газета «Советская Сибирь» беспокоится о «пропаганде православия». Невольно вспоминается другой бичующий религию догмат воинствующих безбожников: «Религия — опиум для народа». Но пока в СССР 70 лет боролись с религией — настоящий опиум, проник в нашу страну, в нашу школу, в жизнь молодых людей, причем в таких масштабах, что трудно с чем-либо сравнить это бедствие. </w:t>
      </w:r>
    </w:p>
    <w:p>
      <w:pPr>
        <w:pStyle w:val="Normal"/>
        <w:rPr/>
      </w:pPr>
      <w:r>
        <w:rPr/>
        <w:t xml:space="preserve">Уместно вспомнить, что сказал о рисках, связанных с введением ОРКСЭ, министр образования и науки Российской Федерации А.А.Фурсенко на </w:t>
      </w:r>
      <w:r>
        <w:rPr>
          <w:lang w:val="en-US"/>
        </w:rPr>
        <w:t>XIX</w:t>
      </w:r>
      <w:r>
        <w:rPr/>
        <w:t xml:space="preserve"> Международных Рождественских Образовательных Чтениях (25 января 2011 года): «Этот курс до сих пор активно обсуждается. Очень много об этом сказал сегодня Его Святейшество. Действительно, мы часто говорим о рисках, заложенных в этом курсе. </w:t>
      </w:r>
      <w:r>
        <w:rPr>
          <w:b/>
        </w:rPr>
        <w:t>Мы гораздо реже говорим о том, какие риски существуют, если бы этого курса не было, а ведь на самом деле эти риски точно не меньшие, а большие</w:t>
      </w:r>
      <w:r>
        <w:rPr/>
        <w:t>».</w:t>
      </w:r>
    </w:p>
    <w:p>
      <w:pPr>
        <w:pStyle w:val="Normal"/>
        <w:rPr/>
      </w:pPr>
      <w:r>
        <w:rPr/>
        <w:t xml:space="preserve">Каковы меры, принимаемые органами управления образованием и директорами общеобразовательных учреждений «для преодоления указанных „опасений“ и „рисков“ в ходе апробации ОРКСЭ»? — </w:t>
      </w:r>
      <w:r>
        <w:rPr>
          <w:b/>
        </w:rPr>
        <w:t>Неусыпный контроль за соблюдением «светского характера образования»!</w:t>
      </w:r>
    </w:p>
    <w:p>
      <w:pPr>
        <w:pStyle w:val="Normal"/>
        <w:rPr/>
      </w:pPr>
      <w:r>
        <w:rPr/>
        <w:t xml:space="preserve">В чем выражается этот контроль? </w:t>
      </w:r>
    </w:p>
    <w:p>
      <w:pPr>
        <w:pStyle w:val="Normal"/>
        <w:rPr/>
      </w:pPr>
      <w:r>
        <w:rPr/>
        <w:t xml:space="preserve">— </w:t>
      </w:r>
      <w:r>
        <w:rPr/>
        <w:t>В недопущении священнослужителей в школу; в том, чтобы сотрудничество учителей основ православной культуры с представителями Русской Православной Церкви носило скорее символический, чем конструктивный характер; в отсутствии методических объединений по ОПК (все имеющиеся методобъединения — только по всем шести модулям разом).</w:t>
      </w:r>
    </w:p>
    <w:p>
      <w:pPr>
        <w:pStyle w:val="Normal"/>
        <w:rPr/>
      </w:pPr>
      <w:r>
        <w:rPr/>
        <w:t xml:space="preserve">— </w:t>
      </w:r>
      <w:r>
        <w:rPr/>
        <w:t>В фактическом отсутствии свободного выбора предмета (модуля)  ОПК родителями (законными представителями) и учащимися.</w:t>
      </w:r>
    </w:p>
    <w:p>
      <w:pPr>
        <w:pStyle w:val="Normal"/>
        <w:rPr/>
      </w:pPr>
      <w:r>
        <w:rPr/>
        <w:t xml:space="preserve">— </w:t>
      </w:r>
      <w:r>
        <w:rPr/>
        <w:t>В том, что разъяснительная работа в средствах массовой информации ведется только «в одни ворота» — в пользу светской этики.</w:t>
      </w:r>
    </w:p>
    <w:p>
      <w:pPr>
        <w:pStyle w:val="Normal"/>
        <w:rPr/>
      </w:pPr>
      <w:r>
        <w:rPr/>
        <w:t>Так сформировался режим наибольшего неблагоприятствования для введения в школу «Основ православной культуры»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 xml:space="preserve">И это в то время, когда напряженность и тревожность, связанные с духовно-нравственным кризисом всего человечества, все чаще проявляются именно в школе. </w:t>
      </w:r>
    </w:p>
    <w:p>
      <w:pPr>
        <w:pStyle w:val="Normal"/>
        <w:keepNext w:val="true"/>
        <w:ind w:firstLine="709"/>
        <w:rPr/>
      </w:pPr>
      <w:r>
        <w:rPr>
          <w:szCs w:val="28"/>
        </w:rPr>
        <w:t>Не могло не коснуться школы и социальное расслоение, а также финансовое неравенство самых богатых и самых бедных. Угрожающим становится массовый уход детей в компьютерные миры, отказ от живого общения с близкими. В связи с беспрепятственным доступом детей к информации, выложенной в социальных сетях, появляется возможность манипулирования их сознанием. Школа становится учреждением по оказанию «образовательных услуг». В результате невольно утрачивается традиционный для России образ школы как рассадника просвещения и духовно-нравственного воспитания.</w:t>
      </w:r>
    </w:p>
    <w:p>
      <w:pPr>
        <w:pStyle w:val="Normal"/>
        <w:rPr/>
      </w:pPr>
      <w:r>
        <w:rPr/>
        <w:t xml:space="preserve">Кто может быть преподавателем предмета «Основы православной культуры»? — Тот учитель, который не только прошел курсовую подготовку и (или) переподготовку в АПКиППРО или НИПКиПРО, но также </w:t>
      </w:r>
      <w:r>
        <w:rPr>
          <w:b/>
        </w:rPr>
        <w:t>получил рекомендацию от соответствующей централизованной религиозной организации региона</w:t>
      </w:r>
      <w:r>
        <w:rPr/>
        <w:t xml:space="preserve">. </w:t>
      </w:r>
    </w:p>
    <w:p>
      <w:pPr>
        <w:pStyle w:val="Normal"/>
        <w:rPr/>
      </w:pPr>
      <w:r>
        <w:rPr/>
        <w:t xml:space="preserve">3 ноября 2011 года в поддержку этого принципа выступил Межрелигиозный совет России, образованный в 1998 году как общественный орган, объединяющий в себе представителей четырех религиозных традиций России — православия, ислама, буддизма и иудаизма. Межрелигиозный совет России </w:t>
      </w:r>
      <w:r>
        <w:rPr>
          <w:b/>
        </w:rPr>
        <w:t>признал важность предоставления централизованным религиозным организациям возможности рекомендовать преподавателей</w:t>
      </w:r>
      <w:r>
        <w:rPr/>
        <w:t xml:space="preserve"> учебных курсов, предметов, дисциплин религиозно-познавательного характера. </w:t>
      </w:r>
    </w:p>
    <w:p>
      <w:pPr>
        <w:pStyle w:val="Normal"/>
        <w:rPr/>
      </w:pPr>
      <w:r>
        <w:rPr/>
        <w:t xml:space="preserve">В Новосибирской области централизованной религиозной организацией Русской Православной Церкви является Новосибирская епархия. Следовательно, для совершенствования преподавания «Основ православной культуры» в школах Новосибирска и Новосибирской области </w:t>
      </w:r>
      <w:r>
        <w:rPr>
          <w:b/>
        </w:rPr>
        <w:t>учителю ОПК</w:t>
      </w:r>
      <w:r>
        <w:rPr/>
        <w:t xml:space="preserve"> </w:t>
      </w:r>
      <w:r>
        <w:rPr>
          <w:b/>
        </w:rPr>
        <w:t>необходима рекомендация от Новосибирской епархии</w:t>
      </w:r>
      <w:r>
        <w:rPr/>
        <w:t xml:space="preserve">. </w:t>
      </w:r>
    </w:p>
    <w:p>
      <w:pPr>
        <w:pStyle w:val="Normal"/>
        <w:rPr/>
      </w:pPr>
      <w:r>
        <w:rPr/>
        <w:t>Практика получения рекомендаций со стороны религиозной организации учителем, желающим и готовящимся преподавать предметы религиозно-познавательного характера, имеет место во многих европейских странах, например, в Германии. И от этого ни сама Германия, ни государственная система образования страны не утратили светского характера. У нас, в России, отсутствие практики рекомендации со стороны религиозной организации учителю, желающему и готовящемуся преподавать ОПК, является пережитком идеологического господства атеизма в системе общего образования.</w:t>
      </w:r>
    </w:p>
    <w:p>
      <w:pPr>
        <w:pStyle w:val="Normal"/>
        <w:rPr/>
      </w:pPr>
      <w:r>
        <w:rPr/>
        <w:t>Воспитание школьников в значительной степени зависит от мировоззрения учителей, их духовно-нравственного уровня и патриотического настроения. Чем младше ребенок, тем большая ответственность лежит на педагоге. Курс духовно-нравственного образования необходим в первую очередь самому педагогу, чтобы взглянуть на некоторые вещи преображенным взглядом и задуматься о правильности своих суждений и поступков.</w:t>
      </w:r>
    </w:p>
    <w:p>
      <w:pPr>
        <w:pStyle w:val="Normal"/>
        <w:rPr/>
      </w:pPr>
      <w:r>
        <w:rPr/>
        <w:t>А «Основы светской этики» не требуют подобной работы над собой. Потому что «индивидуальная этика», по мнению составителей «Книги для учителя», «в современном обществе отделяется от религии» (С. 16), и человек волен «формировать собственную шкалу моральных ценностей и приоритетов» (С. 215).</w:t>
      </w:r>
    </w:p>
    <w:p>
      <w:pPr>
        <w:pStyle w:val="Normal"/>
        <w:rPr/>
      </w:pPr>
      <w:r>
        <w:rPr/>
        <w:t>Во исполнение поручения Президента Российской Федерации о введении с 2012 года в общеобразовательных учреждениях учебного курса «Основы религиозных культур и светской этики» организацию работы по введению в школу нового учебного предмета «Основы православной культуры» в Новосибирске и Новосибирской области необходимо совершенствовать.</w:t>
      </w:r>
    </w:p>
    <w:p>
      <w:pPr>
        <w:pStyle w:val="Normal"/>
        <w:rPr/>
      </w:pPr>
      <w:r>
        <w:rPr/>
        <w:t xml:space="preserve">Для этого нужно:  </w:t>
      </w:r>
    </w:p>
    <w:p>
      <w:pPr>
        <w:pStyle w:val="Normal"/>
        <w:rPr/>
      </w:pPr>
      <w:r>
        <w:rPr/>
        <w:t xml:space="preserve">— </w:t>
      </w:r>
      <w:r>
        <w:rPr/>
        <w:t>обеспечить родителям свободный выбор ОПК,</w:t>
      </w:r>
    </w:p>
    <w:p>
      <w:pPr>
        <w:pStyle w:val="Normal"/>
        <w:rPr/>
      </w:pPr>
      <w:r>
        <w:rPr/>
        <w:t xml:space="preserve">— </w:t>
      </w:r>
      <w:r>
        <w:rPr/>
        <w:t xml:space="preserve">снабдить учителей доброкачественным методическим материалом, а учащихся — учебными пособиями, </w:t>
      </w:r>
    </w:p>
    <w:p>
      <w:pPr>
        <w:pStyle w:val="Normal"/>
        <w:rPr/>
      </w:pPr>
      <w:r>
        <w:rPr/>
        <w:t xml:space="preserve">— </w:t>
      </w:r>
      <w:r>
        <w:rPr/>
        <w:t xml:space="preserve">организовать информационную и методическую поддержку введения ОПК, </w:t>
      </w:r>
    </w:p>
    <w:p>
      <w:pPr>
        <w:pStyle w:val="Normal"/>
        <w:rPr/>
      </w:pPr>
      <w:r>
        <w:rPr/>
        <w:t xml:space="preserve">— </w:t>
      </w:r>
      <w:r>
        <w:rPr/>
        <w:t xml:space="preserve">совершенствовать организацию работы самих образовательных учреждений, осуществляющих преподавание ОПК, </w:t>
      </w:r>
    </w:p>
    <w:p>
      <w:pPr>
        <w:pStyle w:val="Normal"/>
        <w:rPr/>
      </w:pPr>
      <w:r>
        <w:rPr/>
        <w:t xml:space="preserve">— </w:t>
      </w:r>
      <w:r>
        <w:rPr/>
        <w:t>создать в целом благоприятные условия для успешного введения в школьную программу свободно выбираемого родителями для своих детей учебного предмета «Основы православной культуры».</w:t>
      </w:r>
    </w:p>
    <w:p>
      <w:pPr>
        <w:pStyle w:val="Normal"/>
        <w:rPr/>
      </w:pPr>
      <w:r>
        <w:rPr/>
        <w:t xml:space="preserve">Пока, к сожалению, благоприятных условий для реализации права православных родителей на полноценное освоение их детьми основ православной культуры в общеобразовательных учреждениях нет. </w:t>
      </w:r>
    </w:p>
    <w:p>
      <w:pPr>
        <w:pStyle w:val="Normal"/>
        <w:rPr/>
      </w:pPr>
      <w:r>
        <w:rPr/>
        <w:t xml:space="preserve">Каким же словом следует охарактеризовать создавшийся режим неблагоприятствования для выбора и преподавания «Основ православной культуры» в школе? </w:t>
      </w:r>
    </w:p>
    <w:p>
      <w:pPr>
        <w:pStyle w:val="Normal"/>
        <w:rPr/>
      </w:pPr>
      <w:r>
        <w:rPr/>
        <w:t xml:space="preserve">Точное слово нашлось в «Дневниках» писателя М.М.Пришвина за 1918–1919 годы: </w:t>
      </w:r>
      <w:r>
        <w:rPr>
          <w:b/>
        </w:rPr>
        <w:t>не признается!</w:t>
      </w:r>
      <w:r>
        <w:rPr/>
        <w:t xml:space="preserve"> «Основы православной культуры» как учебный предмет в школе пока </w:t>
      </w:r>
      <w:r>
        <w:rPr>
          <w:b/>
        </w:rPr>
        <w:t xml:space="preserve">не признается! </w:t>
      </w:r>
      <w:r>
        <w:rPr/>
        <w:t xml:space="preserve">Не запрещается. Не отменяется. А попросту — не признается! «Основы светской этики» и «Основы мировых религиозных культур» признаются, а «Основы православной культуры» — не признаются. </w:t>
      </w:r>
    </w:p>
    <w:p>
      <w:pPr>
        <w:pStyle w:val="Normal"/>
        <w:rPr/>
      </w:pPr>
      <w:r>
        <w:rPr/>
        <w:t>Служение учителя связано с великой ответственностью. Одни учителя чувствуют свою ответственность перед Богом за вверенных им для воспитания и обучения детей. Те, кому этого не дано, чувствуют свою ответственность перед будущим России. Но, к сожалению, есть и такие учителя, которые сознательно разделяют обучение и воспитание и ограничиваются тем, что передают учащимся лишь некоторую сумму знаний. Кризис российской системы образования станет необратим, если преобладающая часть российских учителей будет относиться к третьей категории.</w:t>
      </w:r>
    </w:p>
    <w:p>
      <w:pPr>
        <w:pStyle w:val="Normal"/>
        <w:rPr/>
      </w:pPr>
      <w:r>
        <w:rPr>
          <w:szCs w:val="28"/>
        </w:rPr>
        <w:t xml:space="preserve">Русская Православная Церковь всеми силами стремится помочь российской школе выйти из создавшегося кризиса. Но антирелигиозно понимаемый «светский принцип» образования, как тяжелая гиря на ногах, не позволяет школе двигаться в сторону духовно-нравственного оздоровления и преображения. </w:t>
      </w:r>
      <w:r>
        <w:rPr/>
        <w:t xml:space="preserve">Необходимо урегулирование церковно-государственных отношений в сфере образования. При этом в первую очередь важно обеспечить точное определение областей ответственности сторон в ходе решения организационно-управленческих и содержательных задач при введении ОПК, а также распределение компетенций между заинтересованными сторонами. </w:t>
      </w:r>
    </w:p>
    <w:p>
      <w:pPr>
        <w:pStyle w:val="Normal"/>
        <w:jc w:val="center"/>
        <w:rPr/>
      </w:pPr>
      <w:r>
        <w:rPr/>
        <w:t>*    *   *</w:t>
      </w:r>
    </w:p>
    <w:p>
      <w:pPr>
        <w:pStyle w:val="Normal"/>
        <w:rPr/>
      </w:pPr>
      <w:r>
        <w:rPr/>
        <w:t>В учебнике «Основы светской этики» для 4–5-х классов (М.: «Просвещение», 2010) утверждается: «</w:t>
      </w:r>
      <w:r>
        <w:rPr>
          <w:b/>
        </w:rPr>
        <w:t>Светская этика предполагает, что человек сам может определить, что такое добро, а что такое зло</w:t>
      </w:r>
      <w:r>
        <w:rPr/>
        <w:t>» (Урок 2. С. 7).</w:t>
      </w:r>
    </w:p>
    <w:p>
      <w:pPr>
        <w:pStyle w:val="Normal"/>
        <w:rPr/>
      </w:pPr>
      <w:r>
        <w:rPr/>
        <w:t xml:space="preserve">Святейший Патриарх Кирилл в своем Рождественском Послании сказал: </w:t>
      </w:r>
    </w:p>
    <w:p>
      <w:pPr>
        <w:pStyle w:val="Normal"/>
        <w:ind w:firstLine="539"/>
        <w:rPr/>
      </w:pPr>
      <w:r>
        <w:rPr/>
        <w:t xml:space="preserve">«Сегодня главные испытания свершаются не в материальной, а в духовной области. Те опасности, которые лежат в физической плоскости, наносят урон телесному благополучию и комфорту. Осложняя материальную сторону жизни, они вместе с тем не способны нанести существенный вред жизни духовной. Но именно духовное измерение обнаруживает важнейший и серьезнейший мировоззренческий вызов нашего времени. Этот вызов направлен на уничтожение нравственного чувства, заложенного в нашей душе Богом. </w:t>
      </w:r>
      <w:r>
        <w:rPr>
          <w:b/>
        </w:rPr>
        <w:t>Сегодня человека пытаются убедить в том, что он и только он мерило истины, что у каждого своя правда и каждый сам определяет, что есть добро, а что — зло</w:t>
      </w:r>
      <w:r>
        <w:rPr/>
        <w:t xml:space="preserve">. Божественную истину, а значит, и основанное на этой истине отличие добра от зла, пытаются заменить нравственным безразличием и вседозволенностью, которые разрушают души людей, лишают их жизни вечной. Если природные катастрофы и военные действия превращают в развалины внешнее устроение жизни, то нравственный релятивизм разъедает совесть человека, делает его духовным инвалидом, искажает Божественные законы бытия и нарушает связь творения с Создателем». </w:t>
      </w:r>
    </w:p>
    <w:p>
      <w:pPr>
        <w:pStyle w:val="Normal"/>
        <w:rPr>
          <w:b/>
          <w:b/>
        </w:rPr>
      </w:pPr>
      <w:r>
        <w:rPr/>
        <w:t xml:space="preserve">В заключение хочется выразить надежду, что юбилейные </w:t>
      </w:r>
      <w:r>
        <w:rPr>
          <w:lang w:val="en-US"/>
        </w:rPr>
        <w:t>XX</w:t>
      </w:r>
      <w:r>
        <w:rPr/>
        <w:t xml:space="preserve"> Международные Рождественские Образовательные Чтения в Москве, посвященные теме </w:t>
      </w:r>
      <w:r>
        <w:rPr>
          <w:rStyle w:val="StrongEmphasis"/>
        </w:rPr>
        <w:t>«Просвещение и нравственность: забота Церкви, общества и государства»</w:t>
      </w:r>
      <w:r>
        <w:rPr>
          <w:rStyle w:val="StrongEmphasis"/>
          <w:b w:val="false"/>
        </w:rPr>
        <w:t>, будут способствовать разрешению проблем, связанных с введением в школу предмета «Основы православной культуры».</w:t>
      </w:r>
    </w:p>
    <w:p>
      <w:pPr>
        <w:pStyle w:val="Normal"/>
        <w:jc w:val="right"/>
        <w:rPr/>
      </w:pPr>
      <w:r>
        <w:rPr>
          <w:i/>
          <w:color w:val="000000"/>
          <w:szCs w:val="28"/>
        </w:rPr>
        <w:t>Текст статьи опубликован в «Новосибирском Епархиальном Вестнике». 2012. Январь. С. 3–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80" w:after="48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120"/>
      <w:ind w:hanging="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12:00Z</dcterms:created>
  <dc:creator>b</dc:creator>
  <dc:description/>
  <cp:keywords/>
  <dc:language>en-US</dc:language>
  <cp:lastModifiedBy>User</cp:lastModifiedBy>
  <dcterms:modified xsi:type="dcterms:W3CDTF">2015-03-23T13:59:00Z</dcterms:modified>
  <cp:revision>19</cp:revision>
  <dc:subject/>
  <dc:title>Первая статья для НЕВ январь 1012 года</dc:title>
</cp:coreProperties>
</file>