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´РСКАЯ И БЕ´РДСКАЯ ЕПА´РХ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учреждена в 1924 г. как Новониколаевская, с 1926 г. Новосибирская и Барнаульская, с февр. 1994 г. Новосибирская и Томская, с дек. 1995 г. имеет совр. название. С 28 дек. 2011 г. входит в соста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овосибирской митропол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Территориально включает города Новосибирск, Бердск, Обь, наукоград Кольцово, Новосибирский и Колыванский районы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овосибирской об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пархия разделена на 3 благочиннических округа: Центральный городской, Новосибирский сельский, Колыванский. Правящий архиерей — глава Новосибирской митрополии митр. Новосибирский и Бердски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Тихон (Емелья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 авг. 1990 — 16 июля 1995 (в сане епископа), с 28 дек. 2000 по наст. время (первоначально в сане архиепископа, с 8 янв. 2012 в сане митрополита)). Кафедральный город — Новосибирск (до 1926 Новониколаевск). Главный кафедральный собор — в честь Вознесения Господня в Новосибирске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кон. 2017 г. в епархии имелось 158 храмов, часовен и молитвенных комнат, 4 мон-ря (3 муж., 1 жен.), клир епархии составляли 143 священника, 39 диак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ЕУ работают отделы: образования и просвещения, миссионерский, по церковной благотворительности и социальному служению, по делам молодежи, по взаимодействию с Вооруженными силами, правоохранительными органами и казачеством, по тюремному служению и духовному окормлению осужденных, по архитектуре, строительству и земельным вопросам, по культуре. В епархии созданы комиссии: богослужебная, по делам монастырей, по пастырской этике, по канонизации, попечительск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. и Б. е. имеется издательский совет, работает Издательство Новосибирской епарх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 1834 г. приходы на территории Н. и Б. е. состояли под окормлением Тобольских архиереев. В 1834 г. была учреждена Томская и Енисейская епархия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омская и Асиновская епарх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Храмы, находившиеся на территории совр. Новосибирской обл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части Чистоозёрного, Купинского, Татарского и Усть-Таркского рай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ошли в состав этой епархии. В нач. 1917 г. на территории совр. Новосибирской об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овали 331 храм, 15 молитвенных домов и 21 часовня, в к-рых служили более 700 священно- и церковнослужителей. В ходе Октябрьской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волюции 1917 г. и гражданской войны мн. храмы были закрыты или разруше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а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окие расправы над священно- и церковнослужителями. В 2007 г. в окрестностях с. Волчанка Доволенского р-на Новосибирской обл. было обнаружено захоронение 18 священнослужителей. Во время гражданской войны в селе неоднократно совершались расправы над священниками из окрестных мест. 16 сент. 2007 г. останки казненных были перезахоронены в Парке Победы в с. Довольном. 14 янв. 1920 г. был арестован священник Никольской ц. в с. Маслянино Евгений Смирнов (расстрелян в 1937). По сообщению Новониколаевской уездной ЧК, за участие в июле–авг. 1920 г. в Колыванском крестьянском восстании, охватившем до 10 волостей Новониколаевского у. и неск. волостей Томского у., к расстрелу вместе с активными участниками восстания был приговорен священник с. Ново-Тырышкинского Павел Попов, к-рый «благословлял повстанцев». В кон. 1920 г. был арестован и зверски убит священник из пос. Дальнего Новониколаевского у. Василий Гоголушко. В 1921 г. группа коммунистов из Коченевской вол. Каинского у. организовали убийство священника Савин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евр. 1922 г. было учреждено Новониколаевское вик-ство Томской и Алтайской епархии.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зом Синода от 20 февр. 1922 г. (ГА Новосибирской обл. Ф. Д-159. Оп. 1. Д. 149. Л. 108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пископом Новониколаевским был назначен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фроний (Арефье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первый архиер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вший местом своего служения Новониколаевск. В 1922 г. в стране была развернута кампания п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ъятию церковных ценносте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ронувшая и Сибирь. Новониколаевская «тройка» приступила к работе в марте 1922 г. К кон. авг. 1922 г. по Новониколаевской губ. было изъято 18 пудов 15 фунтов серебра, 12 серебряных риз: в Каинском у.— 23 фунта, в Черепановском у.— 2 пуда 36 фунтов, в Каменском у.— 3 пуда 20 фунтов, в Каргатском у.— 4 пуда 7 фунтов, в Новониколаевском у.— 7 пудов 27 фунтов серебра (Информационно-политическое письмо № 1 Новониколаевского губкома РКП(б) секретарям укомов и райкомов // Там же. Ф. П-10. Оп. 1. Д. 175. Л. 18)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том 1922 г. еп. Софроний присоединился 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новленчест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Сторонники раскола захватили большинство храмов губернии, организовали управленческие структуры. Новониколаевск стал центром Сибирской обновленческой митропол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было создано Временное церковное управление, сформировался сибирский обновленческий «епископат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ако, когда обновленцы попытались организовать в Новониколаевске 1-й обновленческий съезд духовенства и мирян губернии, то оказалось, что раскольники не имеют поддержки со стороны большинства духовенства и верующих. По данным сводки VI отд-ния Секретного отдела ГПУ от 14 сент. 1922 г. «О расколе духовенства за период с 15 июля по 20 авг. 1922 г.», «Сов. Сибирь слабо откликается на церковный вопрос», т. е. не поддерживает антиправосл. кампанию (Архивы Кремля. Политбюро и Церковь. Кн. 2. С. 331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5 сент. 1924 г. Святейший Патриарх Тихон в Москве возглавил хиротонию во епископа Новониколаевского архи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икифора (Асташевского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27 архиепископ, с 1932 митрополит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николаевская кафедра стала самостояте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федральным храмом была Вознесенская ц., т. к. собор во имя св. кн. Александра Невского в Новониколаевске занимали обновленц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лагодаря усилиям еп. Никифора в лоно Матери-Церкви вернулись многие уклонившиеся в обновленческий раскол священнослужители, устояли в вере в годы воинствующего безбожия мн. миряне. В период его управления епархия включала 205 приходов, находившихся на территории Новосибирского, Каменского, Барабинского и Барнаульского р-нов Западно-Сибирского края. Приходы были объединены в 17 благочиннических округов. В них совершали богослужения 197 священников, 5 диаконов и 5 псаломщик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ае 1935 г. преемником митр. Никифора на Новосибирской кафедре стал архиеп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ергий (Васильков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явший епархи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мые тяжелые годы гонений на Церков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. 30-х г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Западно-Сибирском регионе, как и в др. регионах ССС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л процесс массового уничтожения храм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он. десятилетия мн. церкви были разрушены, неск. сотен священно- и церковнослужителей, монахов, мирян находились в заключении, были расстреляны. Среди них — священномученики: про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иколай Ермо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ященни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нокентий Кики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ихаил Пятае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оанн Кумин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и репрессированы архиеп. Сергий (Васильков), архим. Сергий (Скрипальщиков), протоиереи Василий Курков, Иоанн Боголюбов, Александр Аристов, Исидор Максимов, Евгений Смирнов, священники, Александр Сатирск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силий Краснопёр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оанн Салмин, Василий Акципетров, Николай Назаретов, Василий Выхованец, Петр Матузков, Николай Чемерзов, Иоанн Богатов, Владимир Тихомиров, протодиак. Григорий Солодилов и др. Сибирь стала местом смерти за веру мн. тысяч людей. На окраине микрорайона Ложок г. Искитима, где сейчас бьет целебный источник, в годы сталинских репрессий располагался один из самых жестоких спецлагерей — Искитимский штрафной лагерь Сиблага. Среди заключенных, принявших в этом лагере мученическую смерть, были в т. ч. священнослужители. В 2015 г. над Св. ключом был возведен храм-памятник в честь Новомучеников и исповедников Церкви Русской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. 30-х г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 Новосибирская кафедра, как и большинство архиерейских кафедр РПЦ, стала вдовствующей, управлялась непосредственно Местоблюстителем Патриаршего престола митр. Московским и Коломенски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ергием (Страгородски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 начал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ии с планами «безбожной пятилетки», почти все храмы на территории Новосибирска были закрыты. Было разрушено как «мешающее движению транспорта и благоустройству города» здание первого правосл. храма в Новосибирске — ц. во имя прор. Даниил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гослужения совершались в единственном храме города — кладбищенской Успенской 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 обл. к 1940 г. насчитывалось 266 зданий недействующих правосл. церквей, из них 241 здание использовалось под хозяйственные и т. н. культурные нужды, остальные пустовали (ГА Новосибирской обл. Ф. Р-1418. Оп.1. Д. 11. Л. 3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Великой Отечественной войны верующие Новосибирска горячо откликнулись на призы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блюстителя Патриаршего прест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итр. Сергия «пожертвованиями содействовать нашим доблестным защитникам». 5 июня 1943 г. приходской совет Успенского храма подписался на заем на сумму 50 тыс. руб. для нужд фронт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6 июля 1943 г. управляющим Новосибирской и Барнаульской епархией был назначен архиеп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арфоломей (Городц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быв 24 авг. 1943 г. в Новосибирск, архиеп. Варфолом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 восстанавливать в Сибири церк. жизнь и при этом не переставал заботиться о нуждах военного времени — сборе средств на укрепление армии, на содержание госпиталей и детских домов. Накануне Пасхи 1944 г. усилиями архиеп. Варфоломея в городе была открыта Вознесенская ц. За годы войны «от двух церквей Новосибирска внесено на нужды военного времени 2 546 582 р.». В 1944 г. приходские советы Успенской и Вознесенской церквей Новосибирска собрали 826,5 тыс. руб., из них на подарки бойцам Красной Армии — 120 тыс. р., в Фонд помощи инвалидам и раненым — 230 тыс. р., в Фонд помощи детям и семьям военнослужащих — 230 тыс. руб., во Всецерковный Фонд помощи детям и семьям фронтовиков — 146,5 тыс. руб., в «копилку школьника» — 50 тыс. р., на постройку танковой колонны во имя Димитрия Донского — 50 тыс. р. По поводу сделанных епархией взносов архиеп. Варфоломей дважды — в мае и дек. 1944 г. — посылал телеграммы И. В. Сталину. От него были получены ответные послания, в которых содержался призыв к верующим людям «усилить помощь фронту, семьям и детям фронтовиков» (Информационный доклад уполномоченного по делам РПЦ при СНК СССР по Новосибирской обл. П.Н. Созоненка о состоянии и деятельности РПЦ в Новосибирске и области за время с 1 окт. 1944 г. по 1 янв. 1945 г. // Там же. Л. 34). По призыву архиерея верующие приняли участие в сборе пожертвований на создание воздушной эскадрильи «За Родину!» После окончания войны власти еще допускали благотворительную деятельность религ. орг-ций, и 7 февр. 1946 г. община Вознесенской ц. в Новосибирске перечислила 100 тыс. руб. в Фонд помощи инвалидам Отечественной войны и в Фонд помощи детям военнослужащих и погибших на фронте (Там же. Ф. Р-1020. Оп. 6. Д. 22). С 1947 г. любая церковно-благотворительная деятельность была запрещен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патриотическое служение в годы войны архиеп. Варфоломей, благочинный церквей Новосибирска архим. Никандр (Вольянников; †1957) и настоятель Успенской ц. прот. Николай Сырнев (†1960) 5 нояб. 1946 г. были награждены медалями «За доблестный труд в Великой Отечественной войне». Боевыми орденами и медалями отмечен подвиг мн. представителей новосибирского духовенства, воевавших на полях сражений: архим. Нифонта (Глазова; †2004), прот. Александра Смолкина (†2002), прот. Валентина Бирюкова (в постриге — иером. Иосиф; †2018), ст. пономаря Александро-Невского собора А. А. Михеева. На фронте в составе народного ополчения находился буд. еп. Новосибирский и Барнаульский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нат (Щёголе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еро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авел (Голыш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, позднее управлявший Новосибирской епархией в сане архиепископа, в годы войны принимал участие во франц. движении Сопротивления. На 1 янв. 1947 г. на территории Новосибирска и Новосибирской обл. действовали 5 церквей и молитвенный дом, в к-рых служили 12 священников и 2 диакона (Там же. Ф. Р-1418. Оп. 1. Д. 23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военные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итр. Варфоломей стал духовным собирателем Сибир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13 л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ритория подведомственных ему епархий простиралась «от Тюмени на западе до города Владивостока на востоке, от города Енисейска на севере до Тувинской автономной области на юг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В разные периоды времени архиерею поручалось управление епархиями: Красноярской (янв. 1944 — 4 авг. 1947, с апр. 1949) (с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расноярская и Ачинская епарх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мской (до 28 нояб. 1946) (с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мская и Таврическая епарх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ркутской (до 3 июня 1948) (с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ркутская и Ангарская епарх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ладивостокской (1947–1948) (с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ладивостокская и Приморская епарх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емипалатинской (1950–1951) (с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сть-Каменогорская и Семипалатинская епархи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иерей объезжал свою обширнейшую епархию, рукополагал священников и диаконов, заботился об укреплении материальной базы церквей и улучшении условий жизни священно- и церковнослужителей, помогал нуждающимся, писал духовные книги, проповедовал. Благодаря его трудам по всей Сибири начали открываться храмы. Ближайшими помощниками митр. Варфоломея были викарный Бийский еп. Никандр (Вольянник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иротонисан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февр. 194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протодиак. Олег Зырян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восстановления церк. жизни шел сложно: с осени 1943 г. по март 1948 г. из 157 заявлений верующих об открытии церквей и молитвенных домов, поданных из 50 районов Новосибирской обл., удовлетворено было всего 6. На 1 янв. 1956 г. на территории обширной епархии, окормляемой митр. Варфоломеем, действовало ок. 60 храмов и молитвенных домов, число зарегистрированных священно- и церковнослужителей составляло 98 чел., из них непосредственно митр. Варфоломеем было рукоположено в священный сан не менее 37 чел. На территории Новосибирска и Новосибирской обл. в это время было 5 действующих храмов и 2 молитвенных дома (Там же. Д. 51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кончины митр. Варфоломея († 1956) его преемником на Новосибирской кафедре стал митр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стор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Анисим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задолго до этого освобожденный из заключения. В епархию он был назначен в 1956 г., но ввиду болезни временно ею не управлял. С июня 1956 г. временно исполняющим обязанности управляющего Новосибирской епархией являлся викарный Бийский еп. Донат (Щёголев). В марте 1957 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уководству епархией приступил митр. Новосибирский и Барнаульский Несто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вший свою миссионерскую деятельность в нач. века, митр. Нестор оставался миссионером всю жизнь. 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 ездил по епархии, посещая отдаленные приходы, выступал против закрытия храм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удоустраивал выходивших из лагерей священно- и церковнослужителей, брал на службу выходцев из Харбина — рус. людей, возвращавшихс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0-х гг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 на Родин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1958 г. по всей стране началась новая антирелиг. кампания, и митр. Нестору припомнили его миссионерскую деятельность, а также то, что до революции он бывал на аудиенции у имп. Никол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Не имея возможности оставить митр. Нестора на Новосибирской кафедре, Святейший Патриарх Московский и всея Рус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лексий I (Симанск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вел его за штат, спустя нек-рое время определил на Кировоградскую кафедр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иод кон. 50-х — сер. 60-х г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. стал для епархии наиболее трудным в послевоенные годы. При Новосибирских архипастырях еп. Донате (Щёголеве; 1958–1961), еп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Леонтии (Бондар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961–1963), архиеп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ассиане (Ярославском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63–1964) были закрыты мн. приходы, церковная жизнь стала подвергаться жесткой регламентации со стороны властей. К сер. 60-х гг. во всей Новосибирской епархии, состоявшей из 5 благочиннических округов: Новосибирского, Томского, Кемеровского, Красноярского, Алтайского, осталось 33 прихода. В Новосибирске в 1962 г. была разрушена кладбищенская Успенская ц. В том же году был закрыт построенный в 1887 г. храм во имя св. кн. Александра Невского в пос. Колывань. К сер. 60-х г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. на территории Новосибирской обл. действовали 3 храма: Вознесенский кафедральный собор и 2 Никольских церкви — в с. Новолуговом Новосибирского р-на и в г. Болотном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военные годы формировалось новое поколение священнослужителей. Молодые священники стали больше уделять внимания привлечению в церковь молодых людей, и в храмы потянула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ежь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являться духовная литература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илась возможность развития приходской жизни. В 1965 г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иеп. Павел подписал обращение к Патриарху Алексию I с просьбой отменить навязанные советской властью реш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рхиерейского Собора 1961 г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граничивавшие права духовенства в управлении приходам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жный период в истории епархии связан с церковно-общественной деятельностью митр. Новосибирского и Барнаульског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Гедеона (Докукина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72–1990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 кон. 80-х г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. в состав Новосибирской епархии входили Новосибирская, Томская и Кемеровская области, Красноярский и Алтайский края, Тувинская АССР, Горно-Алтайская и Хакасская автономные области. За годы управления епархией митр. Гедеоном произошли важные перемены в церковно-государственных отношениях. Возникли предпосылки к возрождению просветительской деятельности в епархии, появлению воскресных школ, расширению церк. книгоиздания. Развивая традиции патриотического служения Церкви, в 60–80-х г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. священнослужители и паства Новосибирской епархии принимали активное участие в движении сторонников мира. С 1975 г. взносы епархии на миротворческие и благотворительные цели составляли до 500 тыс. руб. ежегодно. В 1975–1979 гг. в Советский фонд мира было перечислено 1 млн 472 тыс. р. (ГА Новосибирской обл. Ф. Р-1418. Оп. 1. Д. 236). Объединению усилий в деле сохранения и укрепления мира на земле служили встречи в епархии с религ. деятелями Японии (1974), США (1983, 1984), представителями религ. общин Зап. Берлина (1985). 17 янв. 1980 г. Владыке Гедеону была вручена медаль Советского фонда мира. 4–8 авг. 1988 г. в Новосибирске состоялось торжественно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аздновани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1000-летия Крещения Рус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знаменовавшее начало активного возрождения православия и правосл. традиций в нашей стране. В дни торжеств был освящен реконструированный Вознесенский кафедральный собор в Новосибирске. За годы управления митр. Гедеоном Новосибирской епархией ему удалось добиться возвращения нек-рых храмов, строительства новых церквей, регистрации общин. В авг. 1989 г. Новосибирский облисполком передал епархии в пользование собор во имя св. кн. Александра Невского. В декабре того же года в Новосибирском Академгородке был учрежден приход в честь Всех святых, в земле Российской просиявших. На 1 янв. 1990 г. в епархии действовали 60 приходов, богослужения совершали 146 священно- и церковнослужителей. На территории Новосибирска и Новосибирской обл. имелось 9 церквей и 3 молитвенных дома, в к-рых служили 17 священников, 9 диаконов и 4 псаломщи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увеличением числа приходов из Новосибирской епархии в 1990–1995 гг. были выделены 5 епархий: Красноярская, Кемеровская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емеровская и Прокопьевская епарх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Барнаульская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арнаульская и Алтайская епарх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Томская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омская и Асиновская епархия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Абаканская (см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баканская и Кызылская епарх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5 янв. 1990 г. постановлением Свящ. Синода епископом Новосибирским и Барнаульским был определен наместник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анилова во имя прп. Даниила Столпника московского мон-р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рхим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ихон (Емельянов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19 авг. 1990 г. в Богоявленском соборе Москвы состоялась хиротония архимандрита Тихона во еп. Новосибирского и Барнаульского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6 февр. 1994 г. еп. Тихон носил титул «Новосибирский и Томский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хиерею пришлось решать сложные задачи возрождения традиций просветительского, благотворительного, миссионерского и церковно-общественного служения. Управление епарх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п. Тихоном в 1990–1995 гг. ознаменовалось активным храмостроительством, учреждением 90 приходов, открытием воскресных школ, основанием 3 мужских и 2 женских мон-рей на территории Новосибирской обл., возрождением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омского во имя прп. Алексия, человека Божия, мон-р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крытием церк. братств и сестричеств милосердия, духовной семинарии в Томске, Православного Богословского ин-та и 2 правосл. гимназий в Новосибирске. В 1992 г. епархия стала выпускать газ. «Сибирский благовест». Важным событием в жизни епархии стал приезд в Новосибирск 14–17 мая 1991 г. Святейшего Патриарха Московского и всея Рус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лексия I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5 мая Святейший Патриарх освятил переданный епархии в пользование собор во имя св. кн. Александра Невского, это событие было воспринято жителями Новосибирска как символ возрождения православия в родном городе. В 1993 г. епархия приняла активное участие в праздновании 100-летия Новосибирска. К этому юбилею на Красном проспекте была восстановлена разрушенная в 1930 г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часовня во имя свт. Николая Чудотворц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имв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а (первая часовня была сооруж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сть 300-летия Дома Романовых в 191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ом нов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а ст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сибирский архитект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А. Чернобровцев, роспись часовни выполнил художник-монументалист А. С. Чернобровце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дек. 1995 по окт. 2000 г. Новосибирской епархией управлял Новосибирский и Бердский еп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ергий (Сокол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За эти неполные 5 лет были возведены новые храмы, открыты приходы, учреждены мон-ри. К 2000 г. в Н. и Б. е. насчитывалось 93 прихода, 57 воскресных школ, 40 приходских библиотек. Богослужения совершали 158 священников, 39 диакон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ременное состоя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8 дек. 2000 г. на Новосибирскую кафедру был вновь назначен Преосвященный Тихон (Емельянов; с 28 дек. 2000 г. — архиепископ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Священного Синода от 28 дек. 2011 г. из Н. и Б. е. были выделены 3 епархии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инская и Барабинская, Карасукская и Ордынск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ая и Черепановская. Четыре епархии на территории Новосибирской обл. составил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овосибирскую митрополию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-рую возглави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ий и Берд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рхиеп. Тихон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янв. 2012 г. возведенный в сан митрополи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4 дек. 2015 г. постановлением Свящ. Синода в Н. и Б. е. был назначен викарный архиер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янв. 2016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 епископа Колыванского, викария Новосибирской епархии, был хиротонисан наместни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ихаила Арханг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ужского мон-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. Козиха Новосибирской обл. игумен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авел (Григорьев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90–2016 гг. в Новосибирске и Новосибирской обл. были построены храмы во имя прор. Илии в г. Каргате (1991), в честь иконы Божией Матери «Утоли моя печали» в Новосибирске (1998), во имя свт. Николая Чудотворца в Новосибирске (1998), в честь Абалацкой иконы Божией Матери в Новосибирске (2000), во имя прав. Симеона Верхотурского в г. Черепаново (2001), в честь Благовещения Пресв. Богородицы в Новосибирске (2001), собор во имя свт. Николая Чудотворца в Искитиме (2002), храм во имя арх. Михаила (2003, ныне монастырский), собор в честь Преображения Господня в Бердске (2004), храмы в честь Успения Пресв. Богородицы в пос. Чистоозёрном (2004), во имя Новомучеников Российских (2004, ныне монастырский), в честь Казанской иконы Божией Матери в пос. Краснообске (2005), в честь Рождества Христова в с. Кочки (2005), собор во имя св. ап. Андрея Первозванного в Карасуке (2006), ц. в честь Введения во храм Пресв. Богородицы в наукограде Кольцово (2009), во имя св. кн. Олега Брянского в Новосибирске (2013), Троице-Владимирский собор в Новосибирске (2013), ц. во имя прав. Иоанна Кронштадтского в с. Пашине (2015), в честь Рождества Иоанна Предтечи в с. Криводановка (2015), в честь св. отцов Киево-Печерских в Новосибирске (2015), во имя свт.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Спиридон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231F2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рими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ун</w:t>
      </w:r>
      <w:r>
        <w:rPr>
          <w:rFonts w:eastAsia="Times New Roman" w:cs="Times New Roman" w:ascii="Times New Roman" w:hAnsi="Times New Roman"/>
          <w:color w:val="231F20"/>
          <w:spacing w:val="8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 в Новосибирске(201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пархия издает газ. «Православный миссионер», журналы «Сибирь православная», «Православная семья», «Великое в малом», «Сибирская звонница», «Победоносец», «Мироносица», «Церковное пение», «Зернышко». В 2011 г. «Вестник Новосибирской епархии» был преобразован в «Вестник Новосибирской митрополии». Новосибирская ДС ежегодно выпускает «Богословский сборник». Выходят телепрограммы: «Путь к храму», «Родное слово», работает интернет-радио «Логос». По инициативе Н. и Б. е. были созданы: Новосибирское отд-ние Имп. Православного Палестинского об-ва, Новосибирское региональное отд-ние Всемирного Русского народного собора, правосл. союзы врачей, педагогов, предпринимателей, архитекторов, женщин, братство во имя св. кн. Александра Невского, ассоциация правосл. сестричеств, региональное Об-во русской словес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епархии действу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нтры: паломнический и молодежный, духовно-просветительский, пресс-центр, медиа-центр, центры по реабилитации наркозависимых, по профилактике негативных зависимостей, по реабилитации освободившихся из мест заключения, гуманитарной помощи, социальной помощи гражданам, оставшимся без жилья, социального обслуживания граждан пожилого возраста и инвалидов, центр защиты жизни и семейных ценностей, информационно-консультативный центр по вопросам сектант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ославие и правосл. культура оказывают все возрастающее влияние на общественную жизнь Западно-Сибирского региона. Ярким свидетельством тому стал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зднование 24 мая 2002 г. Дня славянской письменности и культуры. В этот день Новосибирск стал центром всероссийского празднования, впервые в истории России региональные торжества возглавил Святейший Патриарх Московский и всея Руси Алекс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находившийся в Новосибирске 22–25 мая 2002 г. Радостным событием в церковной жизни епархии во время второго визита в Новосибирск Патриарха явилось общецерковное прославление новосибирских пресвитеров Иннокентия Кикина и Николая Ермолова в лике священномученик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 дек. 2017 г. решением Священного Синода Русской Православной Церкви утвержден текст Служб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ященномученик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 дек. 2012 г. в собственность епархии был передан первый каменный храм Новосибирска — собор во имя св. кн. Александра Невског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 июня 2013 г. состоялось празднование 90-летия Н. и Б. е. и 100-летия Вознесенского кафедрального собор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3–24 авг. 2013 г. Новосибирск посетил Святейший Патриарх Московский и всея Рус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ирил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вятейший Патриарх совершил чин великого освящения верхнего храма Троице-Владимирского собора в Новосибирс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т же день Патриарх Кирилл и полномочный представитель Президента России в Сибирском федеральном округе (СФО) подписали Соглашение об основных направлениях взаимодействия субъектов Российской Федерации и епархий РПЦ в пределах СФО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и просветительская работ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одно из основных направлений деятельности в Н. и Б. е. О</w:t>
      </w:r>
      <w:r>
        <w:rPr>
          <w:rFonts w:eastAsia="Times New Roman" w:cs="Times New Roman" w:ascii="Times New Roman" w:hAnsi="Times New Roman"/>
          <w:color w:val="231F20"/>
          <w:spacing w:val="-9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обра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-9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ан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ещен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бы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создан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199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231F2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2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. В структуре отдела — подотделы катехизации, воскресных школ, летних правосл. оздоровительных лагерей. В 2006 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г.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был создан общеепархи</w:t>
      </w:r>
      <w:r>
        <w:rPr>
          <w:rFonts w:eastAsia="Times New Roman" w:cs="Times New Roman" w:ascii="Times New Roman" w:hAnsi="Times New Roman"/>
          <w:color w:val="231F20"/>
          <w:spacing w:val="2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ьный ду</w:t>
      </w:r>
      <w:r>
        <w:rPr>
          <w:rFonts w:eastAsia="Times New Roman" w:cs="Times New Roman" w:ascii="Times New Roman" w:hAnsi="Times New Roman"/>
          <w:color w:val="231F20"/>
          <w:spacing w:val="-9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вно-пр</w:t>
      </w:r>
      <w:r>
        <w:rPr>
          <w:rFonts w:eastAsia="Times New Roman" w:cs="Times New Roman" w:ascii="Times New Roman" w:hAnsi="Times New Roman"/>
          <w:color w:val="231F20"/>
          <w:spacing w:val="6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етительский цен</w:t>
      </w:r>
      <w:r>
        <w:rPr>
          <w:rFonts w:eastAsia="Times New Roman" w:cs="Times New Roman" w:ascii="Times New Roman" w:hAnsi="Times New Roman"/>
          <w:color w:val="231F20"/>
          <w:spacing w:val="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ую деятельность Н. и Б. е. ведет в духовных учебных заведениях: Новосибирском Свято-Макарьевском правосл. Богословском ин-те (с 1995), Новосибирской правосл. ДС (с 2009) и на богословско-катехизаторских курсах. Духовные учебные заведения епархии осуществляют подготовку священнослужителей, преподавателей православной культуры, катехизаторов, регентов-псаломщиков, иконописцев, церк. звонарей. За годы функционирования этих учебных заведений дипломы о высшем богословском образовании получили 82 выпускника Богословского ин-та и 31 выпускник ДС,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дипл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ре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ен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а-п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а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мщи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а —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36 чел.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231F20"/>
          <w:spacing w:val="-15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онописц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а —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18 чел.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свидетельст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231F2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231F20"/>
          <w:spacing w:val="-4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онар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color w:val="231F20"/>
          <w:spacing w:val="-5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231F20"/>
          <w:spacing w:val="-2"/>
          <w:sz w:val="28"/>
          <w:szCs w:val="28"/>
          <w:lang w:eastAsia="ru-RU"/>
        </w:rPr>
        <w:t>14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3 чел.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идетельства о начальном богословском образовании выданы 558 чел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бщеобразовательных организаций Н. и Б. е.— 4 правосл. гимназии в Новосибирске: во имя прп. Сергия Радонежского (с 1992), во имя равноапостольных Кирилла и Мефодия (с 1993), во имя равноап. кн. Владимира (с 2010), во имя свт. Игнатия Брянчанинова (с 2011) и правосл. гимназия во имя прп. Серафима Саровского в Бердске (с 2008). Открыты 4 правосл. детских сада, 16 правосл. оздоровительных лагерей. Н</w:t>
      </w:r>
      <w:r>
        <w:rPr>
          <w:rFonts w:cs="Times New Roman" w:ascii="Times New Roman" w:hAnsi="Times New Roman"/>
          <w:sz w:val="28"/>
          <w:szCs w:val="28"/>
        </w:rPr>
        <w:t xml:space="preserve">а кон. 2017 г. в епархиаль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ых 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обучалось 588 учащихся 1–11 классов, 50 — на дошкольной ступени. В образовательном процессе задействовано более 180 педагог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иходах епархии действуют прошедшие аттестацию 52 воскресные церковноприходские школы, в которых регулярно занимается ок. </w:t>
      </w:r>
      <w:r>
        <w:rPr>
          <w:rFonts w:cs="Times New Roman" w:ascii="Times New Roman" w:hAnsi="Times New Roman"/>
          <w:sz w:val="28"/>
          <w:szCs w:val="28"/>
        </w:rPr>
        <w:t>1700 детей и 640 взросл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еподавательский состав воскресных школ — 260 чел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01 г. между Министерством образования, науки и инновационной политики Новосибирской обл. и Новосибирской епархией РПЦ было подписано соглашение о сотрудничестве в сфере образования и духовно-нравственного воспитания детей и молодежи, соглашение пролонгировалось в 2007, 2011 и 2016 гг. В соответствии с соглашением епархия ведет духовно-просветительскую работу в 19 вузах, 12 средне-специальных (техникумы, колледжи, училища) и начально-профессиональных (ПТУ) учебных заведениях Новосибирска. Сотрудники епархиального духовно-просветительского центра читают в них лекции, проводят беседы, организуют конференции. В 7 учебных заведениях обустроены часовни: в Новосибирском колледже телекоммуникаций и информатики действует часовня во имя мц. Татианы, в Новосибирском торгово-экономическом колледже — часовня в честь иконы Божией Матери «Милующая», в Новосибирском государственном аграрном ун-те — часовня в честь иконы Божией Матери «Спорительница хлебов», 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color w:val="231F20"/>
          <w:spacing w:val="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pacing w:val="1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сибирс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ом </w:t>
      </w:r>
      <w:r>
        <w:rPr>
          <w:rFonts w:eastAsia="Times New Roman" w:cs="Times New Roman" w:ascii="Times New Roman" w:hAnsi="Times New Roman"/>
          <w:color w:val="231F20"/>
          <w:spacing w:val="-7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pacing w:val="3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андн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ом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чн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ом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уч-щ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им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С. И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231F20"/>
          <w:spacing w:val="8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ежнё</w:t>
      </w:r>
      <w:r>
        <w:rPr>
          <w:rFonts w:eastAsia="Times New Roman" w:cs="Times New Roman" w:ascii="Times New Roman" w:hAnsi="Times New Roman"/>
          <w:color w:val="231F20"/>
          <w:spacing w:val="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а — часовня </w:t>
      </w:r>
      <w:r>
        <w:rPr>
          <w:rFonts w:eastAsia="Times New Roman" w:cs="Times New Roman" w:ascii="Times New Roman" w:hAnsi="Times New Roman"/>
          <w:bCs/>
          <w:color w:val="231F20"/>
          <w:spacing w:val="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им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прав.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31F20"/>
          <w:spacing w:val="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оин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Фе</w:t>
      </w:r>
      <w:r>
        <w:rPr>
          <w:rFonts w:eastAsia="Times New Roman" w:cs="Times New Roman" w:ascii="Times New Roman" w:hAnsi="Times New Roman"/>
          <w:bCs/>
          <w:color w:val="231F20"/>
          <w:spacing w:val="-2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дор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Cs/>
          <w:color w:val="231F20"/>
          <w:spacing w:val="-15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ша</w:t>
      </w:r>
      <w:r>
        <w:rPr>
          <w:rFonts w:eastAsia="Times New Roman" w:cs="Times New Roman" w:ascii="Times New Roman" w:hAnsi="Times New Roman"/>
          <w:bCs/>
          <w:color w:val="231F20"/>
          <w:spacing w:val="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color w:val="231F20"/>
          <w:spacing w:val="-1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231F20"/>
          <w:spacing w:val="5"/>
          <w:sz w:val="28"/>
          <w:szCs w:val="28"/>
          <w:lang w:eastAsia="ru-RU"/>
        </w:rPr>
        <w:t>в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ни также открыты в 3 кадетских корпус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направление деятельности епархии связано с организацией преподавания в 122 общеобразовательных организациях и в 31 высшем и средне-специальном учебном заведении Новосибирской обл. учебного предмета «Основы православной культуры» (ОПК) в рамках предметных областей «Основы религиозных культур и светской этики» (ОРКСЭ) и «Основы духовно-нравственной культуры народов России» (ОДНКНР), а также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color w:val="231F20"/>
          <w:spacing w:val="-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. курсов ду</w:t>
      </w:r>
      <w:r>
        <w:rPr>
          <w:rFonts w:eastAsia="Times New Roman" w:cs="Times New Roman" w:ascii="Times New Roman" w:hAnsi="Times New Roman"/>
          <w:color w:val="231F20"/>
          <w:spacing w:val="-8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овно-нра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т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енной н</w:t>
      </w:r>
      <w:r>
        <w:rPr>
          <w:rFonts w:eastAsia="Times New Roman" w:cs="Times New Roman" w:ascii="Times New Roman" w:hAnsi="Times New Roman"/>
          <w:color w:val="231F20"/>
          <w:spacing w:val="-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пра</w:t>
      </w:r>
      <w:r>
        <w:rPr>
          <w:rFonts w:eastAsia="Times New Roman" w:cs="Times New Roman" w:ascii="Times New Roman" w:hAnsi="Times New Roman"/>
          <w:color w:val="231F2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енн</w:t>
      </w:r>
      <w:r>
        <w:rPr>
          <w:rFonts w:eastAsia="Times New Roman" w:cs="Times New Roman" w:ascii="Times New Roman" w:hAnsi="Times New Roman"/>
          <w:color w:val="231F20"/>
          <w:spacing w:val="5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2012 г. в рамках соглашения о сотрудничестве отдел образования и просвещения п</w:t>
      </w:r>
      <w:r>
        <w:rPr>
          <w:rFonts w:cs="Times New Roman" w:ascii="Times New Roman" w:hAnsi="Times New Roman"/>
          <w:sz w:val="28"/>
          <w:szCs w:val="28"/>
        </w:rPr>
        <w:t xml:space="preserve">ри содействии Новосибирского института повышения квалификации и переподготовки работников образования (НИПКиПРО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у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боту методического объединения учителей, преподающих ОПК в образовательных организациях города и области, проводи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ичные курсы повышения квалификации учителей ОРКСЭ и ОДНКНР по предмету ОПК, ведет курсовую их подготовку </w:t>
      </w:r>
      <w:r>
        <w:rPr>
          <w:rFonts w:cs="Times New Roman" w:ascii="Times New Roman" w:hAnsi="Times New Roman"/>
          <w:sz w:val="28"/>
          <w:szCs w:val="28"/>
        </w:rPr>
        <w:t>в форме трехдневных семина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2017 г. начала работу летняя школа для учителей воскресных школ, православных гимназий, а также для учителей,  преподающих курс ОПК в рамках предметных областей ОРКСЭ и ОДНКН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01 г. в Н. и Б. е. ведется работа по разработке и изданию учебной литературы. В 2011–2017 гг. в епархии были подготовлены и изданы комплекты учебных и методических пособий по Закону Божию для духовных учебных заведений и для воскресных школ (5 изд.); созданы учебно-методические комплекты по учебному предмету ОПК для учащих и учащихся 1–10 классов (38 изд.), к-рые успешно используются в 160 образовательных организациях Новосибирской обл. Более 20 учебных пособий и духовно-просветительских изданий, а также ж. «Источниковедение в школе», выпускающийся правосл. гимназией во имя прп. Сергия Радонежского с 1997 г., используются учителями школ, гимназий и лицеев для проведения тематических уроков к юбилейным и памятным датам отечественной истории и культур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направлением образовательной и просветительской деятельности Н. и Б. е. является организация педагогических и духовно-просветительских чтений, конференций, семинаров, круглых столов. Главным научно-педагогическим форумом являются Новосибирские Рождественские образовательные чтения (НРОЧ), которые проводя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1996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боте Чтений ежегодно участвует более 2,5 тыс. чел. В 2016 г. состоялись юбилейные 20-е НРОЧ на тему: «1917–2017: Уроки столетия». С 1990 г. по инициативе Н. и Б. е. в Новосибирске и Новосибирской обл. широко празднуется День славянской письменности и культуры.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мках этого празднования с 1999 г. ежегодно проводятся Новосибирские Кирилло-Мефодиевские чте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разования и просвещения Н. и Б. е. содействует активному участию учителей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рганизаций г. Новосибирска и НСО во Всероссийском конкурсе в области педагогики, работы с детьми и молодежью «За нравственный подвиг учителя». Ежегодно новосибирскими педагогами на этот конкурс подается до 50 работ. Отдел образования и просвещения содействует также участ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кольников области во Всероссийском конкурсе «Красота Божьего мира», в олимпиаде по ОПК «Русь Святая, храни веру православную», в др. конкурс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. и Б. е. проводит большую миссионерскую работу. Миссионерский отдел начал свою деятельность в 2001 г., он включает подотделы внешней миссии, по патриотическому воспитанию молодежи, по связям со спортивными организациями, издательск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1995 г. в честь 50-летия Победы советского народа в Великой Отечественной войне епархией совместно с руководством Западно-Сибирской железной дороги и другими организациями была организована поездка миссионерского Поезда памяти «За духовное возрождение Росси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лаготворительной акции приняли участие священно- и церковнослужители епархии, деятели культуры, творческие коллективы, медицинские работники, представители социальных служб. С того времени Поезд памяти ежегодно отправляется в миссионерский рейс дл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оказания духовной, медицинской, социальной, материальной помощи жителям отдаленных населенных пунктов Сибирского регио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01 г., к 100-летию Транссиба, западносибирские железнодорожники в дар Н. и Б. е. оборудовали правосл. храм «на колесах». 10 авг. 2001 г. архиеп. Тихон освятил вагон-храм во имя свт. Николая Чудотворца. И поныне этот передвижной храм успешно осуществляет свою миссионерско-просветительную деятельность, курсируя по Западно-Сибирскому краю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Ежегодно за время поездки Поезда памяти и вагона-церкви миссионеры посещают до 100 населенных пунктов в 20 районах Новосибирской об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1996 г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 и Б. е. совместно с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министрацией Новосибирской обл. ежегодно провод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сл. духовно-просветительскую и благотворительную акцию на корабле-церкви «Святой апостол Андрей Первозванный». Цель миссии — исполнение духовных нужд правосл. населения в отдаленных сельских районах Новосибирской обл. З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а 20-летний период плавания по Об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кому водохранилищу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корабля-церкви духовное окормление получили ок. 60 тыс. сельских жителей, из них 16 тыс. чел. были крещены. В отдаленных селах появились правосл. приход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рабле-церкви врачи ведут прием населения, сельским жителям предоставляется помощь промышленными товарами, продуктовыми наборами, наборами медикаментов. В среднем ок. 5 тыс. чел. в год получает врачебную и диагностическую помощь во время ежегодного плавания корабля-церкви «Святой апостол Андрей Первозванный» и поездки Поезда памяти «За духовное возрождение России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ссионерский отдел Н. и Б. е. занимается организацией общегородских и междугородних крестных ходов. В Новосибирске ежегодно совершаются крестные ходы: на Пасху, в конце мая — в честь празднования Дня славянской письменности и культуры, 14 июля — в честь празднования Дня семьи, любви и верности (молодежный), в ноябре — в честь Дня народного единства (в Академгородке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е миссионерского отдела работают правосл. молодежный миссионерский центр (с 2010), центр по работе среди молодежи средствами спорта, паломнический центр (с 2003). В 1994 г. был создан информационно-консультационный центр по вопросам сектантства (ИКЦ), цель к-р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распространение информации о деятельности сект, а также оказание помощи пострадавшим от деструктивных сект. За годы работы сотрудниками ИКЦ было проведено около 7,5 тыс. консультаций для пострадавших от деятельности оккультистов, подготовлено неск. сотен публикаций о деятельности тоталитарных сек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ое направление епархиальной деятельности — социальное служение и благотворительность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дельные социально-благотворительные инициативы осуществлялись в Н. и Б. е. в 90-х гг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. Епархиальный отдел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рковной благотворительности и социальному служени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ачал свою работу в 2001 г. Питание и проживание, медицинскую и юридическую помощь предоставляют нуждающимся гражданам образованные при отделе юридическая благотворительная служба, епархиальный комплексный центр социального обслуживания граждан, оставшихся без жилья (ЕКЦ), епархиальный комплексный центр социального обслуживания граждан пожилого возраста и инвалидов (богадельня), епархиальный центр гуманитарной помощи, социальные гостиницы, а также участники проектов «Сотвори милость» (доставка горячих обедов в Областной центр срочной социальной помощи) и «Автобус спасения» (ночной обогрев бездомных граждан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дел осуществляет тесное сотрудничество с 9 учреждениями для инвалидов и престарелых люд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стры милосердия 19 сестричеств окормляют около 33 учреждений медицинского и социального профиля: занимаются катехизацией, подготовкой больных к таинствам, просветительством среди медперсонала, патронажем тяжелобольных, одиноких и престарелых людей на дому и в стационарах. Ежегодно сестричество во имя прмц. Елизаветы Федоровны проводит курсы </w:t>
      </w:r>
      <w:r>
        <w:rPr>
          <w:rFonts w:cs="Times New Roman" w:ascii="Times New Roman" w:hAnsi="Times New Roman"/>
          <w:sz w:val="28"/>
          <w:szCs w:val="28"/>
        </w:rPr>
        <w:t>«Основы медицинских знаний» для старшеклассников школ Советского района г. Новосибирска. Всего за шестнадцать лет работы курсов успешно завершили обучение 1235 школьников из 15 школ Советского района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1998 г. епархия ведет работу по духовному окормлению детей-сирот и детей-инвалидов в 17 учреждениях: детских домах, домах ребенка, приютах, школах-интернатах, специализированных школ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Н. и Б. е. работают центр стационарного социального обслуживания женщин с детьми и беременных женщин, центр защиты жизни и семейных ценностей во имя свт. Иоанна Шанхайско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04 г. реабилитацией наркозависимых и поддержкой созависимых занимается епархиальный реабилитационный центр во имя прп. Серафима Саровского. С 2013 г. широкую деятельность ведет епархиальный отдел профилактики негативных зависимостей, в частности, об-во трезвости в честь иконы Божией Матери «Живоносный источник»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 2010 г. сотрудники епархиальной консультативной телефонной службы «Содействие» отвечают на вопросы духовного характера, информируют о возможности получения социальной помощи, поддерживают людей, оказавшихся в трудной жизненной ситу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риходе в честь Успения Пресв. Богородицы в Кировском р-не Новосибирска работает консультационная служба «Добровольные помощники» (на добровольных началах консультируют юрист, врач-кардиолог, психологи и специалист по недвижимост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глухих и слабослышащих верующих организована специальная видеолиния, а также богослужения с сурдопереводом при храме в честь Покрова Пресв. Богородицы; ведется психологическое и просветительское консультирование. Традиционным стало сотрудничество с Новосибирской областной специальной библиотекой для слабовидящих и незрячих люд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делам молодежи начал свою деятельность в 2001 г. К кон. 2017 г. он курировал 12 молодежных центров и организаций: приходские молодежные клубы, в к-рых изучается Священное Писание, организуются паломнические поездки; молодежный лагерь во имя св. кн. Александра Невского близ с. Боровое Новосибирского р-на, собирающий молодых людей из многих епархий СФО. Традиционно молодежь епархии объединяется для проведения молодежных балов на Сретение Господне и в день св. мц. Татианы, пасхального автопробега, пасхального трамвая и др. пасхальных акций, молодежного крестного хода и праздника, посвященного Дню семьи, любви и верности, трудовых и паломнических поездок в монастыри и приходы Новосибирской и соседних епархий. Отдел по делам молодежи проводит совместные мероприятия и акции с Домом молодежи Новосибирской обл., сотрудничает с мэрией Новосибирска и правительством Новосибирской обл. В мероприятиях отдела активно участвуют руководители светских вузов и средних учебных завед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взаимодействию с Вооруженными силами, правоохранительными органами и казачеством был учрежден в Н. и Б. е. в 2001 г. К кон. 2017 г. он окормлял 15 воинских частей Министерства обороны РФ и войск национальной гвардии, 3 подразделения МВД, 4 подразделения федеральных управлений силовых структур, 4 ветеранских орг-ции, 3 кадетских корпуса и 1 молодежный центр военно-патриотической работы. Отдел активно взаимодействует с сибирским казачеством. Работа епархии в этом направлении имеет давние традиции. С 1997 г. в Новосибирском военном ин-те внутренних войск МВД РФ действует домовая ц. во имя равноап. кн. Владимира. Этот храм стал первым в России храмом во внутренних войсках. К кон. 2017 г. при воинских частях, окормляемых Н. и Б. е., действовали 11 храмов, часовен и молитвенных комнат. 3 священника Н. и Б. е. служили на штатных должностях помощников командиров частей по работе с верующими военнослужащими. Прот. Владимир Луговой стал первым в истории современной Российской армии штатным военным священником, утвержденным в должности Министерством обороны России в 2011 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инских частях и военно-учебных заведениях Новосибирска и Новосибирской обл., на областном призывном пункте, а также в структурах МВД отдел ведет просветительскую работу, включающую проведение учебных занятий по курсу «Духовные основы воинского служения» («Духовные основы служения сотрудников правопорядка»), организацию бесед по направлениям: «Традиционные религии России», «Секты», «Неуставные отношения», «Православные праздники», участие в научно-практических конференциях, проведение духовных концертов, чтение лекций, приуроченных к памятным датам и праздникам и мн. др. Н. и Б. е. плодотворно сотрудничает с Домом офицеров Новосибирского гарнизона Министерства обороны РФ. Дом офицеров — единственное сохранившееся в России здание-памятник, построенное с целью увековечения памяти воинов Русской армии, павших в годы Первой мировой войны на поле боя и умерших от ран. Отдельное направление — работа епархии по военно-патриотическому воспитанию молодежи, курирование организаций допризывной подготовки и молодежных центров военно-патриотической работы, кадетских корпусов, работа в центре правосл. культуры «Русский щит», на правосл. военно-патриотических сборах «Казачья застава» и д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по тюремному служению и духовному окормлению осужденных был образован в 2001 г. В 2015 г. исполнилось 25 лет плодотворному сотрудничеству Н. и Б. е. с ГУФСИН по Новосибирской обл. За эти годы в 9 режимных исправительных учреждениях, окормляемых епархией, открыты</w:t>
      </w:r>
      <w:r>
        <w:rPr>
          <w:rFonts w:eastAsia="Times New Roman" w:cs="Times New Roman" w:ascii="Times New Roman" w:hAnsi="Times New Roman"/>
          <w:color w:val="231F2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храма</w:t>
      </w:r>
      <w:r>
        <w:rPr>
          <w:rFonts w:eastAsia="Times New Roman" w:cs="Times New Roman" w:ascii="Times New Roman" w:hAnsi="Times New Roman"/>
          <w:color w:val="231F2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231F20"/>
          <w:spacing w:val="1"/>
          <w:sz w:val="28"/>
          <w:szCs w:val="28"/>
          <w:lang w:eastAsia="ru-RU"/>
        </w:rPr>
        <w:t xml:space="preserve"> 3 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231F20"/>
          <w:spacing w:val="-3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лит</w:t>
      </w:r>
      <w:r>
        <w:rPr>
          <w:rFonts w:eastAsia="Times New Roman" w:cs="Times New Roman" w:ascii="Times New Roman" w:hAnsi="Times New Roman"/>
          <w:color w:val="231F2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енных</w:t>
      </w:r>
      <w:r>
        <w:rPr>
          <w:rFonts w:eastAsia="Times New Roman" w:cs="Times New Roman" w:ascii="Times New Roman" w:hAnsi="Times New Roman"/>
          <w:color w:val="231F20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1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231F20"/>
          <w:spacing w:val="-5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мн</w:t>
      </w:r>
      <w:r>
        <w:rPr>
          <w:rFonts w:eastAsia="Times New Roman" w:cs="Times New Roman" w:ascii="Times New Roman" w:hAnsi="Times New Roman"/>
          <w:color w:val="231F20"/>
          <w:spacing w:val="-6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231F20"/>
          <w:spacing w:val="-18"/>
          <w:sz w:val="28"/>
          <w:szCs w:val="28"/>
          <w:lang w:eastAsia="ru-RU"/>
        </w:rPr>
        <w:t>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работают воскресные школы, проводятся катехизаторские занятия, звонарские курсы, мастер-классы по иконописи, индивидуальные и групповые беседы, организуются конференции как для осужденных, членов их семей, так и для сотрудников исправительных учреждений. Для проведения занятий приглашаются священнослужители и преподаватели Новосибирской ДС, работает правосл. психолог. На Рождество и Пасху по исправительным учреждениям города проезжает миссионерский автопоезд. Особое внимание уделяется СИЗО–1, в частности, отд-нию для несовершеннолетних подследственных. Там каждую неделю священники проводят индивидуальные и групповые беседы, совершается таинство исповеди. При храме во имя арх. Михаила в Новосибирске создан реабилитационный центр для бывш. заключенных. Новым направлением работы отдела стали проведение совместно с миссионерским отделом епархии чемпионатов по многоборью и футболу, организация встреч, тренировок и бесед с чемпионами и известными спортсменами город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пархиальный отдел культуры был образован в 2001 г., в его ведении состоят 11 церковных хоров и 3 творческих коллектива Н. и Б. е. Основные мероприятия традиционно приурочены к великим правосл. праздникам и памятным датам. В Новосибирске проводятся Рождественский фестиваль снежной скульптуры, детский и молодежный Рождественские концерты в ДК железнодорожников. В праздник Светлого Христова Воскресения каждый год проходят пасхальный концерт в здании железнодорожного вокзала Новосибирск-Главный и детский областной фестиваль хоровой музыки «Христос. Весна. Победа!» Традиционно праздничные мероприятия организуются в День славянской письменности и культуры, День Крещения Руси и в День единения слав. народов. Каждый год в городе проходит концерт, посвященный памяти Новосибирских архипастыр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культуры много лет плодотворно сотрудничает с государственными учреждениями культуры, творческими коллективами и подразделениями культуры Новосибирской обл. Среди них — Новосибирская государственная филармония, областной Центр фольклора и этнографии, Новосибирский центр белорус. культуры, Новосибирский областной укр. культурный центр, Новосибирский государственный художественный музей, Новосибирская специальная музыкальная школа (колледж), Новосибирский областной колледж культуры и искусств, Государственная публичная научно-техническая библиотека СО РАН, Централизованная библиотечная система Октябрьского р-на. В ходе совместной деятельности проводятся концерты, организуются выставки, осуществляются сценические постанов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рхиереи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икарный епископ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николаевский еп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фроний (Арефье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20 февр.— лето 1922)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рхиереи самостоятельной епархи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тр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икифор (Асташев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25 сент. 1924 — май 19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с 1924 епископ, с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27 архиепископ, с 18 апр. 1932 митропо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архиеп. Сергий (Васильков; 8 мая 1935 — 29 июля 1937), митр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арфоломей (Городц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26 июля 1943 — 1 июня 1956; с 26 июля 1943 архиепископ, с 24 апр. 1949 митрополит), митр. Нестор (Анисимов; 18 июля 1956 — 8 сент. 1958), еп. Донат (Щёголев; 8 сент. 1958 — 5 мая 1961), еп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онтий (Бондар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5 мая 1961 — 14 мая 1963), архиеп.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ссиан (Ярослав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14 мая 1963 — 20 мая 1964), архиеп.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авел (Голыше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23 июня 1964 — 2 февр. 1972), митр. Гедеон (Докукин; 2 февр. 1972 — 25 янв. 1990; с 1972 епископ, с 9 сент. 1977 архиепископ, с 9 сент. 1987 митрополит), Иркутский еп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адим (Лазебный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6 янв. 1990 — 18 авг. 1990, в/у), митр. Тихон (Емельянов; 19 авг. 1990 — 16 июля 1995 в сане епископа, вторично — с 28 дек. 2000 (в сане архиепископа) до наст. времени (с 8 янв. 2012 в сане митрополита)), еп.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ергий (Сокол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10 дек. 1995 — 20 окт. 2000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йствующие монастыр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лександро-Невский Покр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жен., в пос. Колывань, учрежден 19 июля 1992)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 имя Михаила Арханге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уж., в с. Козиха, учрежден 19 июля 1997 г.)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восибирский во имя св. Иоанна Предт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уж., в Новосибирске, учрежден 5 окт. 1999 во имя мч. Евгения, решением Синода от 27 марта 2007 переименован во имя св. Иоанна Предтечи)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овосибирский во имя Новомучеников Россий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уж., в Новосибирске, учрежден 6 окт. 1999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х.: ГА Новосибирской обл. Ф. Д-159. Оп. 1. Д. 149; Ф. Р-1418. Оп. 1. Д. 11. Д. 22. Д. 23. Д. 51. Д. 236; Ф. П-10. Оп. 1. Д. 175. Д. 191; Ф. Р-1020. Оп. 6. Д. 22; Р-1228. Оп. 1. Д. 1а. Д. 2а.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.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Новосибирская епархия: История и современность: Альбом. Новосиб., 2006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и деятельность Новосибирской епархии РПЦ в 2010–[2017] г. Новосиб., 2011–[2017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.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малая Родина: Хрестоматия по истории Новосибирской обл., 1921–1991 гг. / Сост.: В. И. Баяндин и др. Новосиб., 1997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ы Кремля: Политбюро и Церковь. 1922–1925 гг.». Кн. 2 / Изд. подг.: Н. Н. Покровский, С. Г. Петров. Новосиб.-М., 19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Шабунин Е. А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Храмы Новосибирска: Ист. путев. Новосиб., 2002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очкарёв В., прот., Патрин Г., про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Новосибирская и Бердская епархия РПЦ // Новосибирск: Энцикл. Новосиб., 2003. С. 597–599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ивоваров Б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т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равославие в Новосибирске // Там же. С. 694–696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н ж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Новосибирская и Бердская епархия РПЦ // Ист. энциклопедия Сибири: В 3 т. Т. 2. Новосиб., 2009. С. 497–499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сковец Л. И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елиг. конфессии Западной Сибири в 40–60-х гг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. Томск, 2003; Ложок: Из истории Искитимского каторжного лагеря / Сост.: Свящ. И. Затолокин. Искитим, 2007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тляр Т. Н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Из истории правосл. приходов Новосибирской епархии в эпоху гонений на Церковь в 20–40-х гг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. // Богословский сборник. Новосиб., 2007. Вып. 3. С. 75–106; 2008. Вып. 4. С. 139–162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ихон (Емельянов), архие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азвитие образовательной деятельности Церкви на епархиальном уровне: Из опыта работы в Новосибирской епархии // Там же. 2007. Вып. 3. С. 16–32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0 лет Новосибирской митрополии // Там же. 2013. Вып. 8. С. 27–33;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Симон (Истюков), иером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Новосибирская епархия РПЦ в 20-х гг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. // Там же. 2015. Вып. 10. С. 36–61;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н ж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Конфискация и уничтожение храмов и имущества Церкви в 30-х гг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. на территории совр. Новосибирской обл. // Там же. 2017. Вып. 11. С. 119–1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eastAsia="Droid Sans;Arial Unicode MS" w:cs="Mangal"/>
      <w:kern w:val="2"/>
      <w:sz w:val="16"/>
      <w:szCs w:val="14"/>
      <w:lang w:val="ru-RU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Calibri" w:hAnsi="Calibri" w:eastAsia="DejaVu Sans" w:cs=";Times New Roman"/>
      <w:kern w:val="2"/>
      <w:lang w:val="ru-RU" w:bidi="ar-SA"/>
    </w:rPr>
  </w:style>
  <w:style w:type="character" w:styleId="Style15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Droid Sans;Arial Unicode MS" w:cs="Mangal"/>
      <w:kern w:val="2"/>
      <w:sz w:val="16"/>
      <w:szCs w:val="14"/>
      <w:lang w:bidi="hi-IN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76" w:before="0" w:after="200"/>
      <w:ind w:left="283" w:hanging="283"/>
    </w:pPr>
    <w:rPr>
      <w:rFonts w:eastAsia="DejaVu Sans" w:cs=";Times New Roman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6;&#1092;&#1088;&#1086;&#1085;&#1080;&#1081;_(&#1040;&#1088;&#1077;&#1092;&#1100;&#1077;&#1074;)" TargetMode="External"/><Relationship Id="rId3" Type="http://schemas.openxmlformats.org/officeDocument/2006/relationships/hyperlink" Target="https://ru.wikipedia.org/wiki/&#1053;&#1080;&#1082;&#1080;&#1092;&#1086;&#1088;_(&#1040;&#1089;&#1090;&#1072;&#1096;&#1077;&#1074;&#1089;&#1082;&#1080;&#1081;)" TargetMode="External"/><Relationship Id="rId4" Type="http://schemas.openxmlformats.org/officeDocument/2006/relationships/hyperlink" Target="https://ru.wikipedia.org/wiki/&#1042;&#1072;&#1088;&#1092;&#1086;&#1083;&#1086;&#1084;&#1077;&#1081;_(&#1043;&#1086;&#1088;&#1086;&#1076;&#1094;&#1086;&#1074;)" TargetMode="External"/><Relationship Id="rId5" Type="http://schemas.openxmlformats.org/officeDocument/2006/relationships/hyperlink" Target="https://ru.wikipedia.org/wiki/&#1051;&#1077;&#1086;&#1085;&#1090;&#1080;&#1081;_(&#1041;&#1086;&#1085;&#1076;&#1072;&#1088;&#1100;)" TargetMode="External"/><Relationship Id="rId6" Type="http://schemas.openxmlformats.org/officeDocument/2006/relationships/hyperlink" Target="https://ru.wikipedia.org/wiki/&#1050;&#1072;&#1089;&#1089;&#1080;&#1072;&#1085;_(&#1071;&#1088;&#1086;&#1089;&#1083;&#1072;&#1074;&#1089;&#1082;&#1080;&#1081;)" TargetMode="External"/><Relationship Id="rId7" Type="http://schemas.openxmlformats.org/officeDocument/2006/relationships/hyperlink" Target="https://ru.wikipedia.org/wiki/&#1055;&#1072;&#1074;&#1077;&#1083;_(&#1043;&#1086;&#1083;&#1099;&#1096;&#1077;&#1074;)" TargetMode="External"/><Relationship Id="rId8" Type="http://schemas.openxmlformats.org/officeDocument/2006/relationships/hyperlink" Target="https://ru.wikipedia.org/wiki/&#1057;&#1077;&#1088;&#1075;&#1080;&#1081;_(&#1057;&#1086;&#1082;&#1086;&#1083;&#1086;&#1074;)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3:00Z</dcterms:created>
  <dc:creator>user</dc:creator>
  <dc:description/>
  <cp:keywords/>
  <dc:language>en-US</dc:language>
  <cp:lastModifiedBy>User</cp:lastModifiedBy>
  <cp:lastPrinted>2018-07-25T13:12:00Z</cp:lastPrinted>
  <dcterms:modified xsi:type="dcterms:W3CDTF">2018-10-01T05:53:00Z</dcterms:modified>
  <cp:revision>2</cp:revision>
  <dc:subject/>
  <dc:title>ОБРАЗОВАНИЕ И РАЗВИТИЕ НОВО-НИКОЛАЕВСКОЙ – НОВОСИБИРСКОЙ ЕПАРИИ РУССКОЙ ПРАВОСЛАВНОЙ ЦЕРКВИ</dc:title>
</cp:coreProperties>
</file>