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57" w:after="0"/>
        <w:ind w:firstLine="28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Просвещение Сибири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Благословен Бог, 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светивший землю Сибирскую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ветом Евангелия Христова!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>(Из сибирской летописи)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Христианская вера стала насаждаться в Сибири со времен похода Ермака. Покоритель Сибири «Ермак Тимофеевич был атаманом разбойников, это правда. Но и разбойникам открыты двери покаяния. Так и он из разбойников сделался честным гражданином, из вольного человека, которому везде кажется мало раздоль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кающимся грешником и верующим христианином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устроил у себя, когда пришел с дружиной к Строгановым, передвижную часовню во имя святителя Николая Чудотворца, пригласил священника, который бы исправлял для него в часовне богослужения. Вообще он стал отличаться набожностью. Вместе с тем строго требовал и от всех казаков исполнения христианских обязанностей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Впоследствии в дружине Ермака находились три священника и один монах, которые в походной церкви совершали для русских воинов Божественные службы.      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 чтимая святыня из походной церкви Ермака — икона святителя Николая Чудотворца — долго хранилась в Тобольской архиерейской ризнице, а две другие древние иконы из походной церкви Ермака были поставлены в соборе города Березова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бирский летописец свидетельствует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«Прииде же Ермак с товарищи во град Сибирь, сиречь Искер, в лето 7089 (1581) октября дня 26 на память Святаго Великомученика Димитрия Солунскаго, прославиша Бога, давшего им таковую победу на окаянных агарян и идолопоклонник, радостию радующеся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рмак и его сподвижники ратные успехи приписывали не столько себе, сколько помощи, ниспосылаемой свыше. Как христиане, они сознавали, чт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соизволением Божиим взята бысть Сибирь»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ного отважных русских воинов подобно предводителю Ермаку положили жизнь свою в этом походе, а соотечественники их восприняли смерть их как подвиг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Забыша бо сии света сего честь и славу, но смерть в живот преложиша, восприимше щит истинных веры и утвердившася мужественно и показавше храбрость пред нечестивыми... дондеже Божиею помощию прияша одоление»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ый сибирский святитель архиепископ Киприан (Старорусенников; годы правления в Тобольске — 1620–1624), усердно занимаясь благоустроением Церкви Сибирской, вспомнил и о дружине Ермака. На второй год своего пребывания на Тобольской кафедре он собрал оставшихся в живых сподвижников Ермака и стал расспрашивать их о сражениях Ермака с татарами, о том, сколько было воинов в дружине и кто, где из них был убит. Собранные им сведения послужили началом и основой «Сибирской летописи», а имена убитых в сражениях русских воинов святитель Киприан повелел записать в Синодик Софийского собора города Тобольска, чтобы каждый год в Неделю Православия соборный протодиакон возглашал им «Вечную память». Этот древнейший памятник сибирского летописания известен под названием «Синодик Ермаковым казакам»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истианское просвещение Сибири явилось великой исторической миссией России. Знаменитый исследователь исторического прошлого Сибири Петр Андреевич Словцов (1767–1843) писал, что никакая сила, никакая политика не сдружает и не единит племен земных, как единоверие: «Если бы дело обращения не совершилось, тщетно было бы завоевание края, тщетна торговля со всеми корыстями, тщетны добычи золота, серебра и драгоценных каменьев»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за другим строились в Сибири русские города, а с возникновением новых русских поселений распространялись и пределы Церкви Русской. Общим правилом русских поселенцев в Сибири было повсеместное устроение часовен, храмов и монастырей. Где устраивали зимовье — там воздвигался крест или, впоследствии, часовня. Где строили крепость — там в первую очередь воздвигали церковь. А где ставили город — там, кроме церкви и правления воеводского, устраивали и монастырь. Так считал П.А.Словцов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586 году был основан первый русский город в Сибири — Тюмень, и сразу же были воздвигнуты храмы во имя Рождества Пресвятой Богородицы и Святителя Николая. В 1587 году была заложена крепость, послужившая основанием будущей столицы Сибири — Тобольска, и тогда же устроена церковь во имя Святой и Живоначальной Троицы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алее, по мере устроения городов и острогов, поставлялись в них храмы Божии. Эти храмы стали первыми очагами христианского просвещения Сибири. В них туземцы Сибири — язычники и магометане — впервые слышали слово о Христе и впервые видели православное богослужение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самого нача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а в Сибири стали  устраиваться  монастыри. Своими бескрайними просторами Сибирь привлекала любителей отшельничества, а новоустроенные иноческие обители становились для Сибири центрами духовного просвещения. Русские монахи, подготовленные школою иноч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ов, оставались верны «просветительным заветам великих национально-религиозных собирателей Святой Рус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а — святителя Алексия, митрополита Московского (†1378), святителя Стефана Великопермского (</w:t>
      </w:r>
      <w:r>
        <w:rPr>
          <w:rFonts w:eastAsia="Times New Roman" w:cs="Sylfaen" w:ascii="Sylfaen" w:hAnsi="Sylfaen"/>
          <w:color w:val="000000"/>
          <w:sz w:val="28"/>
          <w:szCs w:val="28"/>
        </w:rPr>
        <w:t>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96) и преподобного Сергия Радонежского (†1392), и их приснопамятных учеников и последователей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Они шли в неведомую и далекую Сибирь и здесь своими подвигами утверждали веру православную среди русских переселенцев и полагали основу духовному просвещению коренных жителей Сибири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620 году Патриарх Московский и Всея Руси Филарет для скорейшего устройства церковной жизни в Сибири учредил Тобольскую архиепископию. 20 сентября 1620 года в Москве совершена была хиротония первого архиепископа Сибирского — Преосвященного Киприана (Старорусенникова), бывшего прежде архимандритом Новгородского Хутынского монастыря. Вручая архипастырский жезл первому сибирскому Святителю, Патриарх Филарет увещевал его более всего заботиться о распространении слова Божия в далекой стране и о хранении чистоты нравов русских поселенцев. В пример для подражания архиепископу Киприану Патриарх Филарет ставил апостольские труды и подвиги святителя Стефана, епископа Великопермского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обольск архиепископ Киприан прибыл 30 мая 1621 года. В память того, что первый сибирский архипастырь был уроженцем и посланником Великого Новгорода, Троицкий собор города Тобольска стал именоваться собором Софии Премудрости Божией, подобно Новгородскому Софийскому собору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хиепископ Киприан много приложил стараний для умножения духовенства в Сибири. И когда он уезжал на Крутицкую кафедру в 1624 году, то Церковь Сибирская имела уже 30 храмов и 12 монастырей, в которых числилось белого духовенства до 300, а монахов и монахинь — до 50 человек. При архиепископе Киприане в 1623 году просияла чудотворениями Смоленская икона Божией Матери, стоявшая на городской башне города Березова. Вскоре после этого ради чудотворного образа Божией Матери жителями Березова была воздвигнута Одигитриевская церковь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в 1625 году персидский шах Аббас передал в дар русскому царю Михаилу Феодоровичу Ризу Господню, взятую при завоевании Грузии, то митрополит Крутицкий Киприан составил службу на праздник Положения Ризы Господней (10 июля по ст.ст.)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ил о Бозе первый сибирский архипастырь 17 декабря 1635 года, находясь на кафедре Новгородской, и был погребен в Корсунской паперти Софийского собора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981 году исполнилось 400 лет с начала насаждения христианской Веры в Сибири. За четыре столетия Промыслитель Господь явил много милостей Церкви Сибирской, земле Сибирской и православным насельникам ее. Учреждались епархии, тысячами строились храмы, процветали монашеские обители и во множестве обращались ко Христу коренные народы Сибири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ь Божия благоволила явить Сибири Свое благодатное покровительство через чудотворные иконы, из которых наиболее чтимой стала Абалацкая икона Богоматери, прославленная в 1636 году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публиковано в «Новосибирском Епархиальном  Вестнике». 2000. № 4 (16). Апрель. С. 4.</w:t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spacing w:before="57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опов 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еликопермская и Пермская епархия. Пермь, 187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98–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еромонах Нестор (Анисим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авославие в Сибири. СПб., 1910. С. 4–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2:00Z</dcterms:created>
  <dc:creator>User</dc:creator>
  <dc:description/>
  <cp:keywords/>
  <dc:language>en-US</dc:language>
  <cp:lastModifiedBy>User</cp:lastModifiedBy>
  <dcterms:modified xsi:type="dcterms:W3CDTF">2018-10-01T05:52:00Z</dcterms:modified>
  <cp:revision>2</cp:revision>
  <dc:subject/>
  <dc:title>Просвещение Сибири</dc:title>
</cp:coreProperties>
</file>